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zadanie pn. „Dostawa soli drogowej do zimowego utrzymania dróg wojewódzkich i powiatowych zlokalizowanych na terenie powiatu raciborskiego w sezonie zimowym 2024/2025”, numer sprawy: NT.DR.271.11.2024,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/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. VAT ..........%, wartość pod. VAT ......................................................................zł/ton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/ton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Termin dostaw każdej z transz soli drogowej (czas realizacji dostaw): ………………….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UWAGA!  Liczba dni nie może przekroczyć okresu maksymalnego wymaganego przez Zamawiającego, tj. 8 - 10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 stanowi kryterium oceny ofert. Liczba punktów przyznana wykonawcy w kryterium termin dostaw zostanie obliczona na podstawie deklarowanego przez wykonawc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15.11.2024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7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0-08T08:18:00Z</dcterms:modified>
  <cp:revision>3</cp:revision>
  <dc:subject/>
  <dc:title/>
</cp:coreProperties>
</file>