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96977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2/4 do SW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……. do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7.2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2/4 do SWZ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…….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left="720"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  <w:t>FORMULARZ CENOWY- Zadanie Nr 4</w:t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Garamond" w:hAnsi="Garamond"/>
          <w:b/>
          <w:sz w:val="22"/>
          <w:szCs w:val="22"/>
        </w:rPr>
        <w:t>Przygotowanie i dowóz posiłków dla osób zatrzymanych w KPP Gołdap ul. Mazurska 33 (PDOZ)</w:t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eastAsia="MS Mincho;ＭＳ 明朝" w:cs="Garamond"/>
          <w:b/>
          <w:b/>
          <w:bCs/>
          <w:spacing w:val="60"/>
          <w:w w:val="150"/>
          <w:sz w:val="22"/>
          <w:szCs w:val="22"/>
        </w:rPr>
      </w:pPr>
      <w:r>
        <w:rPr>
          <w:rFonts w:eastAsia="MS Mincho;ＭＳ 明朝"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ładając ofertę w postępowaniu prowadzonym w trybie podstawowym bez negocjacji na</w:t>
      </w:r>
      <w:r>
        <w:rPr>
          <w:rFonts w:cs="Arial" w:ascii="Garamond" w:hAnsi="Garamond"/>
          <w:b/>
          <w:sz w:val="22"/>
          <w:szCs w:val="22"/>
        </w:rPr>
        <w:t xml:space="preserve"> przygotowanie </w:t>
        <w:br/>
        <w:t>i dowóz posiłków dla osób zatrzymanych w pomieszczeniach dla osób zatrzymanych w jednostkach Policji województwa warmińsko - mazurskiego</w:t>
      </w:r>
      <w:r>
        <w:rPr>
          <w:rFonts w:cs="Arial" w:ascii="Garamond" w:hAnsi="Garamond"/>
          <w:sz w:val="22"/>
          <w:szCs w:val="22"/>
        </w:rPr>
        <w:t>, niniejszym oferuję wykonanie niżej wymienionego przedmiotu zamówienia za cenę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51"/>
        <w:gridCol w:w="1126"/>
        <w:gridCol w:w="1103"/>
        <w:gridCol w:w="1787"/>
        <w:gridCol w:w="2306"/>
      </w:tblGrid>
      <w:tr>
        <w:trPr>
          <w:trHeight w:val="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l.p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Przedmiot zamówie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Rodzaj posiłk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Szacowana ilość porcji (szt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Wartość brutto posiłku oferowana</w:t>
              <w:br/>
              <w:t>przez Wykonawc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Wartość brutto ogółem</w:t>
            </w:r>
          </w:p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(kolumna 4 x kolumna 5)</w:t>
            </w:r>
          </w:p>
        </w:tc>
      </w:tr>
      <w:tr>
        <w:trPr>
          <w:trHeight w:val="1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osoby zatrzymanej dorosł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kobiety w ciąży i osoby w wieku poniżej 18 la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 xml:space="preserve">Posiłek dla osoby dorosłej konwojowanej </w:t>
              <w:br/>
              <w:t xml:space="preserve">z zagranicy, jeżeli przyjęcie </w:t>
              <w:br/>
              <w:t xml:space="preserve">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9"/>
                <w:szCs w:val="19"/>
              </w:rPr>
              <w:t xml:space="preserve">Posiłek dla kobiety w ciąży </w:t>
              <w:br/>
              <w:t xml:space="preserve">lub dla osoby w wieku poniżej 18 lat konwojowanej z zagranicy, jeżeli przyjęcie 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384" w:hRule="atLeast"/>
        </w:trPr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  <w:t>RAZEM BRUTTO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  <w:highlight w:val="yellow"/>
        </w:rPr>
        <w:t>Wykonawca jest zobowiązany do wypełnienia i określenia wartości we wszystkich pozycjach występujących w formularzu cenowym.</w:t>
      </w:r>
    </w:p>
    <w:p>
      <w:pPr>
        <w:pStyle w:val="Normal"/>
        <w:ind w:left="900" w:hanging="0"/>
        <w:rPr>
          <w:rFonts w:ascii="Garamond" w:hAnsi="Garamond" w:cs="Microsoft Sans Serif"/>
          <w:sz w:val="22"/>
          <w:szCs w:val="22"/>
        </w:rPr>
      </w:pPr>
      <w:r>
        <w:rPr>
          <w:rFonts w:cs="Microsoft Sans Serif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razem brutto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cenie oferty zastosowano stawkę podatku VAT ……………%  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overflowPunct w:val="true"/>
        <w:autoSpaceDE w:val="true"/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 xml:space="preserve">w cenie oferty zostały uwzględnione wszystkie koszty wykonania zamówienia i realizacji przyszłego świadczenia umownego w tym: koszty transportu, naczyń jednorazowego użytku, sztućców </w:t>
        <w:br/>
        <w:t>i innych.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ind w:left="5664" w:firstLine="708"/>
        <w:rPr>
          <w:rFonts w:ascii="Garamond" w:hAnsi="Garamond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077" w:gutter="0" w:header="36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Nr sprawy: Z-t-P/46/2024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1:00Z</dcterms:created>
  <dc:creator>x</dc:creator>
  <dc:description/>
  <cp:keywords/>
  <dc:language>en-US</dc:language>
  <cp:lastModifiedBy>ZZP</cp:lastModifiedBy>
  <cp:lastPrinted>2017-12-28T10:06:00Z</cp:lastPrinted>
  <dcterms:modified xsi:type="dcterms:W3CDTF">2024-10-07T08:04:00Z</dcterms:modified>
  <cp:revision>15</cp:revision>
  <dc:subject/>
  <dc:title>Załącznik nr 1</dc:title>
</cp:coreProperties>
</file>