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</w:tc>
      </w:tr>
    </w:tbl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bCs/>
          <w:sz w:val="20"/>
          <w:szCs w:val="20"/>
        </w:rPr>
        <w:t>ZP.271.2.2024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 WIELBARK SP. Z O.O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lna 8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60 Wielba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54759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0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do kontaktów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2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sz w:val="20"/>
          <w:szCs w:val="20"/>
        </w:rPr>
        <w:t>ADRES DO KORESPONDE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(wypełnić w przypadku, jeżeli adres do korespondencji jest inny niż siedziba Wykonawcy)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ŁNOMOCNIK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wspólnie ubiegających się o udzielenie zamówienia</w:t>
      </w:r>
    </w:p>
    <w:p>
      <w:pPr>
        <w:pStyle w:val="Standard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KŁADAM/Y OFERT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w postępowaniu o udzielenie zamówienia publicznego pn.: </w:t>
      </w:r>
      <w:r>
        <w:rPr>
          <w:rFonts w:cs="Arial" w:ascii="Arial" w:hAnsi="Arial"/>
          <w:b/>
        </w:rPr>
        <w:t>Dostawa używanego pojazdu przeznaczonego do zbierania odpadów komunalnych</w:t>
      </w:r>
    </w:p>
    <w:p>
      <w:pPr>
        <w:pStyle w:val="Zwykytekst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2126"/>
        <w:gridCol w:w="2159"/>
      </w:tblGrid>
      <w:tr>
        <w:trPr>
          <w:trHeight w:val="34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A OCENY OFERT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”CEN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:</w:t>
            </w:r>
          </w:p>
          <w:p>
            <w:pPr>
              <w:pStyle w:val="Zwykytekst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 słownie: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tym należna stawka podatku VAT ……… %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: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słownie: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„PRZEBIEG W KM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ieg w km</w:t>
            </w:r>
          </w:p>
          <w:p>
            <w:pPr>
              <w:pStyle w:val="Zwykytekst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627908789"/>
            <w:bookmarkStart w:id="1" w:name="__Fieldmark__0_162790878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o 100 tys.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627908789"/>
            <w:bookmarkStart w:id="3" w:name="__Fieldmark__1_162790878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d 101 do 150 tys k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627908789"/>
            <w:bookmarkStart w:id="5" w:name="__Fieldmark__2_162790878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d 151 do 200 tys km.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„TERMIN WYDANIA POJAZDU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dania pojazdu</w:t>
            </w:r>
          </w:p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627908789"/>
            <w:bookmarkStart w:id="7" w:name="__Fieldmark__3_162790878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do 10 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627908789"/>
            <w:bookmarkStart w:id="9" w:name="__Fieldmark__4_162790878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d 11 do 30 d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627908789"/>
            <w:bookmarkStart w:id="11" w:name="__Fieldmark__5_162790878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d 31 do 60 dni</w:t>
            </w:r>
          </w:p>
        </w:tc>
      </w:tr>
    </w:tbl>
    <w:p>
      <w:pPr>
        <w:pStyle w:val="Zwykytekst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00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NE POJAZ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ka/Model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rejestracyjn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 VI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 pierwszej rejestracj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 PODWOZIE – parametry techniczne, użytkowe i jakościowe bezwzględnie wymagane przez Zamawiającego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podwozia min 20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e z polskiego salonu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masa całkowita do 26 ton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ładowność minimum 10 ton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napędowy pojazdu 6x2*4 (druga oś napędowa, trzecia skrętna)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 osi pojazdu 3500-3800 m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zna nośność osi przedniej min 8 000 kg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zna nośność tylnego zawieszenia min 20 000 kg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zenie pojazdu resorowe przód oraz pneumatyczne tył. Kontrola i regulacja zawieszenia tylnego za pomocą pilot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mechanizmu różnicowego osi napędowej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ce tarczowe, ABS, ASR, system kontroli trakcji ESP (z możliwością wyłączenia), asystent utrzymywania pojazdu na pasie ruch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umienie 3 15/80R22,5 o rzeźbie bieżnika regionalnym, pełnowymiarowe koło zapasow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otniki kół tylnych z chlapaczami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o zapłonie samoczynnym i mocy min 310 KM i momencie obrotowym min 1600 N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emisji spalin: EURO 6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wyposażony w przyssawkę odbioru mocy odsilnikową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paliwa o pojemności min. 200 litrów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biegów automatyczna lub w pełni zautomatyzowana bez pedału sprzęgł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ec antyzjazdowy zapobiegający staczaniu się pojazdu na wzniesieniach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anicznik prędkości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dzienna 3 osobowa. Siedzenie kierowcy z zawieszeniem pneumatyczny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dźwiękowy i świetlny przy cofaniu pojazd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ie sterowane szyb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cj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ie regulowane i podgrzewane lusterka wsteczn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ry halogenowe ze światłami LED do jazdy dziennej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ser fabryczn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ograf cyfrow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elektryczne 12V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okładowy z wyświetlaczem w języku polski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e osłony boczne antyrowerowe i nadkol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liny zabezpieczające umieszczane pod kołami pojazdu, podnośnik hydrauliczny, narzędzia do obsługi pojazd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pojazdu zgodne z obowiązującymi przepisami (gaśnica, trójkąt ostrzegawczy, apteczka pierwszej pomoc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dla kompletnego pojazdu wraz z urządzeniami w języku polski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I ZABUDOWA - parametry techniczne, użytkowe i jakościowe bezwzględnie wymagane przez Zamawiającego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umożliwiająca odbiór odpadów zmieszanych i segregacyjnych (plastik, papier, szkło)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skrzyniowa bezpylna z urządzeniem załadowczym tylnym, montowana na ramie dzielonej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abudowy skrzyniowej - min 19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a zgodnie z normą PN-EN 1501-1:2011, DIN 1501 oraz posiadająca znak C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ładunkowa o sztywnej prostokątnej stalowej konstrukcji lub ścianach półokrągłych wykonana z jednolitych blach całkowicie spawana, szczelna. W przypadku zabudowy ożebrowanej przez jednolite blachy rozumie się blachy łączące poszczególne żebr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wielokrotnie gruntowana i lakierowan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zabudowy wykonane ze stali wysokogatunkowej o grubości min. 3 m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o zbiornika wykonane ze stali wysokogatunkowej o grubości min 4 m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nice płyty wypychającej umieszczone na ścianach zabudowy z dodatkowymi klockami ślizgowymi. Dookoła płyty wypychającej zamontowana uszczelk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sunięcia płyty wypychającej poza skrzynię ładunkową lub zastosowanie drzwi inspekcyjnych znajdujących się z prawej strony skrzyni ładunkowej pozwalających na prace porządkowo-konserwacyjne w jej wnętrz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sterowania płytą wypychającą (wysuwanie i wsuwanie) z kabiny kierowc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łok w całości wykonany spawem ciągłym, zamontowany z tyłu skrzyni ładunkowej otwierany w sposób uchylny do gór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ga wanny zasypowej wykonana ze stali o twardości min HB400 i grubości min. 8 m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zagęszczenia odpadów - min. 5:1.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łok wyposażony w zabezpieczenie mechaniczne przed jego opadnięcie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załadowcze typu otwartego zgodne z normą PN-EN 1501 przystosowane do współpracy z pojemnikami o pojemności od 110 do 1100 litrów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i lub dźwignie systemu podnoszenia pojemników po obu stronach odwłok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sterowania mechanizmem załadowczym w cyklu automatycznym, ciągłym oraz pojedynczy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stopnie wraz z czujnikami automatycznie informującymi kierowcę o tym, który stopień jest zajęty oraz dającymi możliwość ograniczenia prędkości do 30 km/h, uniemożliwienia manewru cofania pojazdu, rozłączenia układu ugniatani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zgodne z obowiązującymi przepisami prawa: światła hamowania, postojowe, cofania, kierunkowskazy oraz światło alarmowe LED typu „kogut” z przodu oraz z tyłu pojazdu, dwa reflektory robocze na odwłok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e osłony przeciw najazdow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centralnego smarowani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umieszczona z tyłu zabudowy oraz monitor w kabinie kierowc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</w:tbl>
    <w:p>
      <w:pPr>
        <w:pStyle w:val="TextBody"/>
        <w:spacing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świadczam/y, że cena oferty została sporządzona w oparciu o całkowity przedmiot zamówienia, posiadaną wiedzę i doświadczenie, uwzględnia wszystkie koszty wykonania przedmiotu zamówienia oraz należny podatek od towarów i usług VAT.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 realizacji zamówienia:</w:t>
        <w:tab/>
        <w:t>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 związania ofertą:</w:t>
        <w:tab/>
        <w:tab/>
        <w:t>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kceptuje/my wzór umow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zapoznałem/liśmy się ze specyfikacją warunków zamówienia (SWZ), a także wzorem umowy oraz wszystkimi innymi dokumentami i nie wnoszę/simy do nich żadnych zastrzeżeń oraz uznaje/my się za związanego/ych określonymi w nich warunkami. Oświadczam/y, iż jest mi/nam znana charakterystyka miejsca realizacji inwestycji, w stopniu niezbędnym do przygotowania oferty oraz zawarcia umowy i wykonania przedmiotu zamówienia.</w:t>
      </w:r>
    </w:p>
    <w:p>
      <w:pPr>
        <w:pStyle w:val="WWTretekstu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</w:t>
      </w:r>
      <w:r>
        <w:rPr>
          <w:rFonts w:cs="Arial" w:ascii="Arial" w:hAnsi="Arial"/>
          <w:sz w:val="20"/>
          <w:szCs w:val="20"/>
        </w:rPr>
        <w:t>y, że złoż</w:t>
      </w:r>
      <w:r>
        <w:rPr>
          <w:rFonts w:cs="Arial" w:ascii="Arial" w:hAnsi="Arial"/>
          <w:sz w:val="20"/>
          <w:szCs w:val="20"/>
          <w:lang w:val="pl-PL"/>
        </w:rPr>
        <w:t>ę/</w:t>
      </w:r>
      <w:r>
        <w:rPr>
          <w:rFonts w:cs="Arial" w:ascii="Arial" w:hAnsi="Arial"/>
          <w:sz w:val="20"/>
          <w:szCs w:val="20"/>
        </w:rPr>
        <w:t>ymy, na każde wezwanie zamawiającego i w terminie przez niego wyznaczonym dokumenty wymagane przez zamawiającego w SWZ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oświadczeniach załączonych do oferty są aktualne i zgodne z prawdą oraz zostały przedstawione z pełną świadomością konsekwencji wprowadzenia zamawiającego w błąd przy przedstawianiu informacji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jesteśmy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315"/>
        <w:gridCol w:w="2346"/>
      </w:tblGrid>
      <w:tr>
        <w:trPr>
          <w:trHeight w:val="53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2" w:name="__Fieldmark__6_1627908789"/>
            <w:bookmarkStart w:id="13" w:name="__Fieldmark__6_1627908789"/>
            <w:bookmarkEnd w:id="13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małym przedsiębiorstwem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4" w:name="__Fieldmark__7_1627908789"/>
            <w:bookmarkStart w:id="15" w:name="__Fieldmark__7_1627908789"/>
            <w:bookmarkEnd w:id="15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średnim przedsiębiorstw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6" w:name="__Fieldmark__8_1627908789"/>
            <w:bookmarkStart w:id="17" w:name="__Fieldmark__8_1627908789"/>
            <w:bookmarkEnd w:id="17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mikroprzedsiębiorstwem</w:t>
            </w:r>
          </w:p>
        </w:tc>
      </w:tr>
      <w:tr>
        <w:trPr>
          <w:trHeight w:val="68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8" w:name="__Fieldmark__9_1627908789"/>
            <w:bookmarkStart w:id="19" w:name="__Fieldmark__9_1627908789"/>
            <w:bookmarkEnd w:id="19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osoba fizyczną nieprowadzącą działalności gospodarcz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20" w:name="__Fieldmark__10_1627908789"/>
            <w:bookmarkStart w:id="21" w:name="__Fieldmark__10_1627908789"/>
            <w:bookmarkEnd w:id="21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rowadzę jednoosobową działalność gospodarcz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22" w:name="__Fieldmark__11_1627908789"/>
            <w:bookmarkStart w:id="23" w:name="__Fieldmark__11_1627908789"/>
            <w:bookmarkEnd w:id="23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inny rodzaj</w:t>
            </w:r>
          </w:p>
        </w:tc>
      </w:tr>
    </w:tbl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kroprzedsiębiorstwo: </w:t>
        <w:tab/>
      </w:r>
      <w:r>
        <w:rPr>
          <w:rFonts w:cs="Arial" w:ascii="Arial" w:hAnsi="Arial"/>
          <w:bCs/>
          <w:i/>
          <w:sz w:val="20"/>
          <w:szCs w:val="20"/>
        </w:rPr>
        <w:t>przedsiębiorstwo, które zatrudnia mniej niż 10 osób i którego roczny obrót lub roczna suma bilansowa nie przekracza 2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łe przedsiębiorstwo: </w:t>
        <w:tab/>
      </w:r>
      <w:r>
        <w:rPr>
          <w:rFonts w:cs="Arial" w:ascii="Arial" w:hAnsi="Arial"/>
          <w:bCs/>
          <w:i/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Średnie przedsiębiorstwa: </w:t>
        <w:tab/>
      </w:r>
      <w:r>
        <w:rPr>
          <w:rFonts w:cs="Arial" w:ascii="Arial" w:hAnsi="Arial"/>
          <w:bCs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/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niniejszą ofertę, zgodnie z art. 225 ust. 1 ustawy PZP informuję/jemy, że wybór oferty:</w:t>
      </w:r>
    </w:p>
    <w:p>
      <w:pPr>
        <w:pStyle w:val="WWTretekstu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nie 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, który miałby obowiązek rozliczyć,</w:t>
      </w:r>
    </w:p>
    <w:p>
      <w:pPr>
        <w:pStyle w:val="WWTretekstu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9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 dla następujących towarów/usług:</w:t>
      </w:r>
    </w:p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1985"/>
        <w:gridCol w:w="138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bez kwoty podatku V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va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oraz stawkę podatku od towarów i usług, która zgodnie z wiedzą Wykonawcy, będzie miała zastosowanie.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pl-PL"/>
        </w:rPr>
        <w:t>W przypadku braku zaznaczenia Zamawiający uzna, że wybór oferty Wykonawcy, nie będzie prowadził do powstania u Zamawiającego obowiązku podatkowego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eastAsia="pl-PL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62 ust. 2 ustawy PZP, informujemy, że zamierzamy powierzyć podwykonawcom wykonanie następujących części zamówie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zęści dotyczącej .......................... podwykonawcy …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zęści dotyczącej .......................... podwykonawcy …..........................................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eśliśmy wadium w formi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...…………………………………..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DIUM </w:t>
      </w:r>
      <w:r>
        <w:rPr>
          <w:rFonts w:cs="Arial" w:ascii="Arial" w:hAnsi="Arial"/>
          <w:sz w:val="20"/>
          <w:szCs w:val="20"/>
        </w:rPr>
        <w:t>wniesione w pieniądzu należy zwrócić na rachunek prowadzony w banku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,</w:t>
      </w:r>
      <w:r>
        <w:rPr>
          <w:rFonts w:cs="Arial" w:ascii="Arial" w:hAnsi="Arial"/>
          <w:b/>
          <w:sz w:val="20"/>
          <w:szCs w:val="20"/>
        </w:rPr>
        <w:t xml:space="preserve">numer konta: </w:t>
      </w:r>
      <w:r>
        <w:rPr>
          <w:rFonts w:cs="Arial" w:ascii="Arial" w:hAnsi="Arial"/>
          <w:sz w:val="20"/>
          <w:szCs w:val="20"/>
        </w:rPr>
        <w:t>………………………….…………….…</w:t>
      </w:r>
    </w:p>
    <w:p>
      <w:pPr>
        <w:pStyle w:val="Standard"/>
        <w:ind w:left="5954" w:hanging="595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53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 i data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4985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1958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Podpis (y) i pieczęć imienna osób uprawnionych do reprezentowania Wykonawcy</w:t>
            </w:r>
          </w:p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W przypadku oferty wspólnej – podpis pełnomocnika Wykonawców</w:t>
            </w:r>
          </w:p>
        </w:tc>
      </w:tr>
    </w:tbl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ksymalny przebieg to 200 tys km</w:t>
      </w:r>
      <w:r>
        <w:rPr>
          <w:rFonts w:eastAsia="Arial" w:cs="Arial" w:ascii="Arial" w:hAnsi="Arial"/>
          <w:sz w:val="16"/>
          <w:szCs w:val="16"/>
        </w:rPr>
        <w:t>. Jeżeli Wykonawca nie zadeklaruje żadnego przebiegu, to zostanie mu przyznane 0 pkt i Zamawiający uzna, że Wykonawca zadeklarował maksymalny przebieg tj. od 151 do 200 tys. K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aksymalny termin wydania pojazdu to 60 dni. Jeżeli Wykonawca nie zadeklaruje żadnego terminu wydania pojazdu, to zostanie mu przyznane 0 pkt i Zamawiający uzna, że Wykonawca zadeklarował maksymalny termin wydania pojazdu tj od 31 do 60 dn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 Urz. UE L 119 z 04.05.2016,str.1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nie stosowania obowiązku informacyjnego, stosownie do art. 13 ust. lub art. 14 ust. 5 RODO treści oświadczenia wykonawca nie składa (usunięcie treści oświadczenia np. 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Zamawiający: EKO WIELBARK SP . Z O.O., ul. Polna 8, 12-160 Wielbark</w:t>
    </w:r>
  </w:p>
  <w:p>
    <w:pPr>
      <w:pStyle w:val="Header"/>
      <w:jc w:val="center"/>
      <w:rPr/>
    </w:pPr>
    <w:r>
      <w:rPr>
        <w:sz w:val="16"/>
        <w:szCs w:val="16"/>
      </w:rPr>
      <w:t>„</w:t>
    </w:r>
    <w:r>
      <w:rPr>
        <w:rStyle w:val="StrongEmphasis"/>
        <w:b w:val="false"/>
        <w:bCs w:val="false"/>
        <w:sz w:val="16"/>
        <w:szCs w:val="16"/>
      </w:rPr>
      <w:t>Dostawa używanego pojazdu przeznaczonego do zbierania odpadów komunalnych</w:t>
    </w:r>
    <w:r>
      <w:rPr>
        <w:sz w:val="16"/>
        <w:szCs w:val="16"/>
      </w:rPr>
      <w:t>”</w:t>
    </w:r>
  </w:p>
  <w:p>
    <w:pPr>
      <w:pStyle w:val="Header"/>
      <w:jc w:val="center"/>
      <w:rPr/>
    </w:pPr>
    <w:r>
      <w:rPr>
        <w:sz w:val="16"/>
        <w:szCs w:val="16"/>
      </w:rPr>
      <w:t>Znak Sprawy: ZP.271.2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bCs/>
        <w:rFonts w:ascii="Times New Roman" w:hAnsi="Times New Roman" w:eastAsia="Arial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  <w:lang w:val="pl-P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alibri" w:hAnsi="Calibri" w:cs="Times New Roman"/>
      <w:sz w:val="20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8z0">
    <w:name w:val="WW8Num18z0"/>
    <w:qFormat/>
    <w:rPr>
      <w:rFonts w:ascii="Calibri" w:hAnsi="Calibri" w:cs="Times New Roman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rFonts w:ascii="Calibri" w:hAnsi="Calibri" w:cs="Times New Roman"/>
      <w:sz w:val="20"/>
    </w:rPr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/>
      <w:bCs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Arial" w:cs="Times New Roman"/>
      <w:b/>
      <w:bCs/>
      <w:i w:val="false"/>
      <w:sz w:val="24"/>
      <w:szCs w:val="24"/>
      <w:lang w:val="pl-PL"/>
    </w:rPr>
  </w:style>
  <w:style w:type="character" w:styleId="WW8Num24z1">
    <w:name w:val="WW8Num24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Arial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Cambria" w:hAnsi="Cambria" w:eastAsia="Calibri" w:cs="Times New Roman"/>
      <w:kern w:val="2"/>
    </w:rPr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Xl53">
    <w:name w:val="xl5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  <w:lang w:bidi="pl-PL"/>
    </w:rPr>
  </w:style>
  <w:style w:type="paragraph" w:styleId="Western">
    <w:name w:val="western"/>
    <w:basedOn w:val="Normal"/>
    <w:qFormat/>
    <w:pPr>
      <w:spacing w:before="280" w:after="0"/>
    </w:pPr>
    <w:rPr>
      <w:rFonts w:ascii="Thorndale;Times New Roman" w:hAnsi="Thorndale;Times New Roman" w:eastAsia="Arial Unicode MS" w:cs="Arial Unicode MS"/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2">
    <w:name w:val="List Bullet 3"/>
    <w:basedOn w:val="Normal"/>
    <w:pPr>
      <w:widowControl w:val="false"/>
      <w:autoSpaceDE w:val="false"/>
      <w:ind w:left="566" w:right="0" w:hanging="283"/>
    </w:pPr>
    <w:rPr>
      <w:sz w:val="20"/>
      <w:szCs w:val="20"/>
      <w:lang w:bidi="pl-PL"/>
    </w:rPr>
  </w:style>
  <w:style w:type="paragraph" w:styleId="Pkt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Tekstkomentarza1">
    <w:name w:val="Tekst komentarza1"/>
    <w:basedOn w:val="Normal"/>
    <w:qFormat/>
    <w:pPr>
      <w:widowControl w:val="false"/>
    </w:pPr>
    <w:rPr>
      <w:sz w:val="20"/>
      <w:szCs w:val="20"/>
      <w:lang w:bidi="pl-P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wykytekst2">
    <w:name w:val="Zwykły tekst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Standard"/>
    <w:pPr>
      <w:widowControl/>
      <w:autoSpaceDE w:val="true"/>
      <w:jc w:val="both"/>
    </w:pPr>
    <w:rPr>
      <w:rFonts w:ascii="Cambria" w:hAnsi="Cambria" w:eastAsia="Calibri" w:cs="Cambria"/>
      <w:kern w:val="2"/>
      <w:sz w:val="20"/>
      <w:szCs w:val="20"/>
      <w:lang w:bidi="ar-SA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etekstu">
    <w:name w:val="Treść tekstu"/>
    <w:basedOn w:val="Normal"/>
    <w:qFormat/>
    <w:pPr>
      <w:spacing w:before="0" w:after="120"/>
    </w:pPr>
    <w:rPr>
      <w:lang w:val="en-US"/>
    </w:rPr>
  </w:style>
  <w:style w:type="paragraph" w:styleId="WWTretekstu">
    <w:name w:val="WW-Treść tekstu"/>
    <w:basedOn w:val="Normal"/>
    <w:qFormat/>
    <w:pPr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3:00Z</dcterms:created>
  <dc:creator>Urząd Gminy</dc:creator>
  <dc:description/>
  <cp:keywords/>
  <dc:language>en-US</dc:language>
  <cp:lastModifiedBy>Kamil Gryzwald</cp:lastModifiedBy>
  <cp:lastPrinted>2018-07-11T10:49:00Z</cp:lastPrinted>
  <dcterms:modified xsi:type="dcterms:W3CDTF">2024-10-09T06:16:00Z</dcterms:modified>
  <cp:revision>74</cp:revision>
  <dc:subject/>
  <dc:title/>
</cp:coreProperties>
</file>