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9-422 Sypniewo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Sukcesywne dostawy oleju opałowego lekkiego wraz z transportem w ilości do 1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la Zespołu Szkół Centrum Kształcenia Rolniczego w Sypniewi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Sypniewie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08T06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