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2"/>
          <w:szCs w:val="22"/>
          <w:lang w:bidi="zxx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Dostawa systemu do tworzenia kopii zapasowych (serwera i oprogramowania)”, numer sprawy: TP/421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 xml:space="preserve">1)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2)   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4-10-08T11:40:00Z</dcterms:modified>
  <cp:revision>12</cp:revision>
  <dc:subject/>
  <dc:title>Załącznik nr 3 do SIWZ</dc:title>
</cp:coreProperties>
</file>