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pełna nazwa i adres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 BIORĄCYCH UDZIAŁ W REALIZACJI ZAMÓWIENI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4536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, uprawnie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, 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ysponowania zasobem ludzki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34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</w:rPr>
              <w:t>Wymagania dotyczące Warunku udziału w postępowaniu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i/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nr uprawnień</w:t>
            </w:r>
            <w:r>
              <w:rPr>
                <w:b/>
                <w:smallCap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eastAsia="ar-SA"/>
              </w:rPr>
              <w:t xml:space="preserve">Doświadczenie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/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</w:rPr>
              <w:t>Wymagania dotyczące Warunku udziału w postępowaniu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i/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nr uprawnień</w:t>
            </w:r>
            <w:r>
              <w:rPr>
                <w:b/>
                <w:smallCap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eastAsia="ar-SA"/>
              </w:rPr>
              <w:t xml:space="preserve">Doświadczenie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, dnia………………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owany podpis elektroniczny, podpis zaufany lub podpis osobisty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ypełnić w przypadku, gdy wykonawca polega na zasobach podmiotów trzecich, które to podmioty są zdolne do wykonania zamówienia. Jeśli dotyczy – załączyć pisemne zobowiązanie podmiotu trzeciego (lub inny dokument), z których będzie wynikało zobowiązanie do oddania niezbędnych zasobów na potrzeby wykonania przedmiotow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KP.271.10.2024</w:t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i/>
        <w:iCs/>
        <w:sz w:val="18"/>
        <w:szCs w:val="18"/>
      </w:rPr>
      <w:t>Załącznik nr 7 do SWZ</w:t>
    </w:r>
  </w:p>
  <w:p>
    <w:pPr>
      <w:pStyle w:val="Footer"/>
      <w:tabs>
        <w:tab w:val="clear" w:pos="708"/>
        <w:tab w:val="left" w:pos="4608" w:leader="none"/>
      </w:tabs>
      <w:spacing w:before="0" w:after="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PRZEBUDOWA CZĘŚCI DROGI GMINNEJ NR 102073B KRASNOPOL- BORSYNOWIZNA - ETAP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9:00Z</dcterms:created>
  <dc:creator>Admin</dc:creator>
  <dc:description/>
  <cp:keywords/>
  <dc:language>en-US</dc:language>
  <cp:lastModifiedBy>Joanna Tarlecka</cp:lastModifiedBy>
  <dcterms:modified xsi:type="dcterms:W3CDTF">2024-10-08T05:43:00Z</dcterms:modified>
  <cp:revision>17</cp:revision>
  <dc:subject/>
  <dc:title/>
</cp:coreProperties>
</file>