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 w:before="280" w:after="28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118365674"/>
      <w:bookmarkStart w:id="1" w:name="_Hlk118365674"/>
      <w:bookmarkEnd w:id="1"/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2" w:name="_Hlk128227730"/>
      <w:bookmarkStart w:id="3" w:name="_Hlk128227730"/>
      <w:bookmarkEnd w:id="3"/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Utworzenie żłobka miejskiego w Skarżysku – Kamiennej  w formule zaprojektuj i wybuduj. 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</w:t>
      </w:r>
      <w:r>
        <w:rPr>
          <w:rFonts w:cs="Cambria" w:ascii="Cambria" w:hAnsi="Cambria"/>
          <w:b/>
          <w:bCs/>
          <w:sz w:val="20"/>
          <w:szCs w:val="20"/>
        </w:rPr>
        <w:t>Roboty dodatkowe  (termomodernizacja z wymianą okien oraz montaż windy osobowej)”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4" w:name="_Hlk118365674"/>
      <w:bookmarkStart w:id="5" w:name="_Hlk128227730"/>
      <w:bookmarkStart w:id="6" w:name="_Hlk118365674"/>
      <w:bookmarkStart w:id="7" w:name="_Hlk128227730"/>
      <w:bookmarkEnd w:id="6"/>
      <w:bookmarkEnd w:id="7"/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89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96"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pozacenow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ind w:left="786" w:right="66" w:hanging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Wykonawca w niniejszym postępowaniu oferuje wykonanie robót budowlanych w terminie:……………………. dni od dnia podpisania umowy.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 xml:space="preserve"> W przypadku nie określenia terminu wykonania robót budowlanych przyjmuje się minimalny wymagany w SWZ  termin realizacj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ind w:left="786" w:right="66" w:hanging="36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ykonawca w niniejszym postępowaniu udziela gwarancji jak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na okres ….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min. 36 miesięcy); 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>W przypadku nie określenia okresu gwarancji przyjmuje się minimalny wymagany w SWZ okres gwarancji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120" w:after="0"/>
              <w:ind w:right="6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;Yu Gothic" w:cs="Tahoma"/>
          <w:b/>
          <w:b/>
          <w:sz w:val="20"/>
          <w:szCs w:val="20"/>
          <w:u w:val="single"/>
        </w:rPr>
      </w:pPr>
      <w:r>
        <w:rPr>
          <w:rFonts w:eastAsia="Arial Unicode MS;Yu Gothic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                                               to    nr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                    o którym mowa powyżej.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                    od 1 września 2019 r. przez Szefa Krajowej Administracji Skarbowej, o którym mowa                              w ustawie o podatku od towarów i usług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mbria"/>
          <w:b/>
          <w:b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b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bookmarkStart w:id="8" w:name="_Hlk103892954"/>
    <w:bookmarkStart w:id="9" w:name="_Hlk103892953"/>
    <w:bookmarkStart w:id="10" w:name="_Hlk99106033"/>
    <w:bookmarkStart w:id="11" w:name="_Hlk99106032"/>
    <w:bookmarkEnd w:id="8"/>
    <w:bookmarkEnd w:id="9"/>
    <w:bookmarkEnd w:id="10"/>
    <w:bookmarkEnd w:id="11"/>
    <w:r>
      <w:rPr>
        <w:lang w:val="en-US" w:eastAsia="en-US"/>
      </w:rPr>
      <w:drawing>
        <wp:inline distT="0" distB="0" distL="0" distR="0">
          <wp:extent cx="575310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sz w:val="20"/>
        <w:szCs w:val="20"/>
        <w:highlight w:val="yellow"/>
      </w:rPr>
    </w:pPr>
    <w:r>
      <w:rPr>
        <w:rFonts w:cs="Cambria" w:ascii="Cambria" w:hAnsi="Cambria"/>
        <w:b/>
        <w:sz w:val="20"/>
        <w:szCs w:val="20"/>
        <w:highlight w:val="yellow"/>
      </w:rPr>
    </w:r>
    <w:bookmarkStart w:id="12" w:name="_Hlk103892954"/>
    <w:bookmarkStart w:id="13" w:name="_Hlk103892953"/>
    <w:bookmarkStart w:id="14" w:name="_Hlk99106033"/>
    <w:bookmarkStart w:id="15" w:name="_Hlk99106032"/>
    <w:bookmarkStart w:id="16" w:name="_Hlk103892954"/>
    <w:bookmarkStart w:id="17" w:name="_Hlk103892953"/>
    <w:bookmarkStart w:id="18" w:name="_Hlk99106033"/>
    <w:bookmarkStart w:id="19" w:name="_Hlk99106032"/>
    <w:bookmarkEnd w:id="16"/>
    <w:bookmarkEnd w:id="17"/>
    <w:bookmarkEnd w:id="18"/>
    <w:bookmarkEnd w:id="19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highlight w:val="yellow"/>
      </w:rPr>
    </w:pPr>
    <w:r>
      <w:rPr>
        <w:rFonts w:cs="Cambria" w:ascii="Cambria" w:hAnsi="Cambria"/>
        <w:b/>
        <w:sz w:val="20"/>
        <w:szCs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</w:t>
    </w:r>
    <w:r>
      <w:rPr/>
      <w:t xml:space="preserve"> </w:t>
    </w:r>
    <w:r>
      <w:rPr>
        <w:b/>
        <w:sz w:val="20"/>
      </w:rPr>
      <w:t>ZP.271.40.2024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43:00Z</dcterms:created>
  <dc:creator>UM</dc:creator>
  <dc:description/>
  <cp:keywords/>
  <dc:language>en-US</dc:language>
  <cp:lastModifiedBy>User</cp:lastModifiedBy>
  <cp:lastPrinted>2013-04-03T08:33:00Z</cp:lastPrinted>
  <dcterms:modified xsi:type="dcterms:W3CDTF">2024-10-04T07:14:00Z</dcterms:modified>
  <cp:revision>7</cp:revision>
  <dc:subject/>
  <dc:title>KPT</dc:title>
</cp:coreProperties>
</file>