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Świadczenie usługi monitoringu pracy pojazdów do zimowego utrzymania dróg wojewódzkich na terenie województwa podkarpackiego w latach 2024-202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10-04T09:37:00Z</dcterms:modified>
  <cp:revision>17</cp:revision>
  <dc:subject/>
  <dc:title>Rozdział II SIWZ – Załącznik nr 1 do oferty</dc:title>
</cp:coreProperties>
</file>