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Świadczenie usługi monitoringu pracy pojazdów do zimowego utrzymania dróg wojewódzkich na terenie województwa podkarpackiego w latach 2024-2027</w:t>
      </w:r>
    </w:p>
    <w:p>
      <w:pPr>
        <w:pStyle w:val="Normal"/>
        <w:ind w:left="426" w:right="536" w:hanging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426" w:right="536" w:hanging="0"/>
        <w:jc w:val="center"/>
        <w:rPr/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Adam Homa</cp:lastModifiedBy>
  <cp:lastPrinted>2022-05-11T13:45:00Z</cp:lastPrinted>
  <dcterms:modified xsi:type="dcterms:W3CDTF">2024-10-04T09:38:00Z</dcterms:modified>
  <cp:revision>18</cp:revision>
  <dc:subject/>
  <dc:title>Rozdział II SIWZ – Załącznik nr 1 do oferty</dc:title>
</cp:coreProperties>
</file>