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IT/4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z możliwością negocjacji </w:t>
      </w:r>
      <w:r>
        <w:rPr>
          <w:rFonts w:cs="Arial" w:ascii="Arial" w:hAnsi="Arial"/>
          <w:sz w:val="20"/>
          <w:szCs w:val="20"/>
        </w:rPr>
        <w:t xml:space="preserve">pn. : </w:t>
      </w:r>
      <w:r>
        <w:rPr>
          <w:rStyle w:val="StrongEmphasis"/>
          <w:rFonts w:cs="Arial" w:ascii="Arial" w:hAnsi="Arial"/>
          <w:sz w:val="20"/>
          <w:szCs w:val="20"/>
        </w:rPr>
        <w:t>Świadczenie usługi monitoringu pracy pojazdów do zimowego utrzymania dróg wojewódzkich na terenie województwa podkarpackiego w latach 2024-2027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przypadku wyboru oferty udzielę gwarancji i rękojmi za wady na przedmiot umowy na okres wskazany w Opisie Przedmiotu Zamówienia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pacing w:val="-5"/>
          <w:sz w:val="20"/>
          <w:szCs w:val="20"/>
        </w:rPr>
        <w:t>Oświadczam</w:t>
      </w:r>
      <w:r>
        <w:rPr>
          <w:rFonts w:cs="Arial" w:ascii="Arial" w:hAnsi="Arial"/>
          <w:bCs/>
          <w:color w:val="000000"/>
          <w:spacing w:val="-5"/>
          <w:sz w:val="20"/>
          <w:szCs w:val="22"/>
        </w:rPr>
        <w:t>y</w:t>
      </w:r>
      <w:r>
        <w:rPr>
          <w:bCs/>
          <w:color w:val="000000"/>
          <w:spacing w:val="-5"/>
          <w:sz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, że przedmiot umowy zrealizujemy w terminie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 01.11.2024 r. do 15.05.2027 r. zgodnie z OPZ wg potrzeb Zamawiającego z uwzględnieniem warunków pogodowych.</w:t>
      </w:r>
    </w:p>
    <w:p>
      <w:pPr>
        <w:pStyle w:val="Akapitzlis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sterki urządzeń GPS usuniemy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IANT 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-  w terminie do 24 godz. roboczych (3 kolejnych roboczych dni, dzień roboczy to 8 godzin roboczych) od momentu zgłoszenia;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IANT I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- w terminie od 25 od 40 godz. roboczych (od 4 do 5  kolejnych roboczych dni, dzień roboczy to 8 godzin roboczych)od momentu zgłoszenia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sterki czujników dodatkowych zamontowanych fizycznie na pługu lub posypie usuniemy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IANT 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- w terminie do 40 godz. roboczych (5 kolejnych roboczych dni, dzień roboczy to 8 godzin roboczych) od momentu zgłoszenia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IANT I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- w terminie od 41 do 64 godz. roboczych (od 6 do 8  kolejnych roboczych dni, dzień roboczy to 8 godzin roboczych) od momentu zgłoszeni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nyWeb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7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pozostawienia więcej niż jednego nieskreślonego wariantu Zamawiający przyjmuje, że Wykonawca wybiera Wariant 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3 </w:t>
      </w:r>
      <w:r>
        <w:rPr>
          <w:rFonts w:cs="Arial" w:ascii="Arial" w:hAnsi="Arial"/>
          <w:color w:val="000000"/>
          <w:sz w:val="18"/>
          <w:szCs w:val="18"/>
        </w:rPr>
        <w:t>Niepotrzebny wariant należy skreślić. W przypadku nie skreślenia żadnego wariantu lub pozostawienia więcej niż jednego nieskreślonego wariantu Zamawiający przyjmuje, że Wykonawca wybiera Wariant 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4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6</w:t>
      </w:r>
      <w:r>
        <w:rPr>
          <w:rFonts w:cs="Arial" w:ascii="Arial" w:hAnsi="Arial"/>
          <w:color w:val="000000"/>
          <w:sz w:val="18"/>
          <w:szCs w:val="18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7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  <w:vertAlign w:val="superscrip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2:00Z</dcterms:created>
  <dc:creator>Elzbieta Lachawiec</dc:creator>
  <dc:description/>
  <cp:keywords/>
  <dc:language>en-US</dc:language>
  <cp:lastModifiedBy>Adam Homa</cp:lastModifiedBy>
  <cp:lastPrinted>2022-05-23T10:57:00Z</cp:lastPrinted>
  <dcterms:modified xsi:type="dcterms:W3CDTF">2024-10-04T09:46:00Z</dcterms:modified>
  <cp:revision>18</cp:revision>
  <dc:subject/>
  <dc:title>Rozdział II SIWZ - Formularz Oferty</dc:title>
</cp:coreProperties>
</file>