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1 do SWZ</w:t>
      </w:r>
    </w:p>
    <w:p>
      <w:pPr>
        <w:pStyle w:val="Bezodstpw"/>
        <w:spacing w:lineRule="auto" w:line="276"/>
        <w:jc w:val="right"/>
        <w:rPr/>
      </w:pPr>
      <w:r>
        <w:rPr>
          <w:rFonts w:cs="Calibri" w:ascii="Calibri" w:hAnsi="Calibri"/>
        </w:rPr>
        <w:t>Załącznik nr 5 do Umowy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ARZ CENOW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120" w:after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Dane Wykonawcy: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arejestrowana nazwa firmy 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siedziba  firmy  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firmy 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360" w:hanging="0"/>
        <w:rPr/>
      </w:pPr>
      <w:r>
        <w:rPr>
          <w:rFonts w:cs="Arial" w:ascii="Calibri" w:hAnsi="Calibri"/>
          <w:sz w:val="24"/>
          <w:szCs w:val="24"/>
        </w:rPr>
        <w:t>Powiat ……………………………..........................  Województwo 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  <w:tab w:val="left" w:pos="2977" w:leader="none"/>
        </w:tabs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r telefonu .......................................................... …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e-mail 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Miejsce i numer rejestracji lub wpisu do ewidencji 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120"/>
        <w:ind w:left="360" w:hanging="0"/>
        <w:rPr>
          <w:rFonts w:ascii="Calibri" w:hAnsi="Calibri" w:cs="Arial"/>
          <w:sz w:val="24"/>
          <w:szCs w:val="24"/>
          <w:lang w:val="de-DE"/>
        </w:rPr>
      </w:pPr>
      <w:r>
        <w:rPr>
          <w:rFonts w:cs="Arial" w:ascii="Calibri" w:hAnsi="Calibri"/>
          <w:sz w:val="24"/>
          <w:szCs w:val="24"/>
          <w:lang w:val="de-DE"/>
        </w:rPr>
        <w:t>REGON ........................................................................ NIP ………………………………..…………………….</w:t>
      </w:r>
    </w:p>
    <w:p>
      <w:pPr>
        <w:pStyle w:val="Tekstpodstawowy3"/>
        <w:spacing w:lineRule="auto" w:line="276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r konta Wykonawcy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737" w:leader="none"/>
        </w:tabs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 związku z prowadzonym postępowaniem o udzielenie zamówienia publicznego w trybie podstawowym (znak sprawy 40/SRSM/24, którego przedmiotem jest: </w:t>
      </w:r>
      <w:r>
        <w:rPr>
          <w:rFonts w:cs="Arial" w:ascii="Calibri" w:hAnsi="Calibri"/>
          <w:b/>
        </w:rPr>
        <w:t>Remont toalety          nr 330 w budynku Sądu Rejonowego Poznań – Stare Miasto w Poznaniu przy                       ul. Młyńskiej 1a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" w:leader="none"/>
        </w:tabs>
        <w:ind w:left="987" w:hanging="278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color w:val="000000"/>
        </w:rPr>
        <w:t>oferujemy wykonanie całości zamówienia objętego</w:t>
      </w:r>
      <w:r>
        <w:rPr>
          <w:rFonts w:cs="Arial" w:ascii="Calibri" w:hAnsi="Calibri"/>
        </w:rPr>
        <w:t xml:space="preserve"> specyfikacją warunków zamówienia za kwo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etto: ………………….</w:t>
      </w:r>
    </w:p>
    <w:p>
      <w:pPr>
        <w:pStyle w:val="Normal"/>
        <w:spacing w:before="60" w:after="60"/>
        <w:ind w:left="708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atek VAT - 23 %: ……………………………….</w:t>
      </w:r>
    </w:p>
    <w:p>
      <w:pPr>
        <w:pStyle w:val="Normal"/>
        <w:spacing w:before="60" w:after="60"/>
        <w:ind w:left="708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8" w:firstLine="28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rutto: 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8" w:firstLine="28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udzielamy gwarancji na wykonanie zamówienia licząc od dnia odbioru końcowego i przekazania do użytkowania </w:t>
      </w:r>
    </w:p>
    <w:p>
      <w:pPr>
        <w:pStyle w:val="Normal"/>
        <w:spacing w:before="60" w:after="60"/>
        <w:ind w:left="78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Arial" w:ascii="Calibri" w:hAnsi="Calibri"/>
          <w:b/>
        </w:rPr>
        <w:t>………………………</w:t>
      </w:r>
      <w:r>
        <w:rPr>
          <w:rFonts w:cs="Arial" w:ascii="Calibri" w:hAnsi="Calibri"/>
          <w:b/>
        </w:rPr>
        <w:t>.. miesięcy</w:t>
      </w:r>
    </w:p>
    <w:p>
      <w:pPr>
        <w:pStyle w:val="Normal"/>
        <w:spacing w:before="60" w:after="60"/>
        <w:ind w:left="50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należy podać okres w miesiącach w przedziale:</w:t>
      </w:r>
    </w:p>
    <w:p>
      <w:pPr>
        <w:pStyle w:val="Normal"/>
        <w:spacing w:before="60" w:after="60"/>
        <w:ind w:left="4320" w:firstLine="63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minimum 36 miesięcy, maksimum 60 miesięc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y, że wykonamy cały przedmiot zamówienia wskazany w Specyfikacji Warunków Zamówienia w terminie ………………. dni od daty podpisania umowy                       (patrz pkt XIII. 5.3 SWZ)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łączną cenę brutto oferty obliczyliśmy na podstawie </w:t>
      </w:r>
      <w:r>
        <w:rPr>
          <w:rFonts w:cs="Calibri" w:ascii="Calibri" w:hAnsi="Calibri"/>
          <w:b/>
        </w:rPr>
        <w:t>kosztorysu  ofertowego, który stanowi załącznik do niniejszego formularza ofertowego, zgodnie           z opisem  obliczenia ceny oferty wskazanym w punkcie XII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iż w cenie ofertowej zawarliśmy wszystkie koszty realizacji przyszłej umowy wynikające z przedmiarów robót stanowiących załączniki nr 12 do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jmujemy, że cena wskazana w formularzu ofertowym ma charakter porównawczy dla oceny złożonych ofert. W przypadku konieczności wykonania prac ujętych w przedmiarach robót w wymiarze przekraczającym wartości tam wskazane, zobowiązujemy się je wykonać po akceptacji Inspektora Nadzoru Zamawiającego w oparciu o ceny jednostkowe zaoferowane w kosztorysie ofertowym. Za realizację przedmiotu umowy </w:t>
      </w:r>
      <w:r>
        <w:rPr>
          <w:rFonts w:cs="Calibri" w:ascii="Calibri" w:hAnsi="Calibri"/>
          <w:b/>
        </w:rPr>
        <w:t>Wykonawca otrzyma wynagrodzenie kosztorysowe zgodnie z postanowieniami wzoru umowy stanowiącej załącznik nr 6 do SWZ – zwanej dalej Umową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rozliczenie realizacji całości przedmiotu zamówienia nastąpi na podstawie kosztorysu powykonawczego sporządzonego przez nas po zrealizowaniu wszystkich robót wskazanych w SWZ, sprawdzonego i zatwierdzonego przez Inspektora Nadzoru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ę składamy na podstawie informacji zawartych w Specyfikacji Warunków Zamówienia, do której nie wnosimy żadnych zastrzeżeń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poznaliśmy się z treścią wzoru umowy, stanowiącej załącznik nr 6 do SWZ, której postanowienia w pełni akceptujemy i zobowiązujemy się zrealizować wszystkie zobowiązania  wynikające z  tej umowy. Ponadto, w przypadku wybrania naszej oferty zobowiązujemy się do zawarcia umowy we wskazanym przez Zamawiającego miejscu            i terminie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Oświadczamy, że zapoznaliśmy się i w pełni akceptujemy postanowienia załącznika nr 13 do Specyfikacji Warunków Zamówienia „Wytyczne do harmonogramu robót”, który stanowi również Załącznik nr 6 do umowy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łożona oferta wiąże nas przez okres wskazany w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W przypadku wyboru naszej firmy do realizacji przedmiotu zamówienia, przed podpisaniem umowy złożymy zabezpieczenie należytego wykonania umowy zgodnie z warunkami ustalonymi we wzorze umowy, w formie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odnie z art. 462 ust. 1 pkt 3 ustawy Prawo zamówień publicznych, informujemy, że: </w:t>
      </w:r>
    </w:p>
    <w:p>
      <w:pPr>
        <w:pStyle w:val="Normal"/>
        <w:ind w:left="720" w:hanging="29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* zamierzamy powierzyć podwykonawcom wykonanie następujących części zamówienia: </w:t>
      </w:r>
    </w:p>
    <w:p>
      <w:pPr>
        <w:pStyle w:val="Normal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a) wykonanie części dotyczącej ........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993" w:leader="none"/>
        </w:tabs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......................... zł     </w:t>
        <w:br/>
        <w:t xml:space="preserve">    lub stanowi ....................% wartości całego zamówienia. </w:t>
      </w:r>
    </w:p>
    <w:p>
      <w:pPr>
        <w:pStyle w:val="Normal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b) wykonanie części dotyczącej .........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………………………….zł                    </w:t>
        <w:br/>
        <w:t xml:space="preserve">    lub stanowi ....................% wartości całego zamówienia. </w:t>
      </w:r>
    </w:p>
    <w:p>
      <w:pPr>
        <w:pStyle w:val="Normal"/>
        <w:ind w:left="720" w:hanging="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 zamierzamy powierzyć podwykonawcom wykonania żadnej części zamówienia.</w:t>
      </w:r>
    </w:p>
    <w:p>
      <w:pPr>
        <w:pStyle w:val="Normal"/>
        <w:ind w:left="720" w:hanging="578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Oświadczamy, że jesteśmy*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kroprzedsiębiorstw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ałym przedsiębiorstwe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rednim przedsiębiorstwem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</w:t>
      </w:r>
      <w:r>
        <w:rPr>
          <w:rFonts w:eastAsia="Calibri" w:cs="Calibri" w:ascii="Calibri" w:hAnsi="Calibri"/>
          <w:lang w:eastAsia="en-US"/>
        </w:rPr>
        <w:t>niepotrzebne skreślić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godnie z zaleceniem Komisji Europejskiej z dnia 6 maja 2003 r. dotyczącym definicji mikroprzedsiębiorstw oraz małych i średnich przedsiębiorstw (Dz.U. L 124 z 20.5.2003, s. 36):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ikroprzedsiębiorstwa: przedsiębiorstwa, które zatrudniają mniej niż 10 osób i których roczny obrót lub roczna suma bilansowa nie przekracza 2 milionów EURO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ałe przedsiębiorstwa: przedsiębiorstwa, które zatrudniają mniej niż 50 osób i których roczny obrót lub roczna suma bilansowa nie przekracza 10 milionów EURO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Calibri" w:ascii="Calibri" w:hAnsi="Calibri"/>
          <w:b/>
          <w:i/>
        </w:rPr>
        <w:t>Średnie przedsiębiorstwa: przedsiębiorstwa, które nie są  mikroprzedsiębiorstwami ani małymi przedsiębiorstwam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i które zatrudniają mniej niż 250 osób i których roczny obrót nie przekracza 50 milionów EUR lub roczna suma bilansowa nie przekracza 43 milionów EUR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strzeżenie Wykonawcy: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</w:rPr>
        <w:tab/>
        <w:t>Zgodnie z art. 18 ust. 3 ustawy Pzp Wykonawca zastrzega, iż wymienione niżej dokumenty składające się na ofertę nie mogą być udostępnione innym uczestnikom postępowania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ne informacje Wykonawcy: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a  ....... kolejno ponumerowanych stronach składamy całość oferty.</w:t>
      </w:r>
    </w:p>
    <w:p>
      <w:pPr>
        <w:pStyle w:val="TextBody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* niepotrzebne skreślić</w:t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 dnia ..........................</w:t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</w:t>
      </w:r>
    </w:p>
    <w:p>
      <w:pPr>
        <w:pStyle w:val="TextBody"/>
        <w:ind w:left="3900" w:firstLine="348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color w:val="000000"/>
          <w:szCs w:val="24"/>
        </w:rPr>
        <w:t>Podpis/y osoby/ osób uprawnionych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40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2:00Z</dcterms:created>
  <dc:creator>KFin</dc:creator>
  <dc:description/>
  <cp:keywords/>
  <dc:language>en-US</dc:language>
  <cp:lastModifiedBy>Marciniak Jacek</cp:lastModifiedBy>
  <cp:lastPrinted>2024-09-12T15:06:00Z</cp:lastPrinted>
  <dcterms:modified xsi:type="dcterms:W3CDTF">2024-10-04T10:45:00Z</dcterms:modified>
  <cp:revision>17</cp:revision>
  <dc:subject/>
  <dc:title>Załącznik nr 2 do SIWZ</dc:title>
</cp:coreProperties>
</file>