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rebuchet MS" w:hAnsi="Trebuchet MS" w:cs="Arial"/>
          <w:b/>
          <w:b/>
          <w:bCs/>
          <w:sz w:val="28"/>
          <w:szCs w:val="28"/>
          <w:u w:val="single"/>
        </w:rPr>
      </w:pPr>
      <w:r>
        <w:rPr>
          <w:rFonts w:cs="Arial" w:ascii="Trebuchet MS" w:hAnsi="Trebuchet MS"/>
          <w:b/>
          <w:bCs/>
          <w:sz w:val="28"/>
          <w:szCs w:val="28"/>
          <w:u w:val="single"/>
        </w:rPr>
        <w:t>WYKAZ OSÓB SKIEROWANYCH DO WYKONYWANIA ZAMÓWIENIA</w:t>
      </w:r>
    </w:p>
    <w:p>
      <w:pPr>
        <w:pStyle w:val="Normal"/>
        <w:spacing w:lineRule="auto" w:line="240"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Składając ofertę w postępowaniu na </w:t>
      </w:r>
      <w:r>
        <w:rPr>
          <w:rFonts w:eastAsia="Calibri" w:cs="Arial"/>
          <w:b/>
          <w:sz w:val="20"/>
          <w:szCs w:val="20"/>
        </w:rPr>
        <w:t xml:space="preserve">Świadczenie usługi ochrony osób i mienia w kompleksie budynków biurowych przy ul. Gronowej 20, </w:t>
      </w:r>
      <w:r>
        <w:rPr>
          <w:rFonts w:cs="Arial"/>
          <w:sz w:val="20"/>
          <w:szCs w:val="20"/>
        </w:rPr>
        <w:t>przedkładam poniższy wykaz:</w:t>
      </w:r>
    </w:p>
    <w:tbl>
      <w:tblPr>
        <w:tblStyle w:val="Tabela-Siatka"/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"/>
        <w:gridCol w:w="1185"/>
        <w:gridCol w:w="1118"/>
        <w:gridCol w:w="1095"/>
        <w:gridCol w:w="992"/>
        <w:gridCol w:w="1559"/>
        <w:gridCol w:w="2127"/>
        <w:gridCol w:w="1417"/>
        <w:gridCol w:w="1702"/>
        <w:gridCol w:w="1416"/>
        <w:gridCol w:w="2693"/>
      </w:tblGrid>
      <w:tr>
        <w:trPr>
          <w:trHeight w:val="413" w:hRule="atLeast"/>
        </w:trPr>
        <w:tc>
          <w:tcPr>
            <w:tcW w:w="424" w:type="dxa"/>
            <w:vMerge w:val="restart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>Lp.</w:t>
            </w:r>
          </w:p>
        </w:tc>
        <w:tc>
          <w:tcPr>
            <w:tcW w:w="1185" w:type="dxa"/>
            <w:vMerge w:val="restart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>Imię i nazwisko</w:t>
            </w:r>
          </w:p>
        </w:tc>
        <w:tc>
          <w:tcPr>
            <w:tcW w:w="1118" w:type="dxa"/>
            <w:vMerge w:val="restart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 xml:space="preserve">Podstawa dyspono-wania osobą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>)**</w:t>
            </w:r>
          </w:p>
        </w:tc>
        <w:tc>
          <w:tcPr>
            <w:tcW w:w="2087" w:type="dxa"/>
            <w:gridSpan w:val="2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>Okres zatrudnienia</w:t>
              <w:br/>
              <w:t xml:space="preserve"> w firmie w m-cach</w:t>
            </w:r>
          </w:p>
        </w:tc>
        <w:tc>
          <w:tcPr>
            <w:tcW w:w="1559" w:type="dxa"/>
            <w:vMerge w:val="restart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>Wymagane kwalifikacje</w:t>
            </w:r>
          </w:p>
        </w:tc>
        <w:tc>
          <w:tcPr>
            <w:tcW w:w="2127" w:type="dxa"/>
            <w:vMerge w:val="restart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>Dodatkowe kwalifikacje/szkolenia</w:t>
            </w:r>
          </w:p>
        </w:tc>
        <w:tc>
          <w:tcPr>
            <w:tcW w:w="1417" w:type="dxa"/>
            <w:vMerge w:val="restart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>Pełniona funkcja</w:t>
            </w:r>
          </w:p>
        </w:tc>
        <w:tc>
          <w:tcPr>
            <w:tcW w:w="1702" w:type="dxa"/>
            <w:vMerge w:val="restart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 xml:space="preserve">Doświadczenie - nazwa/rodzaj </w:t>
              <w:br/>
              <w:t xml:space="preserve">i adres obiektu </w:t>
              <w:br/>
              <w:t>w którym pracownik nadzorował lub wykonywał pracę</w:t>
            </w:r>
          </w:p>
        </w:tc>
        <w:tc>
          <w:tcPr>
            <w:tcW w:w="1416" w:type="dxa"/>
            <w:vMerge w:val="restart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>Okres zatrudnienia w obiekci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>od… do …</w:t>
            </w:r>
          </w:p>
        </w:tc>
        <w:tc>
          <w:tcPr>
            <w:tcW w:w="2693" w:type="dxa"/>
            <w:vMerge w:val="restart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 xml:space="preserve">Obsługiwane </w:t>
              <w:br/>
              <w:t>w obiekcie  systemy bezpieczeństwa – właściwe zaznaczyć*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18" w:type="dxa"/>
            <w:vMerge w:val="continue"/>
            <w:tcBorders/>
            <w:shd w:color="auto" w:fill="auto" w:val="pct10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095" w:type="dxa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>całkowity</w:t>
            </w:r>
          </w:p>
        </w:tc>
        <w:tc>
          <w:tcPr>
            <w:tcW w:w="992" w:type="dxa"/>
            <w:tcBorders/>
            <w:shd w:color="auto" w:fill="auto" w:val="pct10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pl-PL" w:eastAsia="en-US" w:bidi="ar-SA"/>
              </w:rPr>
              <w:t>na umowę o pracę na pełny etat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>
          <w:trHeight w:val="401" w:hRule="atLeast"/>
        </w:trPr>
        <w:tc>
          <w:tcPr>
            <w:tcW w:w="4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11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Wpis na listę kwalifikow. pracowników ochrony fiz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n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…………</w:t>
            </w: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..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 xml:space="preserve">Szef ochrony obiektu nadzorujący pracowników bezpośrednio realizujących  ochronę i obsługujących sys. bezpiecz. </w:t>
              <w:br/>
              <w:t xml:space="preserve">w obiekcie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413" w:hRule="atLeast"/>
        </w:trPr>
        <w:tc>
          <w:tcPr>
            <w:tcW w:w="4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2</w:t>
            </w:r>
          </w:p>
        </w:tc>
        <w:tc>
          <w:tcPr>
            <w:tcW w:w="11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Wpis na listę kwalifikow. pracowników ochrony fiz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n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………………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 xml:space="preserve">Pracownik bezpośrednio realizujący  ochronę i obsługujący sys. bezpiecz. </w:t>
              <w:br/>
              <w:t>w obiekcie z kwalifikacjami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413" w:hRule="atLeast"/>
        </w:trPr>
        <w:tc>
          <w:tcPr>
            <w:tcW w:w="4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3</w:t>
            </w:r>
          </w:p>
        </w:tc>
        <w:tc>
          <w:tcPr>
            <w:tcW w:w="11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Wpis na listę kwalifikow. pracowników ochrony fiz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n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………………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 xml:space="preserve">Pracownik bezpośrednio realizujący  ochronę i obsługujący sys. bezpiecz. </w:t>
              <w:br/>
              <w:t>w obiekcie z kwalifikacjami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401" w:hRule="atLeast"/>
        </w:trPr>
        <w:tc>
          <w:tcPr>
            <w:tcW w:w="4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4</w:t>
            </w:r>
          </w:p>
        </w:tc>
        <w:tc>
          <w:tcPr>
            <w:tcW w:w="11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Wpis na listę kwalifikow. pracowników ochrony fiz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n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………………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 xml:space="preserve">Pracownik bezpośrednio realizujący  ochronę i obsługujący sys. bezpiecz. </w:t>
              <w:br/>
              <w:t>w obiekcie z kwalifikacjami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413" w:hRule="atLeast"/>
        </w:trPr>
        <w:tc>
          <w:tcPr>
            <w:tcW w:w="4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5</w:t>
            </w:r>
          </w:p>
        </w:tc>
        <w:tc>
          <w:tcPr>
            <w:tcW w:w="11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Wpis na listę kwalifikow. pracowników ochrony fiz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n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………………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 xml:space="preserve">Pracownik bezpośrednio realizujący  ochronę i obsługujący sys. bezpiecz. </w:t>
              <w:br/>
              <w:t>w obiekcie z kwalifikacjami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413" w:hRule="atLeast"/>
        </w:trPr>
        <w:tc>
          <w:tcPr>
            <w:tcW w:w="4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6</w:t>
            </w:r>
          </w:p>
        </w:tc>
        <w:tc>
          <w:tcPr>
            <w:tcW w:w="11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Wpis na listę kwalifikow. pracowników ochrony fiz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n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………………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 xml:space="preserve">Pracownik bezpośrednio realizujący  ochronę i obsługujący sys. bezpiecz. </w:t>
              <w:br/>
              <w:t>w obiekcie z kwalifikacjami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413" w:hRule="atLeast"/>
        </w:trPr>
        <w:tc>
          <w:tcPr>
            <w:tcW w:w="4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7</w:t>
            </w:r>
          </w:p>
        </w:tc>
        <w:tc>
          <w:tcPr>
            <w:tcW w:w="11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Wpis na listę kwalifikow. pracowników ochrony fiz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n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………………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 xml:space="preserve">Pracownik bezpośrednio realizujący  ochronę i obsługujący sys. bezpiecz. </w:t>
              <w:br/>
              <w:t>w obiekcie z kwalifikacjami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401" w:hRule="atLeast"/>
        </w:trPr>
        <w:tc>
          <w:tcPr>
            <w:tcW w:w="4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8</w:t>
            </w:r>
          </w:p>
        </w:tc>
        <w:tc>
          <w:tcPr>
            <w:tcW w:w="11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Nie wymagane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Pracownik bezpośrednio realizujący  ochronę na obiekcie -  kwalifikacj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nie wymagan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413" w:hRule="atLeast"/>
        </w:trPr>
        <w:tc>
          <w:tcPr>
            <w:tcW w:w="4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9</w:t>
            </w:r>
          </w:p>
        </w:tc>
        <w:tc>
          <w:tcPr>
            <w:tcW w:w="118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09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Nie wymagane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Pracownik bezpośrednio realizujący  ochronę na obiekcie -  kwalifikacj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  <w:t>nie wymagan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  <w:tr>
        <w:trPr>
          <w:trHeight w:val="143" w:hRule="atLeast"/>
        </w:trPr>
        <w:tc>
          <w:tcPr>
            <w:tcW w:w="4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0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en-US" w:eastAsia="en-US" w:bidi="ar-SA"/>
              </w:rPr>
              <w:t>GEMOS, SAP, SWiN, CCTV, DSO, ODDYM., MT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  <w:lang w:val="en-US"/>
        </w:rPr>
        <w:t>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wyjaśnienie skrótów nazw systemów bezpieczeństwa użytych w ostatniej kolumnie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MOS - System Zarządzania Budynkiem GEMOS integrujący wszystkie systemy bezpieczeństwa budynku lub inny tożsamy system (wpisać nazwę równoważnego systemu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P – system wykrywania i sygnalizacji pożaru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WiN – system włamania i napadu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CTV – system obserwacji telewizyjnej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SO – dźwiękowy system ostrzegawcz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DYM.- system oddymiania poziomych dróg ewakuacyjny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T – monitoring techniczny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)** - podstawa dysponowania: podać odpowiednio, np.: umowa zlecenie, umowa o dzieło, umowa o pracę, udostępnienie zasobów przez podmiot trzeci, itp.) W przypadku podmiotów występujących  wspólnie – należy wpisać także konkretny podmiot, który daną osobę kieruje do wykonania umowy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W wykazie należy wpisać informacje jednoznacznie potwierdzające, że: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b/>
        </w:rPr>
        <w:t>osoby, które będą wykonywać zamówienie, posiadają wymagane uprawnienia, jeżeli ustawy wymagają takich uprawnień (np.: wpisać nr zaświadczenia o wpisie na listę kwalifikowanych pracowników ochrony fizycznej dla pracowników wymienionych w pkt.1-7 wykazu),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b/>
        </w:rPr>
        <w:t>osoby posiadają dodatkowe kwalifikacje/szkolenia (np.: podać nr w</w:t>
      </w:r>
      <w:r>
        <w:rPr>
          <w:rFonts w:cs="Arial"/>
          <w:b/>
          <w:bCs/>
        </w:rPr>
        <w:t xml:space="preserve">pisu na listę </w:t>
      </w:r>
      <w:r>
        <w:rPr>
          <w:rFonts w:cs="Arial"/>
          <w:b/>
          <w:bCs/>
          <w:color w:val="000000"/>
        </w:rPr>
        <w:t xml:space="preserve">kwalifikowanych pracowników zabezpieczenia technicznego lub nr </w:t>
      </w:r>
      <w:r>
        <w:rPr>
          <w:rFonts w:cs="Arial"/>
          <w:b/>
          <w:bCs/>
        </w:rPr>
        <w:t>świadectwa/zaświadczenia ewentualnie protokół ze szkolenia przeprowadzonego przez jednostkę zewnętrzną – jeżeli dotyczy).</w:t>
      </w:r>
    </w:p>
    <w:p>
      <w:pPr>
        <w:pStyle w:val="Normal"/>
        <w:jc w:val="both"/>
        <w:rPr/>
      </w:pPr>
      <w:r>
        <w:rPr/>
        <w:t>Oświadczamy, że</w:t>
      </w:r>
      <w:r>
        <w:rPr>
          <w:color w:val="FF0000"/>
        </w:rPr>
        <w:t xml:space="preserve"> </w:t>
      </w:r>
      <w:r>
        <w:rPr/>
        <w:t xml:space="preserve">pracownicy wpisani na listę kwalifikowanych pracowników ochrony fizycznej, którzy będą bezpośrednio uczestniczyć </w:t>
        <w:br/>
        <w:t>w wykonywaniu zamówienia na terenie obiektu - posiadają dobrą znajomość obsługi komputera w zakresie systemów nadzoru nad zintegrowanymi systemami wspomagającymi ochronę obiektu oraz wiedzę nt. zasad obsługi lokalnych systemów bezpieczeństwa, w szczególności systemu wykrywania i sygnalizacji pożaru, systemu włamania i napadu oraz systemu obserwacji telewizyjnej.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Należy podać podstawę dysponowania osobami skierowanymi do realizacji zamówienia. W przypadku podmiotów występujących wspólnie należy podać konkretną nazwę podmiotu, który kieruje do wykonywania umowy daną osobę wraz z podaniem podstawy dysponowania (np.: umowa </w:t>
        <w:br/>
        <w:t>o pracę, umowa zlecenia). Zamawiający nie uzna wykazu osób niezawierającego ww. podstawy dysponowa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spacing w:lineRule="auto" w:line="312"/>
        <w:ind w:right="-285" w:hanging="0"/>
        <w:rPr>
          <w:sz w:val="20"/>
          <w:szCs w:val="20"/>
        </w:rPr>
      </w:pPr>
      <w:r>
        <w:rPr>
          <w:sz w:val="20"/>
          <w:szCs w:val="20"/>
        </w:rPr>
        <w:t>Data.........................................................</w:t>
      </w:r>
    </w:p>
    <w:p>
      <w:pPr>
        <w:pStyle w:val="Normal"/>
        <w:ind w:right="-2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2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18" w:leader="none"/>
        </w:tabs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851" w:footer="331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bCs/>
        <w:iCs/>
        <w:sz w:val="18"/>
        <w:szCs w:val="18"/>
      </w:rPr>
      <w:t>Nr postępowania: ZG-NZP.3410.13.2024</w:t>
      <w:tab/>
      <w:tab/>
      <w:tab/>
      <w:tab/>
      <w:tab/>
      <w:tab/>
      <w:tab/>
      <w:tab/>
      <w:tab/>
      <w:tab/>
    </w: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 Gothic" w:hAnsi="Century Gothic" w:eastAsia="Calibri" w:cs="" w:cstheme="minorBidi" w:eastAsia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81682"/>
    <w:pPr>
      <w:widowControl/>
      <w:bidi w:val="0"/>
      <w:spacing w:lineRule="auto" w:line="259" w:before="0" w:after="160"/>
      <w:jc w:val="left"/>
    </w:pPr>
    <w:rPr>
      <w:rFonts w:ascii="Century Gothic" w:hAnsi="Century Gothic" w:eastAsia="Calibri" w:cs="" w:cstheme="minorBidi" w:eastAsia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qFormat/>
    <w:rsid w:val="007e0ee6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d0c57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5d0c57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792d"/>
    <w:rPr>
      <w:rFonts w:ascii="Segoe UI" w:hAnsi="Segoe UI" w:cs="Segoe UI"/>
      <w:sz w:val="18"/>
      <w:szCs w:val="18"/>
    </w:rPr>
  </w:style>
  <w:style w:type="character" w:styleId="Tekstpodstawowy2Znak" w:customStyle="1">
    <w:name w:val="Tekst podstawowy 2 Znak"/>
    <w:basedOn w:val="DefaultParagraphFont"/>
    <w:link w:val="BodyText2"/>
    <w:uiPriority w:val="99"/>
    <w:semiHidden/>
    <w:qFormat/>
    <w:rsid w:val="00fe668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7e0ee6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e6c3d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d0c5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5d0c5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792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link w:val="Tekstpodstawowy2Znak"/>
    <w:uiPriority w:val="99"/>
    <w:semiHidden/>
    <w:unhideWhenUsed/>
    <w:qFormat/>
    <w:rsid w:val="00fe668f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671a8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1</Pages>
  <Words>883</Words>
  <Characters>5302</Characters>
  <CharactersWithSpaces>617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52:00Z</dcterms:created>
  <dc:creator>Jan Macyszyn</dc:creator>
  <dc:description/>
  <dc:language>en-US</dc:language>
  <cp:lastModifiedBy>Szymon Jokiel</cp:lastModifiedBy>
  <cp:lastPrinted>2020-09-30T11:44:00Z</cp:lastPrinted>
  <dcterms:modified xsi:type="dcterms:W3CDTF">2024-10-07T10:1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