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</w:rPr>
              <w:t>„</w:t>
            </w:r>
            <w:r>
              <w:rPr>
                <w:rFonts w:cs="Arial" w:ascii="Century Gothic" w:hAnsi="Century Gothic"/>
                <w:b/>
              </w:rPr>
              <w:t>Świadczenie usługi ochrony osób i mienia w kompleksie budynków biurowych</w:t>
              <w:br/>
              <w:t>przy ul. Gronowej 20</w:t>
            </w:r>
            <w:r>
              <w:rPr>
                <w:rFonts w:cs="Century Gothic" w:ascii="Century Gothic" w:hAnsi="Century Gothic"/>
                <w:b/>
              </w:rPr>
              <w:t>” (Nr sprawy: ZG-NZP.3410.13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iasto Poznań Zarząd Geodezji i Katastru Miejskiego GEOPOZ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l. Gronowa 20, 61-655 Poznań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, art. 109 ust. 1 pkt 1, 4, 5, 7, 8 ,9, 10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</w:t>
        <w:br/>
        <w:t>i zapobiegawcze: ………..……………………………………………………………………… 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.</w:t>
      </w:r>
      <w:bookmarkEnd w:id="1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>specyfikacji warunków zamówienia i ogłoszeniu 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>
      <w:i/>
      <w:sz w:val="16"/>
    </w:rPr>
  </w:style>
  <w:style w:type="character" w:styleId="WW8Num6z0">
    <w:name w:val="WW8Num6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09:00Z</dcterms:created>
  <dc:creator>Kasia</dc:creator>
  <dc:description/>
  <cp:keywords/>
  <dc:language>en-US</dc:language>
  <cp:lastModifiedBy>Szymon Jokiel</cp:lastModifiedBy>
  <cp:lastPrinted>2020-10-21T18:05:00Z</cp:lastPrinted>
  <dcterms:modified xsi:type="dcterms:W3CDTF">2024-10-07T11:14:00Z</dcterms:modified>
  <cp:revision>10</cp:revision>
  <dc:subject/>
  <dc:title>Załącznik Nr 3 do SIWZ</dc:title>
</cp:coreProperties>
</file>