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</w:r>
    </w:p>
    <w:p>
      <w:pPr>
        <w:pStyle w:val="Zwykytekst"/>
        <w:spacing w:lineRule="auto" w:line="300"/>
        <w:jc w:val="center"/>
        <w:rPr>
          <w:rFonts w:ascii="Cambria" w:hAnsi="Cambria" w:cs="Cambria"/>
          <w:b/>
          <w:b/>
          <w:bCs/>
          <w:kern w:val="2"/>
          <w:szCs w:val="24"/>
        </w:rPr>
      </w:pPr>
      <w:r>
        <w:rPr>
          <w:rFonts w:cs="Cambria" w:ascii="Cambria" w:hAnsi="Cambria"/>
          <w:b/>
          <w:bCs/>
          <w:kern w:val="2"/>
          <w:szCs w:val="24"/>
        </w:rPr>
        <w:t>OPIS PRZEDMIOTU ZAMÓWIENIA</w:t>
      </w:r>
    </w:p>
    <w:p>
      <w:pPr>
        <w:pStyle w:val="Zwykytekst"/>
        <w:spacing w:lineRule="auto" w:line="300"/>
        <w:jc w:val="center"/>
        <w:rPr>
          <w:rFonts w:ascii="Cambria" w:hAnsi="Cambria" w:cs="Cambria"/>
          <w:kern w:val="2"/>
          <w:szCs w:val="24"/>
        </w:rPr>
      </w:pPr>
      <w:r>
        <w:rPr>
          <w:rFonts w:cs="Cambria" w:ascii="Cambria" w:hAnsi="Cambria"/>
          <w:b/>
          <w:bCs/>
          <w:kern w:val="2"/>
          <w:szCs w:val="24"/>
        </w:rPr>
        <w:t xml:space="preserve">Wymagania techniczne dla </w:t>
      </w:r>
      <w:bookmarkStart w:id="0" w:name="_Hlk164064068"/>
      <w:bookmarkStart w:id="1" w:name="_Hlk159312371"/>
      <w:r>
        <w:rPr>
          <w:rFonts w:cs="Cambria" w:ascii="Cambria" w:hAnsi="Cambria"/>
          <w:b/>
          <w:bCs/>
          <w:kern w:val="2"/>
          <w:szCs w:val="24"/>
        </w:rPr>
        <w:t xml:space="preserve">zamówienia pn. </w:t>
      </w:r>
      <w:bookmarkStart w:id="2" w:name="_Hlk178939211"/>
      <w:bookmarkEnd w:id="0"/>
      <w:bookmarkEnd w:id="1"/>
      <w:r>
        <w:rPr>
          <w:rFonts w:cs="Cambria" w:ascii="Cambria" w:hAnsi="Cambria"/>
          <w:b/>
          <w:bCs/>
          <w:kern w:val="2"/>
          <w:szCs w:val="24"/>
        </w:rPr>
        <w:t>„</w:t>
      </w:r>
      <w:r>
        <w:rPr>
          <w:rFonts w:cs="Cambria" w:ascii="Cambria" w:hAnsi="Cambria"/>
          <w:b/>
          <w:kern w:val="2"/>
        </w:rPr>
        <w:t xml:space="preserve">Dostawa </w:t>
      </w:r>
      <w:r>
        <w:rPr>
          <w:rFonts w:cs="Cambria" w:ascii="Cambria" w:hAnsi="Cambria"/>
          <w:b/>
          <w:kern w:val="2"/>
          <w:shd w:fill="FFFFFF" w:val="clear"/>
        </w:rPr>
        <w:t>autobusu przystosowanego do przewozu osób niepełnosprawnych, w tym na wózku inwalidzkim dla Gminy Czernichów</w:t>
      </w:r>
      <w:bookmarkEnd w:id="2"/>
      <w:r>
        <w:rPr>
          <w:rFonts w:cs="Cambria" w:ascii="Cambria" w:hAnsi="Cambria"/>
          <w:b/>
          <w:kern w:val="2"/>
          <w:shd w:fill="FFFFFF" w:val="clear"/>
        </w:rPr>
        <w:t>”</w:t>
      </w:r>
    </w:p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4"/>
        </w:rPr>
      </w:pPr>
      <w:r>
        <w:rPr>
          <w:rFonts w:cs="Cambria" w:ascii="Cambria" w:hAnsi="Cambria"/>
          <w:kern w:val="2"/>
          <w:sz w:val="20"/>
          <w:szCs w:val="24"/>
        </w:rPr>
      </w:r>
    </w:p>
    <w:p>
      <w:pPr>
        <w:pStyle w:val="Normal"/>
        <w:widowControl w:val="false"/>
        <w:suppressAutoHyphens w:val="true"/>
        <w:spacing w:lineRule="auto" w:line="300"/>
        <w:ind w:right="5" w:hanging="0"/>
        <w:rPr>
          <w:rFonts w:ascii="Cambria" w:hAnsi="Cambria" w:eastAsia="SimSun;宋体" w:cs="Cambria"/>
          <w:b/>
          <w:b/>
          <w:kern w:val="2"/>
          <w:sz w:val="20"/>
          <w:shd w:fill="FFFFFF" w:val="clear"/>
          <w:lang w:eastAsia="zh-CN" w:bidi="hi-IN"/>
        </w:rPr>
      </w:pPr>
      <w:r>
        <w:rPr>
          <w:rFonts w:eastAsia="SimSun;宋体" w:cs="Cambria" w:ascii="Cambria" w:hAnsi="Cambria"/>
          <w:b/>
          <w:kern w:val="2"/>
          <w:sz w:val="20"/>
          <w:shd w:fill="FFFFFF" w:val="clear"/>
          <w:lang w:eastAsia="zh-CN" w:bidi="hi-IN"/>
        </w:rPr>
        <w:t>Marka pojazdu: 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00"/>
        <w:ind w:right="5" w:hanging="0"/>
        <w:rPr>
          <w:rFonts w:ascii="Cambria" w:hAnsi="Cambria" w:eastAsia="SimSun;宋体" w:cs="Cambria"/>
          <w:b/>
          <w:b/>
          <w:kern w:val="2"/>
          <w:sz w:val="20"/>
          <w:shd w:fill="FFFFFF" w:val="clear"/>
          <w:lang w:eastAsia="zh-CN" w:bidi="hi-IN"/>
        </w:rPr>
      </w:pPr>
      <w:r>
        <w:rPr>
          <w:rFonts w:eastAsia="SimSun;宋体" w:cs="Cambria" w:ascii="Cambria" w:hAnsi="Cambria"/>
          <w:b/>
          <w:kern w:val="2"/>
          <w:sz w:val="20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00"/>
        <w:ind w:right="5" w:hanging="0"/>
        <w:rPr/>
      </w:pPr>
      <w:r>
        <w:rPr>
          <w:rFonts w:eastAsia="SimSun;宋体" w:cs="Cambria" w:ascii="Cambria" w:hAnsi="Cambria"/>
          <w:b/>
          <w:kern w:val="2"/>
          <w:sz w:val="20"/>
          <w:shd w:fill="FFFFFF" w:val="clear"/>
          <w:lang w:eastAsia="zh-CN" w:bidi="hi-IN"/>
        </w:rPr>
        <w:t>Model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00"/>
        <w:ind w:right="5" w:hanging="0"/>
        <w:rPr>
          <w:rFonts w:ascii="Cambria" w:hAnsi="Cambria" w:eastAsia="SimSun;宋体" w:cs="Cambria"/>
          <w:b/>
          <w:b/>
          <w:kern w:val="2"/>
          <w:sz w:val="20"/>
          <w:shd w:fill="FFFFFF" w:val="clear"/>
          <w:lang w:eastAsia="zh-CN" w:bidi="hi-IN"/>
        </w:rPr>
      </w:pPr>
      <w:r>
        <w:rPr>
          <w:rFonts w:eastAsia="SimSun;宋体" w:cs="Cambria" w:ascii="Cambria" w:hAnsi="Cambria"/>
          <w:b/>
          <w:kern w:val="2"/>
          <w:sz w:val="20"/>
          <w:shd w:fill="FFFFFF" w:val="clear"/>
          <w:lang w:eastAsia="zh-CN" w:bidi="hi-IN"/>
        </w:rPr>
      </w:r>
    </w:p>
    <w:p>
      <w:pPr>
        <w:pStyle w:val="Normal"/>
        <w:spacing w:lineRule="auto" w:line="300"/>
        <w:jc w:val="left"/>
        <w:rPr>
          <w:rFonts w:ascii="Cambria" w:hAnsi="Cambria" w:cs="Cambria"/>
          <w:kern w:val="2"/>
          <w:sz w:val="20"/>
        </w:rPr>
      </w:pPr>
      <w:r>
        <w:rPr>
          <w:rFonts w:eastAsia="SimSun;宋体" w:cs="Cambria" w:ascii="Cambria" w:hAnsi="Cambria"/>
          <w:b/>
          <w:kern w:val="2"/>
          <w:sz w:val="20"/>
          <w:shd w:fill="FFFFFF" w:val="clear"/>
          <w:lang w:eastAsia="zh-CN" w:bidi="hi-IN"/>
        </w:rPr>
        <w:t>Rok produkcji: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971"/>
        <w:gridCol w:w="2575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b/>
                <w:kern w:val="2"/>
                <w:sz w:val="20"/>
              </w:rPr>
              <w:t>Parametry techniczno-użytkowe: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b/>
                <w:kern w:val="2"/>
                <w:sz w:val="20"/>
              </w:rPr>
              <w:t>Parametry techniczno-użytkowe oferowanego pojazdu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</w:rPr>
              <w:t>(wypełnia Wykonawca)</w:t>
            </w:r>
            <w:r>
              <w:rPr>
                <w:rFonts w:cs="Cambria" w:ascii="Cambria" w:hAnsi="Cambria"/>
                <w:b/>
                <w:kern w:val="2"/>
                <w:sz w:val="20"/>
                <w:vertAlign w:val="superscript"/>
              </w:rPr>
              <w:t>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 xml:space="preserve">Autobus fabrycznie nowy, klasy A, wyprodukowany w 2024 roku, nierejestrowany, nieużywany, przystosowany do przewozu osób niepełnosprawnych (w tym 1 na wózku inwalidzkim)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Minimalna ilość miejsc: 24 miejsca siedzące, w tym: 22 pasażerowie +1 kierowca + 1 pilot.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Maksymalna ilość miejsc: 26 miejsc siedzących, w tym: 24 pasażerowie +1 kierowca + 1 pilot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………………………</w:t>
            </w:r>
            <w:r>
              <w:rPr>
                <w:rFonts w:eastAsia="Cambria" w:cs="Cambria" w:ascii="Cambria" w:hAnsi="Cambria"/>
                <w:kern w:val="2"/>
                <w:sz w:val="20"/>
                <w:szCs w:val="22"/>
              </w:rPr>
              <w:t xml:space="preserve"> </w:t>
            </w:r>
            <w:r>
              <w:rPr>
                <w:rFonts w:cs="Cambria" w:ascii="Cambria" w:hAnsi="Cambria"/>
                <w:kern w:val="2"/>
                <w:sz w:val="20"/>
                <w:szCs w:val="22"/>
              </w:rPr>
              <w:t xml:space="preserve">miejsca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Dopuszczalna masa całkowita - minimum 6200 kg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………………………</w:t>
            </w:r>
            <w:r>
              <w:rPr>
                <w:rFonts w:eastAsia="Cambria" w:cs="Cambria" w:ascii="Cambria" w:hAnsi="Cambria"/>
                <w:kern w:val="2"/>
                <w:sz w:val="20"/>
                <w:szCs w:val="22"/>
              </w:rPr>
              <w:t xml:space="preserve"> </w:t>
            </w:r>
            <w:r>
              <w:rPr>
                <w:rFonts w:cs="Cambria" w:ascii="Cambria" w:hAnsi="Cambria"/>
                <w:kern w:val="2"/>
                <w:sz w:val="20"/>
                <w:szCs w:val="22"/>
              </w:rPr>
              <w:t>kg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 xml:space="preserve">Silnik </w:t>
            </w:r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wysokoprężny z turbodoładowaniem z wtryskiem bezpośredni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Pojemność silnika – nie mniejsza niż 1950 cm</w:t>
            </w:r>
            <w:r>
              <w:rPr>
                <w:rFonts w:cs="Cambria" w:ascii="Cambria" w:hAnsi="Cambria"/>
                <w:kern w:val="2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………………………</w:t>
            </w:r>
            <w:r>
              <w:rPr>
                <w:rFonts w:eastAsia="Cambria" w:cs="Cambria" w:ascii="Cambria" w:hAnsi="Cambria"/>
                <w:kern w:val="2"/>
                <w:sz w:val="20"/>
                <w:szCs w:val="22"/>
              </w:rPr>
              <w:t xml:space="preserve"> </w:t>
            </w:r>
            <w:r>
              <w:rPr>
                <w:rFonts w:cs="Cambria" w:ascii="Cambria" w:hAnsi="Cambria"/>
                <w:kern w:val="2"/>
                <w:sz w:val="20"/>
                <w:szCs w:val="22"/>
              </w:rPr>
              <w:t>cm</w:t>
            </w:r>
            <w:r>
              <w:rPr>
                <w:rFonts w:cs="Cambria" w:ascii="Cambria" w:hAnsi="Cambria"/>
                <w:kern w:val="2"/>
                <w:sz w:val="20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 xml:space="preserve">Rodzaj paliwa: olej napędowy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Minimalna moc silnika 175 K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………………………</w:t>
            </w:r>
            <w:r>
              <w:rPr>
                <w:rFonts w:eastAsia="Cambria" w:cs="Cambria" w:ascii="Cambria" w:hAnsi="Cambria"/>
                <w:kern w:val="2"/>
                <w:sz w:val="20"/>
                <w:szCs w:val="22"/>
              </w:rPr>
              <w:t xml:space="preserve"> </w:t>
            </w:r>
            <w:r>
              <w:rPr>
                <w:rFonts w:cs="Cambria" w:ascii="Cambria" w:hAnsi="Cambria"/>
                <w:kern w:val="2"/>
                <w:sz w:val="20"/>
                <w:szCs w:val="22"/>
              </w:rPr>
              <w:t>K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Dopuszczalna emisja zanieczyszczeń, tlenków azotu, cząstek stałych oraz węglowodorów spełniająca wymogi normy EURO VI 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Norma: ……………………</w:t>
            </w:r>
          </w:p>
        </w:tc>
      </w:tr>
      <w:tr>
        <w:trPr>
          <w:trHeight w:val="5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Automatyczna skrzynia biegów - minimum  sześciobiegowa</w:t>
            </w:r>
            <w:r>
              <w:rPr>
                <w:rFonts w:eastAsia="Times New Roman" w:cs="Cambria" w:ascii="Cambria" w:hAnsi="Cambria"/>
                <w:color w:val="FF0000"/>
                <w:kern w:val="2"/>
                <w:sz w:val="20"/>
                <w:szCs w:val="22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plus bieg wsteczn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Napęd na oś tylną (koła bliźniacze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Zbiornik paliwa min. 100 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………………………</w:t>
            </w:r>
            <w:r>
              <w:rPr>
                <w:rFonts w:eastAsia="Cambria" w:cs="Cambria" w:ascii="Cambria" w:hAnsi="Cambria"/>
                <w:kern w:val="2"/>
                <w:sz w:val="20"/>
                <w:szCs w:val="22"/>
              </w:rPr>
              <w:t xml:space="preserve"> </w:t>
            </w:r>
            <w:r>
              <w:rPr>
                <w:rFonts w:cs="Cambria" w:ascii="Cambria" w:hAnsi="Cambria"/>
                <w:kern w:val="2"/>
                <w:sz w:val="20"/>
                <w:szCs w:val="22"/>
              </w:rPr>
              <w:t>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Pojazd przeznaczony do ruchu prawostronnego z kierownicą po lewej stroni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ierownica wielofunkcyjna, regulowana w dwóch płaszczyznach, wykończona tworzywem miękki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Hamulce tarczowe na przedniej i tylnej os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right="-65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System zapobiegający zablokowaniu się kół podczas hamowania (ABS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right="-65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System poprawiający stabilność na zakrętach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System stabilizacji toru jazd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Poduszka powietrzna dla kierowcy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1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Czujniki parkowania przód i ty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Światła obrysowe na bokach pojazd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Światła obrysowe na dachu pojazdu przód/ty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Dodatkowe tylne awaryjne światła na dachu tyłu samochod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77" w:hanging="77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Zabezpieczenie pojazdu: alarm obwodowy i i</w:t>
            </w:r>
            <w:r>
              <w:rPr>
                <w:rStyle w:val="Emphasis"/>
                <w:rFonts w:cs="Cambria" w:ascii="Cambria" w:hAnsi="Cambria"/>
                <w:i w:val="false"/>
                <w:kern w:val="2"/>
                <w:sz w:val="20"/>
                <w:szCs w:val="22"/>
              </w:rPr>
              <w:t>mmobiliser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77" w:hanging="77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 xml:space="preserve">Nadwozie </w:t>
            </w: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wyposażone w ramę nośną (nie dopuszcza się nadwozia samonośnego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olor nadwozia: dowolny, jeden kolor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Nie dopuszcza się ingerencji w fabryczne powłoki lakiernicze pojazdu bazowego, wyjątek stanowi obszar montażu szyberdachu, klimatyzacji, szyb i drzwi wejściowych do autobus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Drzwi przednie do przedziału pasażerskiego  uchylne manualn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Drzwi tylne dwuskrzydłowe otwierane na boki pod kątem 270</w:t>
            </w:r>
            <w:r>
              <w:rPr>
                <w:rFonts w:eastAsia="Times New Roman" w:cs="Cambria" w:ascii="Cambria" w:hAnsi="Cambria"/>
                <w:kern w:val="2"/>
                <w:sz w:val="20"/>
                <w:szCs w:val="22"/>
                <w:vertAlign w:val="superscript"/>
                <w:lang w:eastAsia="pl-PL"/>
              </w:rPr>
              <w:t xml:space="preserve">o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2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rzednia szyba ogrzewana (elektrycznie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Nadwozie przeszklone z obu stron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Szyby w przedziale kierowcy regulowane elektrycznie, szyby w przedziale pasażerskim przyciemniane, termoizolowane, podwój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Minimalny prześwit szyby mierzony od wewnątrz w pionie 800 m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left"/>
              <w:rPr/>
            </w:pPr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Lusterka boczne regulowane i ogrzewane elektryczni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Chlapacze z przodu i tyle pojazd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Reflektory przednie wykonane w technologii LED (światła postojowe, drogowe, mijania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Światła przeciwmgielne przód/ty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Światła przednie z funkcją doświetlania zakrętów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Wysokość przestrzeni pasażerskiej umożliwiająca swobodne poruszanie się pasażerów – minimum 2000 mm z uwagi na konieczność przenoszenia podopiecznych na rękach we wnętrzu autobus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/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oręcze ułatwiające wsiadanie i wysiadanie po lewej i prawej stronie wejścia do przedziału pasażerskieg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3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Wejście do przedziału pasażerskiego z dwoma wewnętrznymi obniżonymi i oświetlonymi stopniami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Dwa ostatnie rzędy foteli z możliwością szybkiego pojedynczego demontażu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Wszystkie fotele w kabinie pasażerskiej wyposażone w trzypunktowe pasy bezpieczeństwa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Fotel pilota ze składanym siedziskiem (jeśli występuje u producenta taka możliwość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Fotele pasażerów tapicerowane. Tapicerka odporna na zużycie, łatwa w utrzymaniu czystości,  w stonowanej kolorystyce. Odległość pomiędzy fotelami min. 65cm (mierzona na wysokości siedziska na jego środku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left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Fotel kierowcy regulowany do wagi kierowcy, komfortowy z regulacją wysokości oraz odcinka lędźwiowego z dodatkowym regulowanym podłokietniki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Sygnał niezapiętych pasów bezpieczeństwa przy fotelu kierowc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color w:val="FF0000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rzegroda z szybą za fotelem kierowcy wykonana ze szkła bezpieczneg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/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odłoga pokryta antypoślizgową wykładziną, łatwo zmywalną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okrycie sufitu tapicerką miękką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4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olorystyka wnętrza autobusu stonowan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Izolacja dźwiękowo – termiczna przedziału pasażerskieg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Lusterko wsteczne + dodatkowe lusterko wsteczne dla opiekuna obserwującego pasażerów (dzieci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Oświetlenie przedziału pasażerskiego w technologii LED – dzień/noc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Okno dachowe pełniące rolę wyjścia bezpieczeństw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ółki na bagaż po stronie lewej i prawej przestrzeni pasażerskiej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Ogrzewanie pojazdu niezależne od pracy silnik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limatyzacja kokpitowa przedziału kierowcy montowana na linii montażowej producenta pierwszego etap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limatyzacja dachowa przedziału pasażerskiego min. 12kW, centralny wylo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amera cofania zintegrowana z trzecia lampą STOP na dachu pojazdu z wyświetlaczem minimum 5 cal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5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Tachograf cyfrowy wraz z kalibracją i legalizacją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/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1 stanowisko dla wózka inwalidzkiego (montowanego w tylnej części autobusu po uprzednim demontażu ostatnich rzędów foteli) wyposażone w: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300" w:before="0" w:after="0"/>
              <w:ind w:left="342" w:hanging="284"/>
              <w:contextualSpacing w:val="false"/>
              <w:rPr/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pasy do mocowania wózka inwalidzkiego 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300" w:before="0" w:after="0"/>
              <w:ind w:left="342" w:hanging="284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asy biodrowe dla osób podróżujących na wózku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300" w:before="0" w:after="0"/>
              <w:ind w:left="342" w:hanging="284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rzycisk sygnalizacyjny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300" w:before="0" w:after="0"/>
              <w:ind w:left="342" w:hanging="284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atestowana platforma (rampa) wewnętrzna, manualna, składana. Umieszczona za ostatnim rzędem foteli w pionie. Zamocowana do podłogi autobusu w sposób stały, służąca do obsługi osób niepełnosprawnych poruszających się na wózkach inwalidzkich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Audio zestaw autokarowy – radio 2 DIN Bluetooth, USB z głośnikami w przedniej i tylnej części samochodu wyposażone w system android umożliwiające podpięcie telefon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Dodatkowe trzy gniazda USB dla kierowcy w desce rozdzielczej + dwa gniazda 12V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Zestaw głośnomówiący do telefonu komórkoweg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Opony wzmacniane R16C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/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omplet kół letnich i zimowych. Opony fabrycznie nowe, nie starsze niż 12 miesięcy od daty produkcji. Zamontowane ogumienie dostosowane do aktualnej pory roku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2"/>
              </w:rPr>
              <w:t>Wyposażenie dodatkowe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Hak holowniczy (możliwość montażu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Obrotomierz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Szybkościomierz ze skalą w kilometrach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6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Apteczka autobusow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Gaśnica min. 2kg – 2 szt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Trójkąt ostrzegawczy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lin pod koł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Dywaniki gumowe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Elektroniczna blokada tylnego most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Centralny zamek sterowany pilotem (dwa piloty w komplecie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Dodatkowy trzeci kluczyk z pilot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Tempoma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omputer pokładowy z menu w języku polski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7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Szyba przednia ogrzewana elektryczni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8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Tylny stopień zintegrowany ze zderzakiem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>
          <w:trHeight w:val="3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8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tabs>
                <w:tab w:val="clear" w:pos="708"/>
                <w:tab w:val="left" w:pos="7073" w:leader="none"/>
              </w:tabs>
              <w:spacing w:lineRule="auto" w:line="300" w:before="0" w:after="0"/>
              <w:ind w:left="0" w:hanging="0"/>
              <w:contextualSpacing w:val="false"/>
              <w:rPr/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ełnowymiarowe koło zapasowe</w:t>
              <w:tab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tabs>
                <w:tab w:val="clear" w:pos="708"/>
                <w:tab w:val="left" w:pos="7073" w:leader="none"/>
              </w:tabs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8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Podnośnik hydrauliczny samochodowy wraz z kluczem do demontażu kół 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8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Komplet dokumentów pojazdu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8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Dokumentacja umożliwiająca rejestrację pojazdu, przekazana wraz z pojazdem. </w:t>
            </w:r>
          </w:p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 xml:space="preserve">Homologacja na autobus w klasie A potwierdzająca przystosowanie do przewozu osób niepełnosprawnych poruszających się na wózkach inwalidzkich. </w:t>
            </w:r>
          </w:p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rPr/>
            </w:pPr>
            <w:r>
              <w:rPr>
                <w:rFonts w:cs="Cambria" w:ascii="Cambria" w:hAnsi="Cambria"/>
                <w:bCs/>
                <w:kern w:val="2"/>
                <w:sz w:val="20"/>
                <w:szCs w:val="22"/>
              </w:rPr>
              <w:t>Nie dopuszcza się przystosowania autobusu do przewozu osób niepełnosprawnych potwierdzonego na Okręgowej Stacji Diagnostycznej lub decyzją indywidualną wydaną przez Dyrektora Transportowego Dozoru Technicznego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00" w:before="0" w:after="0"/>
              <w:ind w:left="0" w:hanging="0"/>
              <w:contextualSpacing w:val="false"/>
              <w:jc w:val="center"/>
              <w:rPr>
                <w:rFonts w:ascii="Cambria" w:hAnsi="Cambria" w:cs="Cambria"/>
                <w:bCs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8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Samochód powinien spełniać wymagania techniczne określone w ustawie z dnia 20 czerwca 1997 r. – Prawo o ruchu drogowym (</w:t>
            </w:r>
            <w:bookmarkStart w:id="3" w:name="_Hlk178940125"/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tekst jedn. Dz. U. z 2023 r.  poz. 1047 z późn. zm</w:t>
            </w:r>
            <w:bookmarkEnd w:id="3"/>
            <w:r>
              <w:rPr>
                <w:rFonts w:eastAsia="Times New Roman" w:cs="Cambria" w:ascii="Cambria" w:hAnsi="Cambria"/>
                <w:kern w:val="2"/>
                <w:sz w:val="20"/>
                <w:szCs w:val="22"/>
                <w:lang w:eastAsia="pl-PL"/>
              </w:rPr>
              <w:t>.) oraz odpowiada warunkom technicznym określonym w Rozporządzeniu Ministra Infrastruktury z dnia 31 grudnia 2002 r. w sprawie warunków technicznych pojazdów oraz zakresu ich niezbędnego wyposażenia (Dz. U. z 2016 r. poz. 2022 z późn. zm.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eastAsia="Times New Roman" w:cs="Cambria"/>
                <w:kern w:val="2"/>
                <w:sz w:val="20"/>
                <w:szCs w:val="22"/>
                <w:lang w:eastAsia="pl-PL"/>
              </w:rPr>
            </w:pPr>
            <w:r>
              <w:rPr>
                <w:rFonts w:cs="Cambria" w:ascii="Cambria" w:hAnsi="Cambria"/>
                <w:kern w:val="2"/>
                <w:sz w:val="20"/>
                <w:szCs w:val="18"/>
              </w:rPr>
              <w:t>spełnia /nie spełnia*</w:t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Należy uzupełnić we wskazanych miejsca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W przypadku, gdy Wykonawca nie potwierdzi wymaganych parametrów, zaoferuje bądź zaproponuje wykonanie niezgodne z treścią SWZ lub poświadczy nieprawdę oraz nie poda innych wymaganych danych w niniejszym załączniku, oferta Wykonawcy nie będzie podlegała uzupełnieniu i zostanie odrzucona na podstawie art. 226 ust.1 pkt 5 ustawy Pzp, jako że jej treść nie będzie odpowiadać treści SWZ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</w:rPr>
        <w:t>UWAGA: Formularz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32" w:top="148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spacing w:lineRule="auto" w:line="300"/>
      <w:jc w:val="right"/>
      <w:rPr>
        <w:rFonts w:ascii="Cambria" w:hAnsi="Cambria" w:cs="Cambria"/>
        <w:kern w:val="2"/>
        <w:szCs w:val="24"/>
      </w:rPr>
    </w:pPr>
    <w:r>
      <w:rPr>
        <w:rFonts w:cs="Cambria" w:ascii="Cambria" w:hAnsi="Cambria"/>
        <w:kern w:val="2"/>
        <w:szCs w:val="24"/>
      </w:rPr>
      <w:t xml:space="preserve">Załącznik nr 4 do SWZ </w:t>
    </w:r>
  </w:p>
  <w:p>
    <w:pPr>
      <w:pStyle w:val="Zwykytekst"/>
      <w:spacing w:lineRule="auto" w:line="300"/>
      <w:jc w:val="right"/>
      <w:rPr/>
    </w:pPr>
    <w:r>
      <w:rPr>
        <w:rFonts w:cs="Cambria" w:ascii="Cambria" w:hAnsi="Cambria"/>
        <w:kern w:val="2"/>
        <w:szCs w:val="24"/>
      </w:rPr>
      <w:t>Nr sprawy: ZP.271.2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spacing w:lineRule="auto" w:line="240"/>
      <w:ind w:left="426" w:hanging="426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18:00Z</dcterms:created>
  <dc:creator>bjakubowska</dc:creator>
  <dc:description/>
  <cp:keywords/>
  <dc:language>en-US</dc:language>
  <cp:lastModifiedBy>Maciej Gędłek</cp:lastModifiedBy>
  <dcterms:modified xsi:type="dcterms:W3CDTF">2024-10-07T10:01:00Z</dcterms:modified>
  <cp:revision>4</cp:revision>
  <dc:subject/>
  <dc:title/>
</cp:coreProperties>
</file>