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bookmarkStart w:id="0" w:name="_Hlk81837304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r.) – w podziale na dwie części: Cz.1 -ubezpieczenie OC i mienia ;CZ.2 ubezpieczenie pojazdów”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65674748"/>
      <w:bookmarkStart w:id="2" w:name="_Hlk65674748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3" w:name="_Hlk65674609"/>
      <w:bookmarkStart w:id="4" w:name="_Hlk65674609"/>
      <w:bookmarkEnd w:id="4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5" w:name="_Hlk65674748"/>
      <w:bookmarkStart w:id="6" w:name="_Hlk65674609"/>
      <w:bookmarkStart w:id="7" w:name="_Hlk65674748"/>
      <w:bookmarkStart w:id="8" w:name="_Hlk65674609"/>
      <w:bookmarkEnd w:id="7"/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0:00Z</dcterms:created>
  <dc:creator>PZD-server</dc:creator>
  <dc:description/>
  <cp:keywords/>
  <dc:language>en-US</dc:language>
  <cp:lastModifiedBy>Andrzej</cp:lastModifiedBy>
  <dcterms:modified xsi:type="dcterms:W3CDTF">2024-10-07T08:20:00Z</dcterms:modified>
  <cp:revision>2</cp:revision>
  <dc:subject/>
  <dc:title/>
</cp:coreProperties>
</file>