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AKTUALNOŚCI INFORMACJI ZAWARTYCH W OŚWIADCZENIU, O KTÓRYM MOW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 ART. 125 UST. 1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  <w:tab/>
        <w:tab/>
        <w:tab/>
        <w:tab/>
        <w:t>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skrzynki ePUAP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e-mail: 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na które Zamawiający ma przesyłać korespondencję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anowisko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Podstawa do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reprezentacji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rzeby postępowania o udzielenie zamówienia publicznego pn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bookmarkStart w:id="0" w:name="_Hlk81837304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Świadczenie ochrony ubezpieczeniowej w zakresie ubezpieczenia odpowiedzialności cywilnej, ubezpieczenia mienia oraz pojazdów Powiatowego  Zarządu Dróg  w Raciborzu w okresie 1 roku  (od 2024r. do 2025r.) – w podziale na dwie części: Cz.1 -ubezpieczenie OC i mienia ;CZ.2 ubezpieczenie pojazdów”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wadzonego przez Powiatowy Zarząd Dróg w Raciborzu, oświadczam, że wszystkie informacje zawarte w złożonym przeze mnie wcześniej oświadczeniu, o którym mowa w art. 125 ust. 1 pzp nadal są aktualn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1" w:name="_Hlk65674748"/>
      <w:bookmarkStart w:id="2" w:name="_Hlk65674748"/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3" w:name="_Hlk65674609"/>
      <w:bookmarkStart w:id="4" w:name="_Hlk65674609"/>
      <w:bookmarkEnd w:id="4"/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bookmarkStart w:id="5" w:name="_Hlk65674748"/>
      <w:bookmarkStart w:id="6" w:name="_Hlk65674609"/>
      <w:bookmarkStart w:id="7" w:name="_Hlk65674748"/>
      <w:bookmarkStart w:id="8" w:name="_Hlk65674609"/>
      <w:bookmarkEnd w:id="7"/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sectPr>
      <w:type w:val="nextPage"/>
      <w:pgSz w:w="12240" w:h="15840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21:00Z</dcterms:created>
  <dc:creator>PZD-server</dc:creator>
  <dc:description/>
  <cp:keywords/>
  <dc:language>en-US</dc:language>
  <cp:lastModifiedBy>Andrzej</cp:lastModifiedBy>
  <dcterms:modified xsi:type="dcterms:W3CDTF">2024-10-07T08:21:00Z</dcterms:modified>
  <cp:revision>2</cp:revision>
  <dc:subject/>
  <dc:title/>
</cp:coreProperties>
</file>