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</w:t>
      </w:r>
      <w:r>
        <w:rPr>
          <w:rFonts w:cs="Cambria" w:ascii="Cambria" w:hAnsi="Cambria"/>
          <w:b/>
          <w:bCs/>
          <w:szCs w:val="24"/>
          <w:shd w:fill="E6E6E6" w:val="clear"/>
        </w:rPr>
        <w:t xml:space="preserve">  „Budowa drogi w Wolicznie”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ze wskazaniem formy prawnej oraz siedziby, a w przypadku osoby fizycznej - imię i nazwisko przedsiębiorcy adres oraz nazwa, pod którą wykonuje swoja działalność 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bCs/>
          <w:sz w:val="22"/>
          <w:szCs w:val="22"/>
          <w:shd w:fill="E6E6E6" w:val="clear"/>
        </w:rPr>
        <w:t>„</w:t>
      </w:r>
      <w:r>
        <w:rPr>
          <w:rFonts w:cs="Cambria" w:ascii="Cambria" w:hAnsi="Cambria"/>
          <w:b/>
          <w:bCs/>
          <w:sz w:val="22"/>
          <w:szCs w:val="22"/>
          <w:shd w:fill="E6E6E6" w:val="clear"/>
        </w:rPr>
        <w:t>Budowa drogi w Wolicznie”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ędzie realizowane z</w:t>
      </w:r>
      <w:r>
        <w:rPr>
          <w:rFonts w:cs="Cambria" w:ascii="Cambria" w:hAnsi="Cambria"/>
          <w:sz w:val="22"/>
        </w:rPr>
        <w:t xml:space="preserve"> udziałem następującej osoby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  <w:shd w:fill="E6E6E6" w:val="clear"/>
        </w:rPr>
      </w:pPr>
      <w:r>
        <w:rPr>
          <w:rFonts w:cs="Cambria" w:ascii="Cambria" w:hAnsi="Cambria"/>
          <w:b/>
          <w:sz w:val="10"/>
          <w:szCs w:val="24"/>
          <w:shd w:fill="E6E6E6" w:val="clear"/>
        </w:rPr>
      </w:r>
    </w:p>
    <w:p>
      <w:pPr>
        <w:pStyle w:val="Tekstpodstawowy3"/>
        <w:spacing w:before="0" w:after="0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993"/>
        <w:gridCol w:w="1275"/>
        <w:gridCol w:w="3367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Lp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rawnienia do kierowania robotami budowlanymi w specjalności  drogowej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: …………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012882071"/>
            <w:bookmarkStart w:id="1" w:name="__Fieldmark__0_1012882071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012882071"/>
            <w:bookmarkStart w:id="3" w:name="__Fieldmark__1_1012882071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rawnienia do kierowania robotami budowlanymi w specjalności sanitarnej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: …………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012882071"/>
            <w:bookmarkStart w:id="5" w:name="__Fieldmark__2_1012882071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012882071"/>
            <w:bookmarkStart w:id="7" w:name="__Fieldmark__3_1012882071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rawnienia do kierowania robotami budowlanymi w specjalności elektrycznej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: …………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012882071"/>
            <w:bookmarkStart w:id="9" w:name="__Fieldmark__4_1012882071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1012882071"/>
            <w:bookmarkStart w:id="11" w:name="__Fieldmark__5_1012882071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4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uprawnienia do kierowania robotami budowlanymi w specjalności telekomunikacyjnej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: …………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1012882071"/>
            <w:bookmarkStart w:id="13" w:name="__Fieldmark__6_1012882071"/>
            <w:bookmarkEnd w:id="1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1012882071"/>
            <w:bookmarkStart w:id="15" w:name="__Fieldmark__7_1012882071"/>
            <w:bookmarkEnd w:id="1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bCs/>
          <w:i/>
          <w:sz w:val="16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.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.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3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a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. </w:t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7:00Z</dcterms:created>
  <dc:creator>UG</dc:creator>
  <dc:description/>
  <cp:keywords/>
  <dc:language>en-US</dc:language>
  <cp:lastModifiedBy>user40</cp:lastModifiedBy>
  <cp:lastPrinted>2022-02-17T07:38:00Z</cp:lastPrinted>
  <dcterms:modified xsi:type="dcterms:W3CDTF">2024-10-04T08:05:00Z</dcterms:modified>
  <cp:revision>3</cp:revision>
  <dc:subject/>
  <dc:title/>
</cp:coreProperties>
</file>