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stanowienia wzoru umowy stanowią element specyfikacji warunków zamówienia tym samym należy je interpretować łącznie z pozostałymi częściami SWZ</w:t>
      </w:r>
      <w:r>
        <w:rPr>
          <w:rFonts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381" w:hanging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240" w:before="0" w:after="0"/>
        <w:ind w:left="6381" w:hanging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UMOWA NR ……../24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warta w dniu …………… 2024 r. w Drawsku Pomorskim pomiędzy Gminą Drawsko Pomorskie,              ul. Sikorskiego 41, 78-500 Drawsko Pom. zwaną dalej „Zamawiającym”, działającą przez Ireneusza Kabata – Z-cę Burmistrza Drawska Pomorskiego, przy kontrasygnacie Pani Agnieszki Grzymskiej </w:t>
      </w:r>
      <w:r>
        <w:rPr>
          <w:rFonts w:cs="Tahoma" w:ascii="Tahoma" w:hAnsi="Tahoma"/>
          <w:bCs/>
          <w:sz w:val="20"/>
          <w:szCs w:val="20"/>
          <w:lang w:eastAsia="pl-PL"/>
        </w:rPr>
        <w:t>– Skarbnika Gminy Drawsko Pomorsk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a </w:t>
      </w:r>
      <w:r>
        <w:rPr/>
        <w:t>……………………………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zwanym w dalszej części Umowy „WYKONAWCĄ”,</w:t>
      </w:r>
    </w:p>
    <w:p>
      <w:pPr>
        <w:pStyle w:val="Tekstpodstawowy31"/>
        <w:rPr>
          <w:rFonts w:ascii="Tahoma" w:hAnsi="Tahoma" w:eastAsia="Calibri" w:cs="Tahoma"/>
          <w:bCs w:val="false"/>
          <w:sz w:val="20"/>
          <w:szCs w:val="20"/>
          <w:lang w:eastAsia="pl-PL"/>
        </w:rPr>
      </w:pPr>
      <w:r>
        <w:rPr>
          <w:rFonts w:eastAsia="Calibri" w:cs="Tahoma" w:ascii="Tahoma" w:hAnsi="Tahoma"/>
          <w:bCs w:val="false"/>
          <w:sz w:val="20"/>
          <w:szCs w:val="20"/>
          <w:lang w:eastAsia="pl-PL"/>
        </w:rPr>
      </w:r>
    </w:p>
    <w:p>
      <w:pPr>
        <w:pStyle w:val="Tekstpodstawowy31"/>
        <w:rPr>
          <w:rFonts w:ascii="Tahoma" w:hAnsi="Tahoma" w:eastAsia="Calibri" w:cs="Tahoma"/>
          <w:bCs w:val="false"/>
          <w:sz w:val="20"/>
          <w:szCs w:val="20"/>
          <w:lang w:eastAsia="pl-PL"/>
        </w:rPr>
      </w:pPr>
      <w:r>
        <w:rPr>
          <w:rFonts w:eastAsia="Calibri" w:cs="Tahoma" w:ascii="Tahoma" w:hAnsi="Tahoma"/>
          <w:bCs w:val="false"/>
          <w:sz w:val="20"/>
          <w:szCs w:val="20"/>
          <w:lang w:eastAsia="pl-PL"/>
        </w:rPr>
      </w:r>
    </w:p>
    <w:p>
      <w:pPr>
        <w:pStyle w:val="Tekstpodstawowy3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wyniku postępowania o udzielenie zamówienia publicznego oznaczonego jako: IR.271.13.2024.PW, przeprowadzonego w trybie podstawowym, pn.: „Budowa drogi w Wolicznie”, oraz zgodnie z przepisami art. 275 pkt 1 ustawy z dnia 11 września 2019 roku – Prawo zamówień publicznych (Dz. U. z 2024 r. poz. 1320), zawarta została umowa, zwana dalej: „umową” o następującej treści:</w:t>
      </w:r>
    </w:p>
    <w:p>
      <w:pPr>
        <w:pStyle w:val="Tekstpodstawowy3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tLeast" w:line="100" w:before="0" w:after="120"/>
        <w:ind w:left="567" w:hanging="567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100" w:before="0" w:after="120"/>
        <w:ind w:left="567" w:hanging="567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 Przedmiot umowy</w:t>
      </w:r>
    </w:p>
    <w:p>
      <w:pPr>
        <w:pStyle w:val="Tekstpodstawowy31"/>
        <w:numPr>
          <w:ilvl w:val="0"/>
          <w:numId w:val="1"/>
        </w:numPr>
        <w:tabs>
          <w:tab w:val="clear" w:pos="709"/>
        </w:tabs>
        <w:ind w:left="426" w:hanging="426"/>
        <w:rPr>
          <w:rFonts w:ascii="Tahoma" w:hAnsi="Tahoma" w:eastAsia="Calibri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zobowiązuje się do wykonania na rzecz Zamawiającego robót związanych </w:t>
        <w:br/>
        <w:t xml:space="preserve">z realizacją zamówienia pn. </w:t>
      </w:r>
      <w:r>
        <w:rPr>
          <w:rFonts w:eastAsia="Calibri" w:cs="Tahoma" w:ascii="Tahoma" w:hAnsi="Tahoma"/>
          <w:b w:val="false"/>
          <w:bCs w:val="false"/>
          <w:sz w:val="20"/>
          <w:szCs w:val="20"/>
        </w:rPr>
        <w:t>„Budowa drogi w Wolicznie”.</w:t>
      </w:r>
    </w:p>
    <w:p>
      <w:pPr>
        <w:pStyle w:val="Tekstpodstawowy31"/>
        <w:numPr>
          <w:ilvl w:val="0"/>
          <w:numId w:val="1"/>
        </w:numPr>
        <w:ind w:left="426" w:hanging="426"/>
        <w:rPr>
          <w:rFonts w:ascii="Tahoma" w:hAnsi="Tahoma" w:eastAsia="Calibri" w:cs="Tahoma"/>
          <w:b w:val="false"/>
          <w:b w:val="false"/>
          <w:bCs w:val="false"/>
          <w:sz w:val="20"/>
          <w:szCs w:val="20"/>
        </w:rPr>
      </w:pPr>
      <w:r>
        <w:rPr>
          <w:rFonts w:eastAsia="Calibri" w:cs="Tahoma" w:ascii="Tahoma" w:hAnsi="Tahoma"/>
          <w:b w:val="false"/>
          <w:bCs w:val="false"/>
          <w:sz w:val="20"/>
          <w:szCs w:val="20"/>
        </w:rPr>
        <w:t>Zamówienie realizowane w ramach programu: „Rządowy Fundusz Rozwoju Dróg”.</w:t>
      </w:r>
    </w:p>
    <w:p>
      <w:pPr>
        <w:pStyle w:val="Tekstpodstawowy31"/>
        <w:numPr>
          <w:ilvl w:val="0"/>
          <w:numId w:val="1"/>
        </w:numPr>
        <w:ind w:left="426" w:hanging="426"/>
        <w:rPr>
          <w:rFonts w:ascii="Tahoma" w:hAnsi="Tahoma" w:eastAsia="Calibri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zczegółowy zakres i opis przedmiotu zamówienia zawiera dokumentacja projektowa, na którą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kłada się projekt budowlano-wykonawczy, specyfikacja techniczna wykonania i odbioru robót,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pecyfikacja Warunków Zamówienia (SWZ), które stanowią integralną część niniejszej umowy.</w:t>
      </w:r>
    </w:p>
    <w:p>
      <w:pPr>
        <w:pStyle w:val="Tekstpodstawowy31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ówienie należy wykonać z materiałów zakupionych i dostarczonych na własny koszt przez Wykonawcę.</w:t>
      </w:r>
    </w:p>
    <w:p>
      <w:pPr>
        <w:pStyle w:val="Tekstpodstawowy31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teriały budowlane mają być zgodne z wytycznymi Zamawiającego oraz dokumentacją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techniczną.</w:t>
      </w:r>
    </w:p>
    <w:p>
      <w:pPr>
        <w:pStyle w:val="Tekstpodstawowy31"/>
        <w:rPr/>
      </w:pPr>
      <w:r>
        <w:rPr>
          <w:rFonts w:cs="Tahoma" w:ascii="Tahoma" w:hAnsi="Tahoma"/>
          <w:b w:val="false"/>
          <w:sz w:val="20"/>
          <w:szCs w:val="20"/>
        </w:rPr>
        <w:t>6.    Zakupione materiały muszą posiadać odpowiednie certyfikaty i atesty dopuszczające do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tosowania.</w:t>
      </w:r>
    </w:p>
    <w:p>
      <w:pPr>
        <w:pStyle w:val="Tekstpodstawowy31"/>
        <w:rPr/>
      </w:pPr>
      <w:r>
        <w:rPr>
          <w:rFonts w:cs="Tahoma" w:ascii="Tahoma" w:hAnsi="Tahoma"/>
          <w:b w:val="false"/>
          <w:sz w:val="20"/>
          <w:szCs w:val="20"/>
        </w:rPr>
        <w:t>7.    Wykonawca zobowiązuje się wykonać Przedmiot Umowy opisany w § 1 ust. 1 niniejszej umowy w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terminie określonym w § 4 niniejszej umowy, z zachowaniem należytej staranności, zgodnie z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bowiązującymi przepisami prawa, zasadami wiedzy technicznej oraz sztuki budowlanej,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bowiązującymi przepisami i normami budowlanymi oraz zgodnie z ofertą stanowiącą załącznik</w:t>
      </w:r>
    </w:p>
    <w:p>
      <w:pPr>
        <w:pStyle w:val="Tekstpodstawowy31"/>
        <w:ind w:left="426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 umowy.</w:t>
      </w:r>
    </w:p>
    <w:p>
      <w:pPr>
        <w:pStyle w:val="Tekstpodstawowy31"/>
        <w:tabs>
          <w:tab w:val="clear" w:pos="709"/>
          <w:tab w:val="left" w:pos="142" w:leader="none"/>
          <w:tab w:val="left" w:pos="426" w:leader="none"/>
        </w:tabs>
        <w:rPr/>
      </w:pPr>
      <w:r>
        <w:rPr>
          <w:rFonts w:cs="Tahoma" w:ascii="Tahoma" w:hAnsi="Tahoma"/>
          <w:b w:val="false"/>
          <w:sz w:val="20"/>
          <w:szCs w:val="20"/>
        </w:rPr>
        <w:t>8.    Wykonawca zobowiązuje się wykonać Przedmiot Umowy opisany w § 1 ust. 1 niniejszej umowy</w:t>
      </w:r>
    </w:p>
    <w:p>
      <w:pPr>
        <w:pStyle w:val="Tekstpodstawowy31"/>
        <w:ind w:left="426" w:hanging="0"/>
        <w:rPr/>
      </w:pPr>
      <w:r>
        <w:rPr>
          <w:rFonts w:cs="Tahoma" w:ascii="Tahoma" w:hAnsi="Tahoma"/>
          <w:b w:val="false"/>
          <w:sz w:val="20"/>
          <w:szCs w:val="20"/>
        </w:rPr>
        <w:t>na podstawie dokumentacji projektowej, stanowiącej załącznik do niniejszej umowy.</w:t>
      </w:r>
    </w:p>
    <w:p>
      <w:pPr>
        <w:pStyle w:val="Normal"/>
        <w:widowControl w:val="false"/>
        <w:autoSpaceDE w:val="false"/>
        <w:spacing w:lineRule="atLeast" w:line="273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tLeast" w:line="273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pl-PL"/>
        </w:rPr>
        <w:t>§ 2 Zobowiązania stron</w:t>
      </w:r>
    </w:p>
    <w:p>
      <w:pPr>
        <w:pStyle w:val="Normal"/>
        <w:widowControl w:val="false"/>
        <w:autoSpaceDE w:val="false"/>
        <w:spacing w:lineRule="atLeast" w:line="273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mawiający zobowiązuje się do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rzekazania Wykonawcy posiadanej dokumentacji projektowej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prowadzenia i protokolarnego przekazania Wykonawcy terenu budowy w terminie do 14 dni licząc od dnia podpisania umowy i wniesienia zabezpieczenie należytego wykonania umow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pewnienia na swój koszt nadzoru autorskiego i inwestorskieg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Rozwiazywania problemów technicznych leżących po jego stroni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Odbioru wykonanych robót, w tym zanikających i podlegających zakryci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Odebrania przedmiotu Umowy po sprawdzeniu jego należytego wykonani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owej wpłaty zaliczki na konto Wykonawcy w kwocie 750.000,00 złotych brutto, po spełnieniu przez Wykonawcę zapisów, o których mowa </w:t>
      </w:r>
      <w:r>
        <w:rPr>
          <w:rFonts w:cs="Tahoma" w:ascii="Tahoma" w:hAnsi="Tahoma"/>
          <w:color w:val="000000"/>
          <w:sz w:val="20"/>
          <w:szCs w:val="20"/>
        </w:rPr>
        <w:t xml:space="preserve">w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§ 16 niniejszej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Terminowej zapłaty wynagrodzenia za wykonane i odebrane prac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ykonawca zobowiązuje się d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bezpieczenia mienia używanego do wykonania robót (mienie Zamawiającego i Wykonawcy)   przed kradzieżą i zniszczeniem oraz uszkodzeniem, przejmując odpowiedzialność za szkody </w:t>
        <w:br/>
        <w:t>powstałe w tym mieniu na skutek naruszenia przez Wykonawcę tego obowiązku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>Zapewnienia dozoru mienia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na terenie robót</w:t>
      </w:r>
      <w:r>
        <w:rPr>
          <w:rFonts w:cs="Tahoma" w:ascii="Tahoma" w:hAnsi="Tahoma"/>
          <w:sz w:val="20"/>
          <w:szCs w:val="20"/>
          <w:lang w:eastAsia="pl-PL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Wykonania pełnego zakresu przedmiotu umowy, który jest konieczny z punktu widzenia dokumentacji projektowej, Specyfikacji Warunków Zamówienia, przepisów prawa, wiedzy technicznej i sztuki budowlanej - w tym zgodnie ze wskazaniami nadzoru inwestorskiego - dla uzyskania końcowego efektu określonego w przedmiocie zamówienia, a więc wykonać zadanie bez względu na występujące trudności i nieprzewidziane okoliczności, jakie mogą wystąpić w trakcie realizacji zamówienia. Wykonawca ponosi odpowiedzialność za wykonanie Przedmiotu Umowy z należytą starannością właściwą dla zawodowego charakteru prowadzonej przez Wykonawcę działalności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Realizacji oraz koordynacji wszystkich robót i dostaw związanych z wykonaniem przedmiotu </w:t>
        <w:br/>
        <w:t xml:space="preserve">umowy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Wykonania robót budowlanych z wykorzystaniem materiałów własnych i własnym sprzętem. Za wszelkie uszkodzenia towaru lub pogorszenia ich jakości wynikłe w trakcie transportu, rozładunku czy robót odpowiada Wykonawca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Wykonania przedmiotu umowy z materiałów odpowiadających wymaganiom określonym w art. 10 ustawy z dnia 7 lipca 1994 r. prawo budowlane. Wykonawca zobowiązany jest do okazania, na każde żądanie Zamawiającego lub Inspektora nadzoru inwestorskiego, certyfikatów zgodności z polską normą przenoszącą normy europejskie, a w jej braku z innymi dokumentami zgodnie z gradacją określoną przepisem art. 101 ust. 1 pkt 2 ustawy z dnia 11 września 2019 r. - Prawo zamówień publicznych każdego używanego na budowie wyrobu oraz urządzenia do zainstalowania/zamontowania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Dostarczania niezbędnych dokumentów potwierdzających parametry techniczne oraz wymagane normy stosowanych materiałów i urządzeń w tym np. wyników oraz protokołów badań, sprawozdań i prób dotyczących realizowanego przedmiotu niniejszej Umowy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organizowania na własny koszt zaplecza technicznego budowy do składowania materiałów budowlanych, narzędzi oraz maszyn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Oznaczenia i należytego zabezpieczenia terenu bud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W przypadku robót zanikowych lub podlegających zakryciu - zgłaszania Zamawiającemu tychże prac do odbioru przed zasypaniem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Uporządkowania terenu budowy po zakończeniu robót, zaplecza budowy i urządzeń, jak również terenów sąsiadujących zajętych lub użytkowanych przez Wykonawcę w tym dokonania na własny koszt renowacji zniszczonych lub uszkodzonych w wyniku prowadzonych prac obiektów, fragmentów terenu, dróg, nawierzchni lub instalacji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Dbania o porządek na terenie robót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Informowania Zamawiającego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wiadamiania Zamawiającego o konieczności wykonania robót budowlanych nieobjętych dokumentacją projektow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Jako wytwarzający odpady – do przestrzegania przepisów prawnych wynikających z następujących ustaw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Ustawy z dnia 27.04.2001r. Prawo ochrony środowiska.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Ustawy z dnia 14.12.2012r. o odpadach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owołane przepisy prawne Wykonawca zobowiązuje się stosować z uwzględnieniem ewentualnych zmian stanu prawnego w tym zakresie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noszenia pełnej odpowiedzialności za stan i przestrzeganie przepisów bhp, ochronę p.poż i dozór mienia na terenie robót, jak i za wszelkie szkody powstałe w trakcie trwania robót na terenie przyjętym od Zamawiającego lub mających związek z prowadzonymi robotami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Terminowego wykonania i przekazania do eksploatacji przedmiotu umowy oraz oświadczenia, że roboty ukończone przez niego są całkowicie zgodne z umową i odpowiadają potrzebom, dla których są przewidziane według umowy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onoszenia pełnej odpowiedzialności za stosowanie i bezpieczeństwo wszelkich działań prowadzonych na terenie robót i poza nim, a związanych z wykonaniem przedmiotu umowy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bezpieczenia instalacji, urządzeń i obiektów na terenie robót i w jej bezpośrednim otoczeniu przed ich zniszczeniem lub uszkodzeniem w trakcie wykonywania robót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Kompletowania w trakcie realizacji robót wszelkiej dokumentacji,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Usunięcia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noszenia wyłącznej odpowiedzialności za wszelkie szkody będące następstwem nie 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Bieżącego informowania Zamawiającego o postępie wykonywania robót, zwłaszcza o wszelkich zagrożeniach związanych z wykonywaniem Umowy, w tym także o okolicznościach leżących po stronie Zamawiającego, które mogą mieć wpływ na jakość, termin bądź zakres prac. Informacje te powinny być niezwłocznie (w dniu powzięcia informacji) przekazywane Zamawiającemu w formie pisemnej wraz z propozycjami działań zaradczych. Nieprzekazanie takich informacji w wypadku, gdy Wykonawca o takich zagrożeniach wie lub przy uwzględnieniu wymaganej Umową staranności powinien wiedzieć, powoduje, że wszelkie koszty i dodatkowe czynności związane ze skutkami danego zdarzenia obciążają Wykonawcę. Ponadto Wykonawca jest zobowiązany do informowania w formie pisemnej o przebiegu realizacji Umowy na każde pisemne żądanie Zamawiając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Informowania Zamawiającego o każdym zamiarze dokonania zmian formy prawnej prowadzonej działalności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Zatrudnienia przez Wykonawcę lub Podwykonawcę na podstawie stosunku pracy osób wykonujących roboty budowlane objęte  zakresem  zamówienia  wskazanym  w  opisie  przedmiotu zamówienia,  dotyczących  prac  fizycznych  podczas realizacji zamówienia jeżeli wykonanie tych czynności polega na wykonywaniu pracy w sposób określony w art. 22 § 1 ustawy z dnia 26 czerwca 1974 r. – Kodeks pracy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Uczestniczenia w trakcie realizacji zadania w spotkaniach koordynacyjnych. Spotkania są przewidziane na terenie budowy (w zależności od potrzeb - na wezwanie Zamawiającego). Zobowiązuje się do uczestniczenia w naradach koordynacyjnych właściwego ze względu na branżę Kierownika robót, na danym etapie zaawansowania bud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dla Zamawiającego w ciągu 7 dni od dnia podpisania umowy uproszczonego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orysu ofertowego na wykonanie przedmiotu zamówienia z tabelą wartości elementów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alonych zawierający zestawienie materiałów i sprzętu oraz zastosowane czynniki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otwórcze: stawka roboczogodziny, narzuty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dla Zamawiającego w ciągu 7 dni od dnia podpisania umowy harmonogramu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czowo-finansowego realizacji robót, opracowanego wg wzoru umieszczonego w załączniku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>nr 11 do SWZ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Przekazania dla Zamawiającego informacji o zaawansowaniu realizacji zadania - składanej przez Wykonawcę na zakończenie każdego miesiąca (od podpisania umowy) według stanu na ostatni dzień miesiąca, sprawdzony przez Inspektora nadzoru inwestorskiego, przekazywany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 w formie edytowalnej elektronicznej na adres: drogi@drawsko.pl w terminie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óźniejszym niż do 3 dnia każdego miesiąca, wg wzoru umieszczonego w załączniku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11 do SWZ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Jeżeli w toku realizacji przedmiotu umowy zajdzie konieczność zmiany harmonogramu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czowo-finansowego Wykonawca zobowiązany jest przedłożyć Zamawiającemu do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acji uaktualniony harmonogram rzeczowo-finans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Wykonania i ustawienia tablicy informacyjnej zgodnie z Prawem budowlanym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Wykonania i </w:t>
      </w:r>
      <w:r>
        <w:rPr>
          <w:rFonts w:cs="Tahoma" w:ascii="Tahoma" w:hAnsi="Tahoma"/>
          <w:bCs/>
          <w:sz w:val="20"/>
          <w:szCs w:val="20"/>
        </w:rPr>
        <w:t>montażu 1 tablicy informacyjnej montowanej przez Wykonawcę nie później niż w terminie do 1 miesiąca od daty podpisania umowy,  wykonanej zgodnie z aktualną księgą wizualizacji znaku „Rządowy Fundusz Rozwoju Dróg”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 xml:space="preserve">. Tablica mocowana w ramce z profili zamkniętych, ustawiana na dwóch słupkach ze stali nierdzewnej, malowanych proszkowo na kolor szary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pracowania Programu Zapewnienia Jakości i Planu Bezpieczeństwa i Ochrony Zdrowia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Zagospodarowania placu budowy oraz wykonać wszelkie prace porządkowe związane z zakończeniem inwestycji oraz </w:t>
      </w:r>
      <w:r>
        <w:rPr>
          <w:rFonts w:cs="Tahoma" w:ascii="Tahoma" w:hAnsi="Tahoma"/>
          <w:bCs/>
          <w:sz w:val="20"/>
          <w:szCs w:val="20"/>
        </w:rPr>
        <w:t>przywrócenia terenów rolnych do stanu poprzednieg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Zorganizowania zaplecza wykonawcy łącznie z doprowadzeniem energii elektrycznej i wody, dozorowania oraz uporządkowanie terenu po likwidacji zaplecza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Zapewnienia ochrony mienia, warunków bezpieczeństwa i ochrony p. poż. na placu bud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Zagospodarowania odpad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ykonania odkrywek elementów robót budzących wątpliwość w celu sprawdzenia jakości ich wykonania, jeżeli wykonanie tych robót nie zostało zgłoszone do sprawdzenia przed ich zakryciem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Przeprowadzenia prób, pomiarów i sprawdzenia zgodnie ze Specyfikacją Techniczną, warunkami technicznymi prowadzenia i odbioru robót, obowiązującymi normami i przepisami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Wniesienia zabezpieczenia należytego wykonania umowy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Wniesienia zabezpieczenia zaliczki, na warunkach określonych w </w:t>
      </w:r>
      <w:r>
        <w:rPr>
          <w:rFonts w:cs="Tahoma" w:ascii="Tahoma" w:hAnsi="Tahoma"/>
          <w:bCs/>
          <w:color w:val="000000"/>
          <w:sz w:val="20"/>
          <w:szCs w:val="20"/>
        </w:rPr>
        <w:t>§ 16 niniejszej umowy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ykonania pełnej dokumentacji powykonawczej z geodezyjną inwentaryzacją powykonawcz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prowadzenie czasowej organizacji ruchu na czas prowadzenia robót budowla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yliczenie obowiązków Wykonawcy w ust. 2 niniejszej umowy nie ma charakteru zupełnego, nie wyczerpuje zakresu zobowiązań Wykonawcy wynikającego z Umowy i nie może stanowić podstawy do odmowy wykonania przez Wykonawcę czynności nie wymienionych wprost w Umowie, a niezbędnych do należytego wykonania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§ 3 Podwykonawcy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Wykonawca zgodnie z oświadczeniem zawartym w ofercie – wykona zamówienie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bez udziału podwykonawców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przy udziale następujących podwykonawców, zawierając z nimi stosowne umowy w formi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semnej, pod rygorem nieważności: (którym powierza następujący zakres robót)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………………………………… zakres powierzonych prac ………………………………………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b) ………………………………… zakres powierzonych prac 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 zależności od deklaracji Wykonawcy w ofercie, zostanie wykreślony pkt 1) lub 2)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Powierzenie Podwykonawcom określonym w ust. 1 realizacji robót nie zmienia treści zobowiązań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Wykonawcy wobec Zamawiającego za wykonanie tej części robót. Wykonawca jest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wiedzialny za działania, zaniechania, uchybienia i zaniedbania każdego Podwykonawcy i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szego Podwykonawcy, ich przedstawicieli lub pracowników tak, jakby były one działaniami,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zaniechaniami, uchybieniami lub zaniedbaniami samego Wykonawcy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Wykonawca jest zobowiązany do terminowego regulowania wszelkich zobowiązań wobec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ów, z którymi współpracuje w związku z realizacją niniejszej umowy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Wykonawca zobowiązany jest do koordynacji prac realizowanych przez Podwykonawców/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dalszych Podwykonawców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wca, Podwykonawca lub dalszy Podwykonawca zamierzający zawrzeć umowę 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stwo, której przedmiotem są roboty budowlane, jest obowiązany w trakcie realizacji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y, do przedłożenia Zamawiającemu w terminie do 7 dni, przed wprowadzeniem na budowę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y lub dalszego Podwykonawcy, projektu tej umowy, przy czym Podwykonawca lub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szy Podwykonawca zobowiązany jest dołączyć do projektu umowy zgodę Wykonawcy n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zawarcie umowy o Podwykonawstwo o treści zgodnej z projektem umowy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ażdy projekt umowy lub umowa o podwykonawstwo powinien zawierać co najmniej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szczegółowy zakres robót przewidzianych do wykonania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wysokość wynagrodzenia należną Podwykonawcy, która nie może być wyższa od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a określonego w Kosztorysie ofertowym - za tą cześć zamówienia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termin zapłaty wynagrodzenia Podwykonawcy, który nie może być dłuższy niż 30 dni, licząc od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y doręczenia Wykonawcy, Podwykonawcy lub dalszemu Podwykonawcy prawidłow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awionej faktury lub rachunku, potwierdzających wykonanie zleconej Podwykonawcy lub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szemu Podwykonawcy dostawy/ usługi/roboty budowlanej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termin wykonania zleconej Podwykonawcy lub dalszemu Podwykonawcy dostawy/ usługi/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oty budowlanej;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5) możliwość wypowiedzenia umowy w przypadku, gdy Podwykonawca lub dalsz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a nie dochowa terminu, o którym mowa w pkt 4)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 oświadczenie, że Podwykonawca zapoznał się z treścią umowy zawartej międz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m a Wykonawcą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W przypadku, gdy projekt umowy o podwykonawstwo, której przedmiotem są roboty budowlane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nie spełnia wymagań określonych w specyfikacji warunków zamówienia, w szczególności ni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 wymagań określonych w ust. 6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gdy przewiduje termin zapłaty wynagrodzenia dłuższy niż 30 dni od dnia doręczenia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, podwykonawcy lub dalszemu podwykonawcy faktury lub rachunku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ających wykonanie zleconej podwykonawcy lub dalszemu podwykonawc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/usługi/roboty budowlanej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gdy zawiera ona postanowienia niezgodne z art. 463 Pzp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mawiający zgłosi w terminie do 7 dni, licząc od daty otrzymania projektu umowy 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stwo, w formie pisemnej zastrzeżenia. Niezgłoszenie w formie pisemnej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rzeżeń do projektu umowy o podwykonawstwo, której przedmiotem są roboty budowlan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upływu terminu wskazanego w zdaniu pierwszym uważa się za akceptację przez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go tego projektu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Wykonawca, Podwykonawca lub dalszy Podwykonawca zamówienia na roboty budowlan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y jest do przedłożenia Zamawiającemu poświadczonej za zgodność z oryginałem kopii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y o podwykonawstwo, której przedmiotem są roboty budowlane w termini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zekraczającym 7 dni, licząc od dnia jej zawarcia [art. 464 ust 5 ustawy pzp]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Wykonawca, podwykonawca lub dalszy podwykonawca przedkłada zamawiającemu poświadczoną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zgodność z oryginałem kopię zawartej umowy o podwykonawstwo, której przedmiotem są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lub usługi, w terminie 7 dni od dnia jej zawarcia, z wyłączeniem umów 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stwo o wartości mniejszej niż 0,5% wartości umowy oraz umów o podwykonawstwo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ych przedmiot został wskazany przez zamawiającego w dokumentach zamówienia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łączenie, o którym mowa w zdaniu wcześniejszym, nie dotyczy umów o podwykonawstwo 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ci większej niż 50.000 złotych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10. W przypadku, gdy umowa której przedmiotem są roboty budowlane, o której mowa w ust. 8 ni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 wymagań określonych przez Zamawiającego w ust. 7, Zamawiający zgłosi w terminie do 7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ni w formie pisemnej sprzeciw do umowy. Brak zgłoszenia sprzeciwu w formie pisemnej w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ie, o którym mowa w zdaniu pierwszym, uważa się za akceptację przez Zamawiająceg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y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W przypadku zawarcia umów o podwykonawstwo, których przedmiotem są dostawy lub usługi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Podwykonawca lub dalszy Podwykonawca zobowiązany jest dostarczyć do akceptacji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 poświadczoną za zgodność z oryginałem kopię umowy o podwykonawstwo w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ie 7 dni roboczych, licząc od daty jej zawarcia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W przypadku, gdy w umowie, o której mowa w ust. 10 termin zapłaty wynagrodzenia będzi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łuższy niż określony w ust. 6 pkt 3, Zamawiający poinformuje o tym Wykonawcę w terminie 5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ni, licząc od daty otrzymania umowy i wezwie Wykonawcę do dokonania zmiany tej umowy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zmiany umowy w terminie 5 dni, licząc od daty przesłania wezwania będzie skutkowało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naliczeniem kary, o której mowa w § 10 ust. 1 pkt 15 niniejszej umowy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 Zapisy ust. 5 - 12 stosuje się odpowiednio do zmian umowy o podwykonawstwo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Przedkładający może sam poświadczyć kopię umów, o których mowa w ust. 8 - 11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15. Zamawiający w trakcie obowiązywania umowy, dopuszcza zmianę Podwykonawcy wskazanego w ust. 1 lub wprowadzenie nowego Podwykonawcy dla zakresu innego niż w wskazany w ust. 1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16. Jeżeli zmiana albo rezygnacja z Podwykonawcy dotyczy podmiotu, na którego zasoby Wykonawca powoływał się, na zasadach określonych w art. 118 ust. 1 ustawy Prawo zamówień publicznych w celu wykazania spełnienia warunków udziału w postępowaniu, Wykonawca jest zobowiązany wykazać Zamawiającemu, że proponowany inny podwykonawca lub Wykonawca samodzielnie, spełnia je w stopniu nie mniejszym, niż podwykonawca, na którego zasoby Wykonawca powoływał się w trakcie postępowania o udzielenie zamówienia. [art. 462 ust. 7 ustawy pzp]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17. W sytuacji, o której mowa w ust. 16 Wykonawca zobowiązany jest wraz z projektem umowy o podwykonawstwo/kopią umowy o podwykonawstwo przedstawić dokumenty dotycząc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y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aktualny odpis z właściwego rejestru, jeżeli odrębne przepisy wymagają wpisu do rejestru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oświadczenie o braku podstaw do wykluczenia;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3) dokument potwierdzający, że Podwykonawca spełnia wymagane przez Zamawiająceg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 o udzielenie niniejszego zamówienia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. W przypadku, gdy Wykonawca wykonuje przedmiot umowy przy pomocy Podwykonawcy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y jest dołączyć do wystawionej faktury dowód potwierdzający dokonanie zapłat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lnego wynagrodzenia przysługującego Podwykonawcy za zrealizowaną przez niego część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u umowy wraz ze wskazaniem kwoty tego wynagrodzenia oraz zakresu za jaki się on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y. W przypadku braku przedstawienia przez Wykonawcę dowodu zapłaty, Zamawiając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trzyma wypłatę należnego wynagrodzenia Wykonawcy do czasu dostarczenia przez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ę wymaganego dokumentu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. Zapis ust. 18 stosuje się odpowiednio do dalszych Podwykonawców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 Zamawiający dokona bezpośredniej zapłaty wymagalnego wynagrodzenia przysługująceg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y lub dalszemu Podwykonawcy, który zawarł zaakceptowaną przez Zamawiająceg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o podwykonawstwo, której przedmiotem są roboty budowlane lub który zawarł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ożoną Zamawiającemu umowę o podwykonawstwo, której przedmiotem są dostawy lub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, w przypadku uchylenia się od obowiązku zapłaty odpowiednio przez Wykonawcę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ę lub dalszego podwykonawcę zamówienia na roboty budowle dokonując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acenia kwoty wypłaconego wynagrodzenia z wynagrodzenia należnego Wykonawcy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. Wynagrodzenie, o którym mowa w ust. 20 dotyczy wyłącznie należności, które powstały p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akceptowaniu przez Zamawiającego umów o podwykonawstwo, której przedmiotem są robot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owlane lub po przedłożeniu Zamawiającemu poświadczonej za zgodność z oryginałem kopii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y o podwykonawstwo, której przedmiotem są dostawy lub usługi. [art. 465 ust. 2 ustaw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zp]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. Bezpośrednia zapłata obejmuje wyłącznie należne wynagrodzenie, bez odsetek należnych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y lub dalszemu Podwykonawcy i zostanie dokonana w terminie 30 dni, licząc od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y otrzymania przez Zamawiającego prawidłowo wystawionej faktury z zastrzeżeniem ust. 19-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 i ust. 23 i ust. 24. [art. 465 ust. 3 ustawy pzp]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. Przed dokonaniem zapłaty, o której mowa w ust. 22, Zamawiający wezwie Wykonawcę d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łoszenia na piśmie uwag dotyczących zasadności dokonania przez Zamawiająceg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ej zapłaty dla Podwykonawcy lub dalszego Podwykonawcy. Wykonawca zobowiązan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ędzie zgłosić uwagi Zamawiającemu w terminie 7 dni, licząc od daty otrzymania wezwania. [art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465 ust. 4 ustawy pzp]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24. W przypadku zgłoszenia uwag w terminie wskazanym w ust. 23, Zamawiający będzie uprawniony do: [art. 465 ust. 5 ustawy pzp]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odmowy dokonania bezpośredniej zapłaty wynagrodzenia Podwykonawcy lub dalszemu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y jeżeli Wykonawca wykaże niezasadność zapłaty, albo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złożenia do depozytu sądowego kwoty potrzebnej na pokrycie wynagrodzenia podwykonawc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 dalszego podwykonawcy w przypadku zaistnienia zasadniczej wątpliwości Zamawiająceg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 do wysokości należnej zapłaty lub podmiotu, któremu płatność się należy, albo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dokonania bezpośredniej zapłaty wynagrodzenia, w przypadku wykazania przez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ę lub dalszego Podwykonawcę zasadności zapłaty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25. W przypadku dokonania bezpośredniej zapłaty podwykonawcy lub dalszemu podwykonawcy, o których mowa w ust. 19, Zamawiający potrąca kwotę wypłaconego wynagrodzenia z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a należnego wykonawcy. [art. 465 ust. 6 ustawy pzp]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26. Maksymalna suma wynagrodzeń przysługująca podwykonawcom i dalszym podwykonawcom nie może przekroczyć kwoty wynagrodzenia przysługującego Wykonawcy za realizację przedmiotu umowy, określonego w § 5 ust. 1 niniejszej umowy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27. Zamawiający żąda aby przed przystąpieniem do wykonania zamówienia Wykonawca, o ile są już znane, podał nazwy albo imiona i nazwiska oraz dane kontaktowe podwykonawców i osób d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aktu z nimi, zaangażowanych do realizacji robót. Wykonawca zawiadomi Zamawiającego 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zmianach danych, o których mowa w zdaniu pierwszym w trakcie realizacji zamówienia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kże przekaże informacje na temat nowych podwykonawców, którym w późniejszym okresie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ierza powierzyć realizację robót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8. Korzystając ze świadczeń Podwykonawcy, Wykonawca nałoży na Podwykonawcę obowiązek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trzegania wszelkich zasad, reguł i zobowiązań określonych w umowie, w tym zobowiązania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chowania poufności, w zakresie w jakim odnosić się one będą do zakresu prac danego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, pozostając jednocześnie gwarantem ich wykonania oraz przestrzegania przez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ę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29. W przypadku, gdy na podstawie art. 647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KC, Zamawiający zapłacił wynagrodzenie za robot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owlane wykonane przez podwykonawcę lub dalszego podwykonawcę w całości lub w części,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e dochodzić od Wykonawcy (Wykonawców działających wspólnie - solidarnie) oraz od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iotu (w przypadku, gdy działają wspólnie - solidarnie), który zawarł umowę z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ą w drodze regresu całości zapłaconej podwykonawcy lub dalszemu podwykonawcy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y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2127" w:firstLine="709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7" w:firstLine="709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§ 4  Termin wykonania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Przedmiot umowy zostanie zrealizowany w terminie  do 11 miesięcy od dnia podpisania umowy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§ 5 Wynagrodzenie i zapłata wynagrodze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Zgodnie z przeprowadzonym postępowaniem o udzielenie zamówienia i złożoną Ofertą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y przysługuje wynagrodzenie ryczałtowe w wysokości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etto: ………… złotych (słownie: …………………………….. )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e brutto: …………………………. złotych (słownie: ……………………………………… ) Podatek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VAT (wg obowiązującej ustawowo stawki) ….%, tj. …………………………….. złotych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Wynagrodzenie podane jest w formie ryczałtu, którego definicję określa art. 632 Kodeks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ywilnego i który obejmuje wszystkie nakłady Wykonawcy, a w tym materiały i prace, które są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zbędne do wykonania kompletnego przedmiotu umowy, bez konieczności ponoszenia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ego jakichkolwiek dodatkowych kosztów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Wynagrodzenie ryczałtowe o którym mowa w § 5 ust. 1 niniejszej umowy, obejmuje wszystk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oszty związane z realizacją robót objętych dokumentacją projektową w tym ryzyko Wykonawcy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ytułu oszacowania wszelkich kosztów związanych z realizacją przedmiotu umowy, a takż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działywania innych czynników mających lub mogących mieć wpływ na koszt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W razie zmiany podstawy podatku VAT, zostanie on doliczony zgodnie z przepisam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bowiązującymi w momencie wystawienia faktur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Niedoszacowanie, pominięcie oraz brak rozpoznania zakresu przedmiotu umowy nie może być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stawą do żądania zmiany wynagrodzenia ryczałtowego określonego w § 5 ust. 1 niniejsz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6. Pierwsza płatność dla Wykonawcy nastąpi w formie zaliczki w kwocie 750.000,00 zł brutto po spełnieniu przez Wykonawcę wszystkich zobowiązań, o których mowa w 16 niniejszej umowy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§ 6 Waloryzacja wynagrodzeni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Zamawiający dopuszcza wprowadzenie zmian w treści umowy w zakresie zmiany ceny z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nie zamówienia w następujących przypadkach [art. 436 pkt. 4b Pzp]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Zmiany stawki podatku od towarów i usług oraz podatku akcyzowego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Zmiany wysokości minimalnego wynagrodzenia za pracę albo wysokości minimalnej stawk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godzinowej, ustalonych na podstawie ustawy z dnia 10 października 2002 r. o minimalny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u za pracę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Zmiany zasad podlegania ubezpieczeniom społecznym lub ubezpieczeniu zdrowotnemu lub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okości stawki składki na ubezpieczenia społeczne lub ubezpieczenie zdrowotne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Zmiany zasad gromadzenia i wysokości wpłat do pracowniczych planów kapitałowych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 których mowa w ustawie z dnia 4 października 2018 r. o pracowniczych planach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apitałowych (Dz.U. 2023 poz. 46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‒</w:t>
      </w: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Zmiana wysokości wynagrodzenia należnego Wykonawcy w przypadku zaistnienia przesłanki, 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tórej mowa w ust. 1 pkt 1, będzie odnosić się wyłącznie do części przedmiotu umow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realizowanej, zgodnie z terminami ustalonymi umową, po dniu wejścia w życie przepisó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ieniających stawkę podatku od towarów i usług oraz wyłącznie do części przedmiotu umowy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 której zastosowanie znajdzie zmiana stawki podatku od towarów i usług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W przypadku zmiany, o której mowa w ust. 1 pkt 1, wartość wynagrodzenia netto nie zmieni się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a wartość wynagrodzenia brutto zostanie wyliczona na podstawie nowych przepisów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Zmiana wysokości wynagrodzenia w przypadku zaistnienia przesłanki, o której mowa w ust. 1 pkt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lub 3), będzie obejmować wyłącznie część wynagrodzenia należnego Wykonawcy, 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niesieniu do której nastąpiła zmiana wysokości kosztów wykonania umowy przez Wykonawcę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związku z wejściem w życie przepisów odpowiednio zmieniających wysokość minimalneg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za pracę lub dokonujących zmian w zakresie zasad podlegania ubezpieczenio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połecznym lub ubezpieczeniu zdrowotnemu lub w zakresie wysokości stawki składki n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bezpieczenia społeczne lub zdrowot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W przypadku zmiany, o której mowa w ust. 1 pkt 2), wynagrodzenie Wykonawcy ulegnie zmia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 kwotę odpowiadającą wzrostowi kosztu Wykonawcy w związku ze zwiększeniem wysokośc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ń osób zatrudnionych przez Wykonawcę do realizacji przedmiotu zamówienia,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okości aktualnie obowiązującego minimalnego wynagrodzenia za pracę, z uwzględnienie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szystkich obciążeń publicznoprawnych od kwoty wzrostu minimalnego wynagrodzenia. Kwot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powiadająca wzrostowi kosztu Wykonawcy będzie odnosić się wyłącznie do częśc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osób zatrudnionych przez Wykonawcę do realizacji przedmiotu zamówienia, 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tórych mowa w zdaniu poprzedzającym, odpowiadającej zakresowi, w jakim wykonują oni prac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ezpośrednio związane z realizacją przedmiotu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. W przypadku zmiany, o której mowa w ust. 1 pkt 3), wynagrodzenie Wykonawcy ulegnie zmia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 kwotę odpowiadającą zmianie kosztu Wykonawcy ponoszonego w związku z wypłatą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osób zatrudnionych do realizacji przedmiotu zamówienia. Kwota odpowiadając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ianie kosztu Wykonawcy będzie odnosić się wyłącznie do części wynagrodzenia osób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trudnionych do przedmiotu zamówienia, o których mowa w zdaniu poprzedzającym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powiadającej zakresowi, w jakim wykonują oni prace bezpośrednio związane z realizacją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dmiotu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. Zmiana wysokości wynagrodzenia w przypadku zaistnienia przesłanki, o której mowa w ust. 1 pkt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, będzie obejmować wyłącznie część wynagrodzenia należnego Wykonawcy, w odniesieniu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tórej nastąpiła zmiana kosztów wykonania umowy przez Wykonawcę w związku z zawarcie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 o prowadzenie pracowniczych planów kapitałowych, o której mowa w art. 14 ust.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tawy z dnia 4 października 2018 r. o pracowniczych planach kapitał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8. W przypadku zmiany, o której mowa w ust. 1 pkt 4), wynagrodzenie Wykonawcy ulegnie zmia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 sumę wzrostu kosztów realizacji przedmiotu umowy wynikającą z wpłat do pracowniczych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lanów kapitałowych dokonywanych przez Wykonawcę. Kwota odpowiadająca zmianie kosztu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y będzie odnosić się wyłącznie do części wynagrodzenia pracowników, o których mow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zdaniu poprzedzającym, odpowiadającej zakresowi, w jakim wykonują oni prace bezpośredni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wiązane z realizacją przedmiotu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9. W celu zawarcia aneksu, o którym mowa w ust. 1, każda ze Stron może wystąpić do drugiej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trony z wnioskiem o dokonanie zmiany wysokości wynagrodzenia należnego Wykonawcy, wraz z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zasadnieniem zawierającym w szczególności szczegółowe wyliczenie całkowitej kwoty, o jaką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e Wykonawcy powinno ulec zmianie, oraz wskazaniem daty, od której nastąpił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ądź nastąpi zmiana wysokości kosztów wykonania umowy uzasadniająca zmianę wysokośc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należnego Wykonawc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0. W przypadku zmian, o których mowa w ust. 1 pkt 2) lub pkt 3), jeżeli z wnioskiem występuj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a, jest on zobowiązany dołączyć do wniosku dokumenty, z których będzie wynikać, 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jakim zakresie zmiany te mają wpływ na koszty wykonania umowy, w szczególności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pisemne zestawienie wynagrodzeń (zarówno przed jak i po zmianie) osób zatrudnionych przez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ę do realizacji przedmiotu zamówienia, wraz z określeniem zakresu (części etatu)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jakim wykonują oni prace bezpośrednio związane z realizacją przedmiotu umowy oraz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zęści wynagrodzenia odpowiadającej temu zakresowi - w przypadku zmiany, o której mow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ust. 1 pkt 2), lub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pisemne zestawienie wynagrodzeń (zarówno przed jak i po zmianie) osób zatrudnionych przez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ę do realizacji przedmiotu zamówienia, wraz z kwotami składek uiszczanych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kładu Ubezpieczeń Społecznych/Kasy Rolniczego Ubezpieczenia Społecznego w częśc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finansowanej przez Wykonawcę, z określeniem zakresu (części etatu), w jakim wykonują on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ace bezpośrednio związane z realizacją przedmiotu Umowy oraz części wynagrodz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powiadającej temu zakresowi – w przypadku zmiany, o której mowa w ust. 1 pkt 3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1. W przypadku zmiany, o których mowa w ust. 1 pkt 4) Wykonawca wraz z wnioskiem o zmianę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przedstawia sposób i podstawę wyliczenia odpowiedniej zmiany wynagrodz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2. W przypadku zmiany, o której mowa w ust. 1 pkt 3), jeżeli z wnioskiem występuje Zamawiający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jest on uprawniony do zobowiązania Wykonawcy do przedstawienia w wyznaczonym terminie, 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rótszym niż 21 dni, dokumentów, z których będzie wynikać w jakim zakresie zmiana ta m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pływ na koszty wykonania umowy, w tym pisemnego zestawienia wynagrodzeń, o który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mowa w ust. 10 pkt 2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3. W terminie 21 dni od dnia przekazania wniosku, o którym mowa w ust. 9, Strona, któr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trzymała wniosek, przekaże drugiej Stronie informację o zakresie, w jakim zatwierdza wniosek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raz wskaże kwotę, o którą wynagrodzenie należne Wykonawcy powinno ulec zmianie, alb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informację o niezatwierdzeniu wniosku wraz z uzasadnienie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4. W przypadku otrzymania przez Stronę informacji o niezatwierdzeniu wniosku lub częściowy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twierdzeniu wniosku, Strona ta może ponownie wystąpić z wnioskiem, o którym mowa w ust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9. W takim przypadku przepisy ust. 10 - 13 oraz 15 stosuje się odpowiedni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5. Zawarcie aneksu nastąpi nie później niż w terminie 21 dni od dnia zatwierdzenia wniosku 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konanie zmiany wysokości wynagrodzenia należnego Wykonawc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6. Strony mogą ubiegać się o zmianę wysokości wynagrodzenia należnego w przypadku zmian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eny materiałów lub kosztów związanych z realizacją zamówienia, w przypadku, gdy zmian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łącznej ceny materiałów wskazanych w załączonym do kosztorysu ofertowego zestawieniu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materiałów, przekroczy 10% w odniesieniu do ich cen rynkowych przedstawionych 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ktualizowanym zestawieniu materiałów, jeśli wykażą, że zmiana cen tych materiałów lub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osztów wpłynęła na koszt wykonania zamówienia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7. Pierwsza waloryzacja może nastąpić nie wcześniej niż po 190 dniach od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8. Zgodnie z art. 439 ust. 1 ustawy Pzp Strony przewidują możliwość zmiany wynagrodz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y przypadku zmiany ceny materiałów lub kosztów związanych z realizacją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stopniu określonym w ust. 16, zgodnie z poniższymi zasadami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wyliczenie wysokości zmiany wynagrodzenia odbywać się będzie w oparciu o kwartaln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skaźnik cen produkcji budowlano-montażowej w stosunku do kwartału poprzedzająceg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ublikowany przez Prezesa GUS - zwany dalej wskaźnikiem GUS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w sytuacji, gdy wzrost lub spadek wskaźnika GUS w dowolnym kwartale przypadający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 upływie 190 dni po dniu zawarcia umowy zmieni się o więcej niż 2% w stosunku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wartału poprzedzającego, strony mogą złożyć wniosek o dokonanie odpowiedniej zmian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;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zmiana wskaźnika GUS w okresie 190 dni od dnia zawarcia umowy nie upoważnia stron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 wnioskowania o zmianę wynagrodzenia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strona po spełnieniu przesłanek wskazanych w ust 18 i w pkt 1-3 może złożyć wniosek 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ianę wynagrodzenia pozostałego do zapłaty (przez co rozumie się wynagrodzenie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tóre nie zostało jeszcze objęte złożoną do zamawiającego fakturą) w wysokośc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ikającej z wyliczeni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y wzroście wskaźnika GUS: A x (B1% - 2%) = C1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y spadku wskaźnika GUS: A x (B2% - 2%) = C2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gdzi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A – wartość wynagrodzenia pozostałego do wypłaty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1 – wartość wzrostu wskaźnika GUS z kwartału objętego wnioskiem o zmianę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pod warunkiem, że przekracza 2%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2 – wartość spadku wskaźnika GUS z kwartału objętego wnioskiem o zmianę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pod warunkiem, że przekracza 2%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1 - wartość zmiany umowy (podwyższenia kwoty wynagrodzenia)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2 - wartość zmiany umowy (obniżenie kwoty wynagrodzenia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) strona składając wniosek o zmianę powinna przedstawić w szczególności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a) dowody na to, że nastąpił wzrost cen materiałów o których mowa w ust. 16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) wyliczenie wnioskowanej kwoty zmiany wynagrodzenia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) dowody na to, że wliczona do wniosku wartość materiałów i innych kosztów 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bejmuje kosztów materiałów i usług zakontraktowanych lub nabytych przed okrese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bjętym wnioskiem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) dowody na to, że wzrost kosztów materiałów lub usług miał wpływ na koszt realizacj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) zmiana wynagrodzenia w oparciu o niniejszy ustęp wymaga zgodnej woli obu stron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rażonej aneksem do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9. Do wniosku o którym mowa powyżej Strony zobowiązane są dołączyć dokumenty, z których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ędzie wynikać, w jakim zakresie zmiany cen materiałów i kosztów mają wpływ na koszt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nia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0. Strona przyjmująca wniosek przekaże Stronie wnioskującej w terminie 10 dni roboczych od d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trzymania wniosku, o którym mowa powyżej, informację o zaakceptowanym zakresie zmian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, albo informację o braku podstaw do dokonania zmian wraz z uzasadnienie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1. W przypadku otrzymania przez Stronę wnioskującą informacji o niezatwierdzeniu wniosku lub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zęściowym zatwierdzeniu wniosku, Strona ta może ponownie wystąpić z wnioskiem, o który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mowa powyżej. W takim przypadku postanowienia powyższe stosuje się odpowiedni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2. Zawarcie aneksu nastąpi nie później niż w terminie 30 dni od dnia zatwierdzenia wniosku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 dokonanie zmiany wysokości wynagrodzenia należnego Wykonawc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3. Wykonawca, którego wynagrodzenie zostało zmienione, zobowiązany jest do zmian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przysługującego podwykonawcy, z którym zawarł umowę, w zakres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powiadającym zmianom kosztów dotyczących zobowiązania podwykonawcy, jeżeli łącz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pełnione są następujące warunki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przedmiotem umowy podwykonawczej są roboty budowlane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okres obowiązywania umowy przekracza 6 miesięc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4. Maksymalna wartość zmiany wynagrodzenia, dokonana na zasadach określonych w ust. 1 - 23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 może przekroczyć 10 % wartości umowy netto, określonej w § 5 ust. 1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7 Rozliczenia finansow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W roku 2024 Zamawiający wpłaci na numer konta Wykonawcy, o którym mowa w </w:t>
      </w:r>
      <w:r>
        <w:rPr>
          <w:rFonts w:cs="Tahoma" w:ascii="Tahoma" w:hAnsi="Tahoma"/>
          <w:bCs/>
          <w:color w:val="000000"/>
          <w:sz w:val="20"/>
          <w:szCs w:val="20"/>
        </w:rPr>
        <w:t>§ 7 ust. 6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liczkę w kwocie 750.000,00 złotych brutto na zasadach określonych w </w:t>
      </w:r>
      <w:r>
        <w:rPr>
          <w:rFonts w:cs="Tahoma" w:ascii="Tahoma" w:hAnsi="Tahoma"/>
          <w:bCs/>
          <w:color w:val="000000"/>
          <w:sz w:val="20"/>
          <w:szCs w:val="20"/>
        </w:rPr>
        <w:t>§ 16</w:t>
      </w:r>
      <w:r>
        <w:rPr>
          <w:rFonts w:cs="Tahoma" w:ascii="Tahoma" w:hAnsi="Tahoma"/>
          <w:bCs/>
          <w:sz w:val="20"/>
          <w:szCs w:val="20"/>
        </w:rPr>
        <w:t xml:space="preserve"> niniejszej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2. W roku 2025 kwota pozostała do zapłaty  płatna będzie na podstawie na podstawie faktu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ciowych, wystawianych nie częściej niż co dwa miesią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Płatność wynagrodzenia wykonawcy nastąpi na podstawie faktur wystawionych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ykonawcę, zgodnych z dołączonymi do faktur i potwierdzonymi przez Inspektora Nadz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ołami odbioru częściowego robót. Stan zaawansowania oraz wynagrodzenie należ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za wykonany zakres przedmiotu zamówienia określane będzie każdorazowo 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ie rzeczywistej ilości wykonanych robót i zatwierdzonego przez Inspektora Nadz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a rzeczowo-finans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Wynagrodzenie będzie płatne w terminie 30 dni od dnia otrzymania prawidłowo wystawio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y VAT za wykonane roboty - jeżeli Wykonawca zatrudnia Podwykonawców, ustal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przysługujące Wykonawcy, Zamawiający będzie realizował po przedstawie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Wykonawcę dowodów potwierdzających zapłatę wymagalnego wynagrod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om lub dalszym Podwykonawcom lub po złożeniu pisemnego oświadczenia, że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i zamówienia, będącego przedmiotem niniejszej umowy, nie zawierał żadnych umów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Protokoły odbioru częściowego i końcowego robót muszą być potwierdzone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Należność zostanie uregulowana z konta Zamawiającego na konto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…………………………………………., przy czym za dzień zapłaty uważa się dzień obciąż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chunku bankowego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Rozliczenie płatności za wystawioną fakturę będzie następowało na zasadzie podzielonej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w. „split payment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Wykonawca oświadcza, że wskazany w umowie rachunek bankowy należy do Wykonawcy i zosta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niego utworzony wydzielony rachunek VAT na cele prowadzonej działalności gospodarcz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Bez uprzedniej pisemnej zgody pod rygorem nieważności Zamawiającego, Wykonawca nie 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cesji ani przelewu wierzytelności wynikających z niniejszej umowy na osobę trze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rt. 509 Kodeksu cywilneg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Wykonawca wyraża zgodę na zmniejszenie wynagrodzenia, o którym mowa w § 5 ust. 1,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padku wykonania robót zamiennych o niższej wartości od przyjętej w ofercie lub w przypad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ch zaniech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Wykonawca oświadcza, że w zaoferowanej cenie uwzględnił wszelkie prace i nakłady konie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ykonania robot zgodnie z dokumentacją projektową i sztuką budowla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Wszelkie roboty nie objęte niniejszą umową, tzn. nie przewidziane w dokumentacji 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 SWZ i spełniające przesłanki określone w art. 455 ust. 1 pkt 3 lub pkt 4 ustawy Praw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ń publicznych, Wykonawca zobowiązany będzie wykonać na podstawie odpowiedni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eksu do ww. umowy oraz protokołu konieczności zaakceptowanego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 Bez uprzedniej zgody Zamawiającego wykonywane mogą być jedynie prace niezbę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względu na bezpieczeństwo lub konieczność zapobieżenia awar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Kosztorysy na realizację dodatkowych robót budowlanych będą opracowywane w oparc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 założ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stawki robocizny, koszty ogólne, zysk, takie jak zostały zastosowane do sporząd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orysu ofertowego, zmniejszone proporcjonalnie w razie zastosowania ewentual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ż, upustów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eny materiałów i ceny sprzętu zostaną przyjęte z "Informatorów SEKOCENBUD" (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e). Dla materiałów będą przyjmowane ceny z miesiąca, w którym były zakupione,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zętu będą przyjmowane ceny z miesiąca, w którym sprzęt był używa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podstawą do ustalania kosztorysowych nakładów rzeczowych będą odpowiednie KNR-y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§ 8 Warunki odbior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Strony postanawiają, że przedmiot umowy podlegać będzie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odbiorowi robót zanikających i ulegających zakryciu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odbiorom częściowym, z kontrolą wykonanego zakresu robót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odbiorowi końcowemu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odbiorowi pogwarancyjnemu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Odbiory robót zanikających i ulegających zakryciu dokonywane będą na bieżąco przez Inspektor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dzoru, w miarę potrzeb na podstawie zgłoszenia Wykonawcy wpisem do Dziennika Budowy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jednoczesnym bezpośrednim powiadomieniem Inspektora Nadzoru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Każdy odbiór częściowy dokonywany będzie przez Inspektora Nadzoru na podstawie zgłosze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y wpisem do Dziennika Budowy z jednoczesnym bezpośrednim powiadomieniem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Inspektora Nadzoru oraz pisemnym zawiadomieniem Zamawiającego. Odbiory te przeprowadzon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ostaną w terminie 7 dni od daty zgłoszenia przez Wykonawcę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Z czynności odbiorowych robót zanikających i ulegających zakryciu Inspektor Nadzoru spisz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otokół ich przyjęc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Z czynności odbioru częściowego spisany zostanie przez Inspektora Nadzoru i Wykonawcę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otokół odbioru, który przed wystawieniem faktury częściowej wymaga zatwierdzenia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. Odbiór końcowy robót zorganizowany będzie przez Zamawiającego w terminie 14 dni od dat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isemnego zgłoszenia – zawiadomienia Zamawiającego o gotowości przedmiotu umowy d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bioru końcowego i po złożeniu przez Wykonawcę wszystkich wymaganych do odbior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kumentów. Brak tych dokumentów skutkuje odstąpieniem Zamawiającego od odbior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ońcowego z winy Wykonawc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. Komisyjny odbiór pogwarancyjny zorganizowany zostanie przez Zamawiającego w terminie 30 dn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d upływem okresu gwarancyjnego. Odbiór ten, po usunięciu ewentualnych wad i usterek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 dostarczeniu rzeczy wolnych od wad (według wyboru Zamawiającego) stwierdzonych w j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rakcie, zwolni kwotę zabezpieczenia należytego wykonania 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8. Strony postanawiają, że będą spisane protokoły z czynności odbiorowych, zawierające wszelk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talenia dokonane w toku odbiorów, jak też terminy wyznaczone na usunięcie stwierdzony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y odbiorze wad i usterek lub zamontowanie/dostarczenie rzeczy wolnych od wad (według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boru Zamawiającego)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9. Strony ustalają następujące postanowienia szczegółowe w sprawie procedury odbiorow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o której mowa w </w:t>
      </w:r>
      <w:r>
        <w:rPr>
          <w:rFonts w:cs="Tahoma" w:ascii="Tahoma" w:hAnsi="Tahoma"/>
          <w:bCs/>
          <w:color w:val="000000"/>
          <w:sz w:val="20"/>
          <w:szCs w:val="20"/>
          <w:lang w:eastAsia="pl-PL"/>
        </w:rPr>
        <w:t>§ 8 ust. 1 pkt 3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Zamawiający w ciągu 14 dni od chwili otrzymania zawiadomienia o zakończeniu robót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znaczy datę rozpoczęcia odbioru robót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Wykonawca wraz z zawiadomieniem o gotowości przedmiotu do odbioru przekaż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emu: protokoły z wykonanych prób i badań jakie były niezbędne do prawidłow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ealizacji odbieranej części zamówienia, certyfikaty lub atesty na zastosowane materiały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kumentację dotyczącą wykonanych robót budowlanych: dokumentację powykonawczą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niesionymi zmianami zatwierdzonymi przez Projektanta oraz dodatkową, jeśli został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porządzona w trakcie realizacji Umowy, oświadczenie kierownika budowy o zakończeni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obót, wykonaniu ich zgodnie z dokumentacją projektową, przepisami oraz o doprowadzeni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 należytego stanu i porządku terenu budowy, oraz przylegających nieruchomośc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Jeżeli w toku czynności odbioru zostaną stwierdzone wady, to Zamawiającemu przysługują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stępujące uprawnieni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§ 9 Kierownik budowy i kierownicy robót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a ustanawia Kierownika budowy w specjalności: drogowej, w osob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………………………………………………</w:t>
      </w:r>
      <w:r>
        <w:rPr>
          <w:rFonts w:cs="Tahoma" w:ascii="Tahoma" w:hAnsi="Tahoma"/>
          <w:bCs/>
          <w:sz w:val="20"/>
          <w:szCs w:val="20"/>
          <w:lang w:eastAsia="pl-PL"/>
        </w:rPr>
        <w:t>., posiadającego uprawnienia nr …………………………………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oraz kierowników robót o specjalności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anitarnej w osobie ……………………………………………….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siadającego uprawnienia nr …………………………………;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2) elektrycznej w osobie ……………………………………………….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siadającego uprawnienia nr …………………………………;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3) telekomunikacyjnej w osobie ……………………………………………….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siadającego uprawnienia nr …………………………………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Wykonawca ma prawo do zmiany osoby pełniącej obowiązki Kierownika budowy na inną osobę 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walifikacjach co najmniej równych kwalifikacjom wymaganym przez Zamawiającego,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stępowaniu o udzielenie zamówienia prowadzącym do zawarcia umowy, po poinformowaniu 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iarze dokonania takiej zmiany Zamawiającego i uzyskaniu jego pisemnej akceptacji, 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óźniej niż w terminie 3 dni roboczych przed planowanym skierowaniem nowego Kierownik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udowy do realizacji Umowy, a w sytuacjach nagłych i nieprzewidzianych, kiedy dochowa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rminu wskazanego w zdaniu poprzedzającym nie jest możliwe – w najkrótszym możliwym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rminie. Przerwa w wykonywaniu Umowy wynikająca z braku personelu Wykonawcy będz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raktowana jako przyczyna leżąca po stronie Wykonawcy i nie może stanowić podstawy d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dłużenia terminu zakończenia robót. Zmiany treści, o których mowa w niniejszym ustępie, 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magają formy aneksu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Kierownik budowy ma obowiązek przebywania na terenie budowy w trakcie wykonywania robót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udowlanych stanowiących przedmiot Umowy, przez cały czas ich wykonywa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Kierownik budowy zobowiązany jest do osobistego uzgadniania z inwestorem i osobami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go upoważnionymi wszelkich spraw wynikłych w trakcie realizacji inwestycj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Wykonawca oraz Kierownik budowy zobowiązany jest zapewnić Zamawiającemu, Kierownikow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ojektu, Projektantowi oraz osobom przez nich upoważnionym wstęp na teren bud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. Kierownik budowy działa w imieniu i na rachunek Wykonawc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. Osoba wskazana jako kierownik budowy, zobowiązana jest do uczestniczenia we wszystki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potkaniach, naradach i rozmowach z przedstawicielami Zamawiającego, projektantem ora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zwłocznego podejmowania wszelkich działań niezbędnych do właściwej realizacji przedmiot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8. Wykonawca oświadcza, że osoby, o której mowa w </w:t>
      </w:r>
      <w:r>
        <w:rPr>
          <w:rFonts w:cs="Tahoma" w:ascii="Tahoma" w:hAnsi="Tahoma"/>
          <w:bCs/>
          <w:color w:val="000000"/>
          <w:sz w:val="20"/>
          <w:szCs w:val="20"/>
          <w:lang w:eastAsia="pl-PL"/>
        </w:rPr>
        <w:t>§ 9 ust. 1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wpisane zostały na listę członkó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łaściwej Izby Samorządu Zawodowego, zgodnie z ustawa z 15 grudnia 2000 roku o samorządach zawodowych architektów oraz inżynierów budownictwa (tj. Dz.U. 2001 nr 5 poz. 42) i dysponuje aktualnymi zaświadczeniami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7" w:firstLine="709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0 Kary umown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Wykonawca zapłaci Zamawiającemu kary umowne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Za nieprzedłożenie uproszczonego kosztorysu ofertowego z tabelą wartości elementó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calonych zawierającego zestawienie materiałów i sprzętu oraz zastosowane wszystk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zynniki cenotwórcze: stawka roboczogodziny, narzuty, w przypadku składania ofert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spólnej należy złożyć jeden dokument, w terminie w 7 dni od daty podpisania umowy -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okości 0,1% wynagrodzenia brutto, określonego w § 5 ust. 1 niniejszej umowy, za każd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ozpoczęty dzień zwłok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Za nieprzedłożenie harmonogramu rzeczowo-finansowego, w przypadku składania ofert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spólnej należy złożyć jeden dokument, w terminie w 7 dni od daty podpisania umowy -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okości 0,1% wynagrodzenia brutto, określonego w § 5 ust. 1 niniejszej umowy, za każd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ozpoczęty dzień zwłok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Za nieprzedłożenie informacji o zaawansowaniu realizacji zadania - składanej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ę na zakończenie każdego miesiąca (od podpisania umowy) według stanu n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statni dzień miesiąca, sprawdzonej przez Inspektora nadzoru inwestorskiego - w wysokośc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0,1% wynagrodzenia brutto, określonego w § 5 ust. 1 niniejszej umowy, za każdy rozpoczęt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zień zwłok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Za odstąpienie od umowy przez Zamawiającego z przyczyn zawinionych przez Wykonawcę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wysokości 10% wynagrodzenia brutto, określonego w § 5 ust. 1 niniejszej 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) Za zwłokę w zakończeniu przedmiotu umowy lub wykonania jakichkolwiek innych obowiązków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z niej wynikających z zastrzeżeniem powyższych oraz poniższych zapisów – w wysokości 0,2% wynagrodze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rutto, określonego w §5 ust. 1 niniejszej umowy, za każdy rozpoczęty dzień zwłoki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) Za zwłokę w usunięciu wad/usterek – w wysokości 0,2% wynagrodzenia brutto, określon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§ 5 ust. 1 niniejszej umowy za każdy rozpoczęty dzień zwłoki, liczonego od d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skazanego w protokole odbioru końcowego na usunięcie wad/usterek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) Za zwłokę w usunięciu wad ujawnionych w okresie gwarancji lub rękojmi – w wysokości 0,2%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brutto, określonego w § 5 ust. 1 niniejszej umowy za każdy rozpoczęty dzień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włoki, liczonego od dnia wyznaczonego na usunięcie wad/usterek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8) 2.000,00 zł, w przypadku stwierdzonej przez Zamawiającego nieusprawiedliwion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obecności kierownika budowy na placu budowy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9) 2.000,00 zł, w przypadku stwierdzonej przez Zamawiającego nieusprawiedliwion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obecności kierownika budowy podczas narad koordynacyjnych, odbiorów częściowych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bioru końcowego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0) Za dopuszczenie do realizacji umowy osób nie zatrudnionych na podstawie umowy o pracę o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których mowa w § 15 ust.1 w wysokości 0,5% wynagrodzenia brutto, określonego w § 5 ust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 niniejszej umowy za każdy stwierdzony przypadek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1) Za zwłokę w przekazaniu Zamawiającemu wymaganych dowodów/dokumentó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twierdzających spełnienie wymogu zatrudnienia na podstawie umowy o pracę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ę lub Podwykonawcę osób przy pomocy których Wykonawca będzie realizował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ę o których mowa w § 15 niniejszej umowy, w wysokości 0,5% wynagrodzenia brutto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kreślonego w § 5 ust. 1 niniejszej umowy za każdy dzień zwłoki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2) Za brak zapłaty lub nieterminowej zapłaty wynagrodzenia należnego Podwykonawcom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alszym Podwykonawcom, w wysokości 0,1% wynagrodzenia brutto, o którym mowa w § 5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t. 1 niniejszej Umowy za każdy rozpoczęty dzień zwłoki w dotrzymaniu terminu płatnośc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go wynagrodzenia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3) Za nieprzedłożenie do zaakceptowania w wymaganym terminie, projektu umowy 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wykonawstwo, której przedmiotem są roboty budowlane, lub projektu jej zmian,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okości 500,00 złotych brutto, za każdy rozpoczęty dzień zwłoki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4) W przypadku nieprzedłożenia poświadczonej za zgodność z oryginałem kopii umowy 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wykonawstwo lub jej zmiany, w wysokości w wysokości 500,00 złotych brutto za każd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ozpoczęty dzień zwłoki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5) W przypadku braku zmiany umowy o podwykonawstwo w zakresie terminu zapłaty zgodnie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art. 464 ust. 10 ustawy pzp, w wysokości 0,1% wynagrodzenia brutto, o którym mowa w § 5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t. 1 niniejszej Umowy za każdy dzień zwłok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6) W przypadku braku zapłaty lub nieterminowej zapłaty wynagrodzenia należn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wykonawcom z tytułu zmiany wysokości wynagrodzenia, w wysokości 0,1%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nagrodzenia brutto, o którym mowa w § 5 ust. 1 niniejszej Umowy za każdy dzień zwłoki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2. Zamawiający zapłaci Wykonawcy kary umowne: za odstąpienie od umowy przez Wykonawcę z przyczyn zawinionych przez Zamawiającego w wysokości 10% wynagrodzenia brutto, określonego w § 5 ust. 1 niniejszej 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Kary mają charakter gwarancyjny i mogą być naliczone z każdego tytułu odrębnie. Naliczenie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płata jednej kary nie konsumuje innych kar, nawet w przypadku naliczenia lub zapłaty kary z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stąpienie od umowy. Uprawnienia Zamawiającego do naliczenia wszelkich kar umownych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parciu o postanowienia niniejszej umowy obowiązują bez ograniczeń pomimo odstąpienia od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 przez którąkolwiek ze stron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Łączna suma naliczonych na podstawie niniejszej umowy kar umownych nie przekroczy 20%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woty, o której mowa w § 5 ust. 1 niniejszej 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Wykonawca nie będzie obciążany karami, jeżeli do niewykonania lub nienależytego wykon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 doszło z powodu okoliczności, za które ponosi odpowiedzialność Zamawiający lub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wodu działania tzw. siły wyższej, przy czym Wykonawca musi udowodnić wystąpie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koliczności, o których mowa w zdaniu pierwszym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. Strony zastrzegają sobie prawo do dochodzenia odszkodowania na zasadach ogólnych, o il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okość faktycznie poniesionych szkód przekracza wysokość kar umownych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. Zamawiający zastrzega sobie prawo do potrącania kar z wynagrodzenia Wykonawcy, 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a wyraża na to zgodę bez konieczności odrębnego wzywania Wykonawcy do i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płat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8. Zastępcze usunięcie wady i usterek, na zasadach określonych w Kodeksie cywilnym lub niniejsz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ie nie zwalnia z obowiązku zapłaty kar umownych, które naliczane są do dnia zastępcz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unięcia wad i usterek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9. Naliczenie przez Zamawiającego, jak również potrącenie lub w inny sposób zaspokojenie żąd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płaty kar umownych nie zwalnia Wykonawcy z obowiązku dokończenia robót, ani z inny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obowiązań umownych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0. W okresie obowiązywania, po rozwiązaniu lub po wygaśnięciu umowy Wykonawca będz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powiedzialny wobec Zamawiającego i osób trzecich za wszelkie szkody oraz roszczenia osó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rzecich związane z niewykonaniem lub nienależytym wykonaniem umowy. Wykonawca ponos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powiedzialność w szczególności za szkody majątkowe lub osobowe, w tym za zniszczenie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zkodzenie mienia oraz uszkodzenie ciała lub śmierć, zaistniałe w związku z wykonywaniem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1 Prawo odstąpienia od umow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Zamawiający może odstąpić od umowy, gdy wystąpią okoliczności wskazane w art. 456 pzp ora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gdy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Wykonawca nie podjął realizacji prac w terminie 14 dni od umownej daty ich rozpoczęcia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terminie 3 dni od wezwania go przez Zamawiającego do ich rozpoczęcia z przyczyn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leżnych od Wykonawcy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Wykonawca przerwał z przyczyn leżących po stronie Wykonawcy realizację przedmiotu umow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i przerwa ta trwa dłużej niż 7 dni, a Wykonawca nie wznowił robót pomimo wezw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ego 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Wykonawca/Podwykonawca/dalszy Podwykonawca realizuje roboty przewidziane niniejszą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ą w sposób niezgodny z niniejszą umową, dokumentacją techniczną lub pisemnym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skazaniami Zamawiającego i nie usunął niezgodności lub nie zmienił sposobu realizacji robót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mimo wezwania Zamawiającego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Wykonawca wprowadzi Podwykonawcę/dalszego Podwykonawcę na teren budowy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ruszeniem warunków określonych w umowie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) Wykonawca naruszy w rażący sposób przepisy bhp, p. pożarowe lub o ochronie środowiska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) Wystąpi po raz drugi konieczność dokonania bezpośredniej zapłaty, Podwykonawcom/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alszym Podwykonawcom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) Wykonawca nie płaci swojemu/im Podwykonawcy/om realizującym roboty objęte przedmiotem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 i/lub opóźnia się z płatnościami na ich rzecz powyżej 30 dni w stosunku do termin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łatności wynikającego z faktury i/lub faktur wystawionych przez Podwykonawców na rzec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y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8) Kierownik budowy wskazany przez Wykonawcę w sposób rażący nie dopełnia swoi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bowiązków wynikających z przepisów Prawa budowlanego, a także nie dopełnia swoi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bowiązków w zakresie obecności na budowie pomimo pisemnego upomnienia wystawion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z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9) Zostanie wydany nakaz zajęcia majątku Wykonawcy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0) Otwarto likwidację przedsiębiorstwa Wykonawcy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1) Jeżeli zostanie wydany nakaz zajęcia nieruchomości Wykonawcy w toku postępow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egzekucyjneg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Odstąpienie od umowy powinno nastąpić w formie pisemnej pod rygorem nieważności taki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świadczenia i powinno zawierać uzasadnienie. Prawo odstąpienia od umowy przysługuj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emu do czasu upływu terminu wykonania umowy określonego w § 4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W wypadku odstąpienia od umowy Wykonawcę oraz Zamawiającego obciążają następując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bowiązki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Wykonawca niezwłocznie, nie później jednak niż 3 dni od dnia odstąpienia, zabezpiecz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rwane roboty w zakresie obustronnie uzgodnionym na koszt tej strony, z której to win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stąpiło odstąpienie od umowy lub przerwanie robót oraz usunie z terenu budowy wykonan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z siebie urządzenie zaplecza i wszystkie należące do niego narzędzia i inne przedmioty.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ypadku ich nie usunięcia w ww. terminie, Zamawiającemu przysługuje prawo zlecenia ty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ac podmiotowi trzeciemu na koszt Wykonawcy bez dodatkowego wezwa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Wykonawca zgłosi do dokonania przez Zamawiającego odbioru robót przerwanych, jeżel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stąpienie od umowy nastąpiło z przyczyn, za które Wykonawca nie odpowiada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W terminie 14 dni od daty odstąpienia od umowy Wykonawca przy udziale Zamawiając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porządzi szczegółowy protokół inwentaryzacji prawidłowo wykonanych robót w toku wraz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estawieniem wartości wykonanych robót według stanu na dzień odstąpienia. W przypadk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wywiązania się przez Wykonawcę z obowiązku, o którym mowa w zdaniu pierwszym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y jest uprawniony do sporządzenia jednostronnej inwentaryzacji bez dodatkow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ezwania, która będzie wiążąca dla potrzeb rozliczenia z Wykonawc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Na 7 dni przed rozpoczęciem inwentaryzacji, o której mowa w ust. 4 pkt 3) Wykonawc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każe Zamawiającemu wszystkie niezbędne dokumenty pozwalające na ocenę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awidłowości wykonania robót budowlanych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) Protokół inwentaryzacji robót w toku będzie stanowić podstawę dla Wykonawcy d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tawienia końcowej faktury VAT. Zamawiający zapłaci Wykonawcy wynagrodzenie należn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 tytułu wykonania robót wskazanych w protokole inwentaryzacji, sporządzonym zgodnie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t. 3 pkt 3)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Wykonawca przy udziale Zamawiającego sporządzi na dzień odstąpienia wykaz materiałów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rządzeń i konstrukcji własnych, które nie mogą być wykorzystane przez Wykonawcę do realizacj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innych robót nieobjętych niniejszą umową, jeżeli odstąpienie nastąpiło z winy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Wykonawca zgłosi Zamawiającemu odbiór przerwanych robót oraz robót zabezpieczających, jeżel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stąpienie od umowy nastąpiło z przyczyn, za które Wykonawca nie ponosi odpowiedzialnośc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. Wykonawca udziela gwarancji na roboty wykonane do dnia odstąpienia. W takim przypadk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stanowienia §11 umowy stosuje się odpowiedni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. Zamawiający w razie odstąpienia od umowy z przyczyn, za które Wykonawca nie odpowiada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obowiązany jest do dokonania odbioru robót przerwanych oraz zapłaty wynagrodzenia za roboty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tóre zostały wykonane w sposób nie budzący zastrzeżeń do dnia odstąpie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8. W przypadku odstąpienia od umowy wykonane roboty, prace tymczasowe oraz wbudowane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ontowane materiały/urządzenia stanowią własność Zamawiającego, za którą po stwierdzeni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z Zamawiającego, że są zdatne do użytku, uregulowana zostanie należność wg cen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kreślonych w Kosztorysach. Odstąpienie od umowy przez którąkolwiek ze stron wywołuje skutk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 przyszłość, a w szczególności nie pozbawia Zamawiającego uprawnień z tytułu rękojmi ora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gwarancji w stosunku do tych części przedmiotu umowy, które zostały odebrane i rozliczone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2 Gwarancj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Wykonawca udziela ……… miesięcznej gwarancji oraz rękojmi za wady na przedmiot umowy, licząc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d dnia podpisania protokołu odbioru końcowego robót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W okresie gwarancji lub rękojmi za wady Wykonawca zobowiązuje się do nieodpłatnego usuw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szelkich wad/usterek przedmiotu umowy albo dostarczenie/zamontowanie rzeczy wolnych od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ad, w terminie wyznaczonym przez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W przypadku ich nie usunięcia w ww. terminie, Zamawiającemu przysługuje prawo zlecenia tych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prac podmiotowi trzeciemu na koszt Wykonawcy bez dodatkowego wezwa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3 Zmiana umow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Wszelkie zmiany i uzupełnienia treści umowy mogą być dokonywane wyłącznie w formie pisem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porządzonego aneksu pod rygorem nieważności. Zmiany przewidziane w umowie mogę być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inicjowane przez Zamawiającego lub przez Wykonawcę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Zamawiający, poza możliwością zmiany zawartej umowy na podstawie art. 455 ustawy Pzp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zewiduje również możliwość dokonywania zmian postanowień zawartej umowy, także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tosunku do treści oferty na podstawie której dokonano wyboru Wykonawcy, w następujący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kolicznościach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Zmiany umowy w zakresie terminów wykonania umowy, w razie wystąpienia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a) okoliczności leżących po stronie Zamawiającego, które spowodowały niezawinione 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możliwe do uniknięcia przez Wykonawcę opóźnienie, w szczególności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- wstrzymanie robót przez Zamawiającego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- konieczność usunięcia błędów lub wprowadzenia zmian w dokumentacji technicznej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- nieterminowe przekazanie terenu budowy przez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) konieczności wykonania robót zamiennych lub zamówień dodatkowych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W przypadku wystąpienia jakiejkolwiek okoliczności wymienionych w § 13 ust. 2 niniejsz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, termin wykonania umowy może ulec odpowiednio przedłużeniu o czas niezbędny d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kończenia wykonania jej przedmiotu w sposób należyty, nie dłużej jednak niż okres trw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ych okoliczności oraz zaakceptowania zmiany terminu przez instytucję udzielającą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finansowania zamówienia. Wykonawca nie może żądać zwiększenia wynagrodzenia lub zwrot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innych kosztów bezpośrednich lub pośrednich spowodowanych przestojem lub dłuższym czasem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ywania 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Zmiana umowy może też polegać na zmianie sposobu spełnienia świadczenia tzn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iany technologiczne spowodowane w szczególności następującymi okolicznościami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a) z uwagi na możliwość osiągnięcia wymaganego efektu przy niższych kosztach wykon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obót, przez zastosowanie innych rozwiązań technicznych lub materiałowych, przy zachowani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jakości i parametrów technicznych obiektów budowlanych, instalacji i urządzeń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) z uwagi na możliwość osiągnięcia wymaganego efektu przez zastosowanie innych rozwiązań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chnicznych lub materiałowych zwiększających jakość, parametry techniczne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eksploatacyjne obiektów budowlanych lub skracających termin realizacji zamówienia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) konieczność zrealizowania przedmiotu umowy przy zastosowaniu innych rozwiązań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chnicznych lub materiałowych ze względu na zmiany obowiązującego prawa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) konieczność wykonania robót oraz usunięcia wad w celu zmniejszenia zagrożenia, gd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istnieje wypadek wpływający na bezpieczeństwo życia, zdrowia, mienia, lub robót na tere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udowy lub sąsiadujących nieruchomości a inspektor nadzoru wydał wykonawcy polece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nia robót, usunięcia wad lub podjęcia innych czynności w celu wyeliminowania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niejszenia zagroże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e) w wyniku konieczności wykonania dodatkowych uzgodnień, badań, ekspertyz, anali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tyczących realizacji przedmiotu zamówienia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f) uzasadnionych przyczyn technicznych lub funkcjonalnych powodujących konieczność zmian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posobu wykonania umowy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g) złożenia wniosku o likwidację wykonawcy, producenta, dystrybutora lub gwaranta produktu/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ługi - nie dotyczy Wykonawcy ( strony niniejszej umowy ), a jedynie wykonawcy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roducenta itd produktów/usług, które miały być wykorzystane do wykonania 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W przypadku wystąpienia którejkolwiek z okoliczności wymienionych w ust. 4 umowy, możliw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jest w szczególności zmiana sposobu wykonania, materiałów i technologii robót, ograniczen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kresu robót objętych umową lub zmiana wynagrodze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6. Zmiana osób wykazanych w ofercie Wykonawcy lub w umowie, przy pomocy których Wykonawc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ealizuje przedmiot umowy, kluczowych specjalistów (kluczowych pracowników, kierownikó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udowy itp) wskazanych w ofercie lub umowie, może nastąpić w następujących przypadkach: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azie np. śmierci, choroby, wypadku osoby, lub jeżeli wymiana takiej osoby stanie się konieczna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jakichkolwiek innych przyczyn, niezależnych od Wykonawcy (np. rezygnacja) lub wtedy, kied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soba ta nie wykonuje obowiązków wynikających z umowy. Zmiana musi być uzasadniona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ę i zaakceptowana przez Zamawiającego. Kwalifikacje i doświadczenie wskazanych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sób muszą być co najmniej takie same jak wymagane w treści w SWZ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7. Możliwe są też inne zmiany spowodowane następującymi okolicznościami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zmiana obowiązującej stawki podatku VAT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zmiana przepisów podatkowych w zakresie wystawiania faktur, powstawania obowiązk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atkowego itp.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zmiana zakresu przedmiotu umowy w wyniku rezygnacji przez Zamawiającego z realizacj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zęści przedmiotu umowy wraz ze zmniejszeniem wynagrodzenia Wykonawcy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rozszerzenie lub zmniejszenie zakresu podwykonawstwa w porównaniu do wskazanego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fercie wykonawcy, o ile posłużenie się podwykonawcą doprowadzi do skrócenia termin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nia przedmiotu umowy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) zmian w zakresie zasad rozliczeń i warunków płatności związanych z zawarciem umowy 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wykonawstwo lub dalsze podwykonawstwo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8. W przypadku wystąpienia okoliczności wymienionej w ust. 7 pkt 1, zmiana stawki VAT dotyczyć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będzie wynagrodzenia umownego za pracę wykonanego po dacie podpisania aneksu do umow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9. W przypadkach określonych w ust. 8 niniejszej umowy, możliwa jest również, powiązana z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ianą sposobu zakresu świadczenia lub przepisów prawa, odpowiednia zmiana rozliczenia lub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iany wysokości wynagrodze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0. Wszystkie powyższe postanowienia stanowią katalog zmian, na które zamawiający może wyrazić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godę. Nie stanowią jednocześnie zobowiązania do wyrażenia takiej zgod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1. Strona występująca o zmianę postanowień zawartej umowy zobowiązana jest d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dokumentowania zaistnienia okoliczności, o których mowa wyżej wniosek o zmianę postanowień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wartej umowy musi być wyrażony na piśm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4 Zabezpieczenie należytego wykonania umow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Wykonawca wnosi zabezpieczenie należytego wykonania umowy w wysokości 5 % ceny całkowitej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anej w ofercie z zaokrągleniem do pełnych 100 zł w dół, co stanowi kwotę: ……………zł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(słownie: ……………………………………)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Sposób wnoszenia i zwrotu kwoty należytego wykonania umowy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100% kwoty zabezpieczenia należytego wykonania umowy tj. …………… zł na okres realizacj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dania zwiększony o 30 dni Wykonawca wniesie w formie ……………………………( w dniu podpis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mowy)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Zabezpieczenie należytego wykonania umowy zostanie zwrócone w terminie 30 dni od dat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pisania protokołu odbioru przedmiotu umowy i uznania przez Zamawiającego za należyc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ne; w tym dniu Wykonawca wniesie Zamawiającemu zabezpieczenie roszczeń z tytuł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ękojmi za wady i gwarancji w formie ……………(ważnej na okres 15 dni od daty upływu termin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ękojmi za wady) na kwotę 30% kwoty wymienionej w pkt 1, tj:…………. która zwrócona zostanie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rminie 15 dni po upływie okresu rękojmi za wady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W przypadku nie wywiązania się przez Wykonawcę z postanowień pkt 2, Zamawiający zatrzym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kwotę równą 30% kwoty zabezpieczenia należytego wykonania umowy z kwoty objętej końcową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fakturą na poczet należnego zabezpieczenia roszczeń z tytułu rękojmi za wady i gwarancji jakości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W przypadku, gdyby zabezpieczenie należytego wykonania umowy lub zabezpieczenie roszczeń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 tytułu rękojmi za wady i gwarancji miało inną formę niż pieniądz, wówczas 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winno być bezwarunkowe, nieodwołalne i płatne na pierwsze żądanie, musi być wykonalne n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rytorium Rzeczypospolitej Polskiej;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Zamawiający, w terminie trzech dni roboczych od otrzymania stosownego dokument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(gwarancji, poręczenia), ma prawo zgłosić do niego zastrzeżenia lub potwierdzić przyjęc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kumentu bez zastrzeżeń. Wykonawca winien wnieść Zamawiającemu stosowny dokument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rminie umożliwiającym Zamawiającemu wykonanie tego prawa. W razie zgłoszenia zastrzeżeń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wca Zobowiązany jest w terminie 3 dni dostarczyć dokument (gwarancję, poręczenie)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 którym uwzględnione zostaną zastrzeżenia Zamawiającego. Nie zgłoszenie zastrzeżeń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terminie trzech dni roboczych od otrzymania dokumentu uważane będzie za przyjęcie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kumentu bez zastrzeżeń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Wykonawca, przed upływem 30 dni od wykonania zamówienia i uznania przez Zamawiając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 należycie wykonane przedstawi nowy dokument zabezpieczenia roszczeń z tytułu rękojmi z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ady i gwarancji jakości stanowiący 30% wartości dotychczasowego zabezpieczenia należyteg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ania umowy obejmujący swoją skutecznością okres do 15 dni po upływie okresu rękojm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 wad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W przypadku nieprzedłużenia lub niewniesienia nowego zabezpieczenia najpóźniej na 30 dni przed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pływem terminu ważności dotychczasowego zabezpieczenia wniesionego w innej formie niż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ieniądz, Zamawiający zmienia formę na zabezpieczenie w pieniądzu, poprzez wypłatę kwoty 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tychczasowego zabezpiecze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Wypłata, o której mowa w ust. 4, następuje nie później niż w ostatnim dniu ważnośc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tychczasowego zabezpieczeni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5 Zatrudnienie pracowników – umowa o pracę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. Wykonawca zobowiązuje się, że osoby realizujące w ramach przedmiotu umowy określonego w §1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niejszej umowy czynności polegające na wykonywaniu robót budowlanych objętych zakresem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zamówienia wskazanym w opisie przedmiotu zamówienia (brukarzy oraz operatorów koparek) będą zatrudnione na podstawie umowy o pracę jeżeli wykonanie tych czynności polega na wykonywaniu pracy w sposób określony w art. 22 § 1 ustawy z dnia 26 czerwca 1974 r. – Kodeks pracy)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. Wykonawca każdorazowo na pisemne żądanie Zamawiającego w terminie wskazanym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ego nie krótszym niż 5 dni roboczych, zobowiązuje się przedłożyć określone prz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mawiającego dowody/dokumenty w celu potwierdzenia spełnienia wymogu zatrudnienia n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stawie umowy o pracę przez Wykonawcę lub Podwykonawcę lub dalszych Podwykonawcó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sób wykonujących wskazane przez Zamawiającego czynności w trakcie realizacji zamówienia tj.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[art. 438 ust. 1 ustawy pzp], w szczególności: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oświadczenia zatrudnionego pracownika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oświadczenia wykonawcy lub podwykonawcy o zatrudnieniu pracownika na podstawie umowy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 pracę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poświadczonej za zgodność z oryginałem kopii umowy o pracę zatrudnionego pracownika,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) innych dokumentó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−</w:t>
      </w: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pl-PL"/>
        </w:rPr>
        <w:t>zawierających informacje, w tym dane osobowe, niezbędne do weryfikacji zatrudnienia n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dstawie umowy o pracę, w szczególności imię i nazwisko zatrudnionego pracownika, datę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warcia umowy o pracę, rodzaj umowy o pracę i zakres obowiązków pracownik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. W przypadku konieczności zmiany – w okresie trwania niniejszej umowy – osób wykonujących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ramach umowy o pracę czynności o których mowa w ust. 1 niniejszej umowy, Wykonawc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obowiązany jest do przekazania Zamawiającemu dowodów/dokumentów to potwierdzających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bowiązek ten Wykonawca realizuje w terminie 5 dni od dokonania przedmiotowej zmian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4. Zamawiający zastrzega sobie prawo kontroli zatrudnienia osób wykonujących czynności opisane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ust. 1 niniejszej umowy przez cały okres realizacji wykonywanych przez nie czynności,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zczególności poprzez wezwanie Wykonawcy/Podwykonawcy/dalszego Podwykonawcy do okazani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wodów/dokumentów potwierdzających bieżące opłacanie składek i należnych podatków z tytuł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trudnienia tych osób. Zamawiający zastrzega sobie możliwość przeprowadzenie kontroli bez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cześniejszego uprzedzenia Wykonawcy/Podwykonawcy/dalszego Podwykonawcy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5. Nieprzedłożenie przez Wykonawcę/Podwykonawcę/dalszego Podwykonawcę, dowodów/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dokumentów o których mowa w ust. 2 lub 4, będzie traktowane jako niewypełnienie obowiązku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trudnienia pracowników na umowie o pracę i będzie podstawą do naliczenia kar umownych w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sokości określonej w § 10 ust. 1 pkt 10 i 11 niniejszej umowy, a także może być podstawą do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awiadomienia Państwowej Inspekcji Pracy o podejrzeniu zastąpienia umowy o pracę z osobami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wykonującymi pracę na warunkach określonych w art. 22 §1 ustawy Kodeks pracy, umową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cywilnoprawną, celem przeprowadzenia przez Państwową Inspekcję Pracy kontroli w tym zakresie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36" w:firstLine="709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36" w:firstLine="709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§ 16 Zaliczka dla Wykonawcy</w:t>
      </w:r>
    </w:p>
    <w:p>
      <w:pPr>
        <w:pStyle w:val="Normal"/>
        <w:spacing w:lineRule="auto" w:line="240" w:before="0" w:after="0"/>
        <w:ind w:left="2836" w:firstLine="709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>Zgodnie z art. 442 ustawy z dnia 11 września 2019 r. – Prawo zamówień publicznych (Dz. U. z 2024 r. poz. 1320.), Zamawiający zobowiązuje się do udzielenia Wykonawcy zaliczki na poczet wykonania przedmiotu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ysokość zaliczki wynosi 750.000,00 zł (słownie: siedemset pięćdziesiąt tysięcy złotych 00/100) brutt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Zaliczka zostanie przekazana Wykonawcy w terminie 14 dni od dnia podpisania umowy, na wskazany przez Wykonawcę rachunek bankowy wskazany w </w:t>
      </w:r>
      <w:r>
        <w:rPr>
          <w:rFonts w:cs="Tahoma" w:ascii="Tahoma" w:hAnsi="Tahoma"/>
          <w:bCs/>
          <w:sz w:val="20"/>
          <w:szCs w:val="20"/>
          <w:lang w:eastAsia="pl-PL"/>
        </w:rPr>
        <w:t>§ 8 ust. 6 niniejszej umowy</w:t>
      </w:r>
      <w:r>
        <w:rPr>
          <w:rFonts w:cs="Tahoma" w:ascii="Tahoma" w:hAnsi="Tahoma"/>
          <w:sz w:val="20"/>
          <w:szCs w:val="20"/>
          <w:lang w:eastAsia="pl-PL"/>
        </w:rPr>
        <w:t>, pod warunkiem przedłożenia przez Wykonawcę zabezpieczenia zaliczki w formie gwarancji ubezpieczeniowej, której wzór został zatwierdzony przez Zamawiając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ykonawca zobowiązuje się przedłożyć Zamawiającemu zabezpieczenie w formie gwarancji ubezpieczeniowej w nieprzekraczalnym terminie 7 dni od daty podpisania umowy, w wysokości równej kwocie zaliczki, tj. 750.000,00 zł brutt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Gwarancja ubezpieczeniowa, o której mowa w ust. 3, musi obejmować kwotę równą wysokości udzielonej zaliczki oraz być ważna do czasu całkowitego rozliczenia zaliczk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Dokument zabezpieczenia zaliczki musi jednoznacznie gwarantować wypłatę należności w sposób nieodwołalny, bezwarunkowy i na pierwsze żądanie Zamawiającego, zawierające oświadczenie o okolicznościach stanowiących podstawę do żądania wypłaty należnośc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Dokument zabezpieczenia zaliczki nie może zawierać żadnych dodatkowych wymagań od Zamawiającego lub osób trzecich, w tym wymagań dotyczących składania jakichkolwiek dodatkowych oświadczeń, dokumentów, wezwań do Wykonawcy, ani dokonywania innych czynności, takich jak żądanie pośrednictwa banku Zamawiającego, przekazywanie żądania za pośrednictwem banku lub innej instytucji, a także poświadczania dokumentu przez radcę prawnego lub adwokata w zakresie autentyczności podpisó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05" w:leader="none"/>
          <w:tab w:val="left" w:pos="8647" w:leader="none"/>
        </w:tabs>
        <w:suppressAutoHyphens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>Po pozytywnym rozpatrzeniu przez Zamawiającego wniosku, Wykonawca złoży  Zamawiającemu fakturę zaliczkową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bezpieczenie zostanie zwrócone Wykonawcy po zrealizowaniu i protokolarnym odebraniu robót budowlanych przez Zamawiającego o minimalnej wartości  750.000,00 zł brutto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>Zaliczka będzie rozliczona jedną fakturą za wykonane prace, zgodnie z harmonogramem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rzeczowo – finansowy realizowanego zadania. 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>W przypadku niewykonania lub nienależytego wykonania umowy przez Wykonawcę, Zamawiający ma prawo do zaspokojenia swoich roszczeń z tytułu zaliczki z gwarancji ubezpieczeniowej, o której mowa w ust. 3 i 4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 przypadku braku przedłożenia zabezpieczenia zaliczki w formie gwarancji ubezpieczeniowej w terminie 7 dni od daty podpisania umowy, Zamawiający zastrzega sobie prawo do wstrzymania wypłaty zaliczki oraz prawo do odstąpienia od umowy bez obowiązku wypłaty zaliczki.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§ 17 Postanowienia końcow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1. W przypadku zaistnienia pomiędzy Stronami sporu, wynikającego z Umowy lub pozostającego w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wiązku z Umową, co do którego dopuszczalne jest zawarcie ugody Strony zobowiązują się do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djęcia próby rozwiązania sporu w drodze mediacji przed Sądem Polubownym przy Prokuratorii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Generalnej Rzeczypospolitej Polskiej, zgodnie z Regulaminem tego Sądu.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2. W przypadku braku możliwości rozstrzygnięcia sporu w sposób przewidziany w ust. 1, spór zostanie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ddany rozstrzygnięciu sądu powszechnego właściwego dla siedziby Zamawiającego.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3. W sprawach nieuregulowanych niniejszą umową stosuje się przepisy ustawy z dnia 11 września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2019 roku – Prawo zamówień publicznych, ustawy z dnia 7 lipca 1994 r. Prawo budowlane, oraz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Kodeksu cywilnego o ile przepisy ustawy Prawo zamówień publicznych nie stanowią inaczej.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4. Wszelkie zmiany umowy wymagają zachowania formy pisemnej pod rygorem nieważności. Umowa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dlega prawu polskiemu. Wszelkie roszczenia, w tym z tytułu bezpodstawnego wzbogacenia,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będą rozstrzygane w oparciu o obowiązujące w Polsce przepisy.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5. Umowę sporządzono w dwóch jednobrzmiących egzemplarzach po jednym egzemplarzu dla każdej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e stron.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6. Umowa obowiązuje od dnia jej zawarcia przez Strony.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7. Integralną część umowy stanowią załączniki do umowy: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1) Oferta przetargowa,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2) Dokumentacja projektowa,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3) Uproszczony kosztorys ofertowy z tabelą wartości elementów scalonych zawierający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estawienie materiałów i sprzętu oraz zastosowane wszystkie czynniki cenotwórcze: stawka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roboczogodziny, narzuty, w przypadku składania oferty wspólnej należy złożyć jeden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dokument – składany do Zamawiającego w 7 dni od daty podpisania umowy - stanowiący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łącznik nr 3 do umowy,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4) Harmonogram rzeczowo-finansowy realizacji robót, w przypadku składania oferty wspólnej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należy złożyć jeden dokument – składany do Zamawiającego w 7 dni od daty podpisania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umowy - stanowiący załącznik nr 4 do umowy,</w:t>
      </w:r>
    </w:p>
    <w:p>
      <w:pPr>
        <w:pStyle w:val="Normal"/>
        <w:suppressAutoHyphens w:val="false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5) Specyfikacja Warunków Zamówienia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Akapitzlist"/>
        <w:ind w:left="284" w:right="0" w:hanging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Akapitzlist"/>
        <w:ind w:left="284" w:right="0" w:hanging="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Akapitzlist"/>
        <w:ind w:left="284" w:right="0" w:firstLine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Akapitzlist"/>
        <w:ind w:left="284" w:righ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Tahoma" w:ascii="Tahoma" w:hAnsi="Tahoma"/>
          <w:sz w:val="10"/>
          <w:szCs w:val="10"/>
          <w:lang w:eastAsia="en-US"/>
        </w:rPr>
        <w:t xml:space="preserve">Art.  38 ustawy z dnia 23.10.2018r. o </w:t>
      </w:r>
      <w:r>
        <w:rPr>
          <w:rFonts w:eastAsia="Calibri" w:cs="Tahoma" w:ascii="Tahoma" w:hAnsi="Tahoma"/>
          <w:b/>
          <w:bCs/>
          <w:sz w:val="10"/>
          <w:szCs w:val="10"/>
          <w:lang w:eastAsia="en-US"/>
        </w:rPr>
        <w:t>Ustawa o Rządowym Funduszu Rozwoju Dróg ( t.j. Dz.U. z 2023 r. poz. 1983)</w:t>
      </w:r>
      <w:r>
        <w:rPr>
          <w:rFonts w:eastAsia="Calibri" w:cs="Tahoma" w:ascii="Tahoma" w:hAnsi="Tahoma"/>
          <w:sz w:val="10"/>
          <w:szCs w:val="10"/>
          <w:lang w:eastAsia="en-US"/>
        </w:rPr>
        <w:t>  [Tablica informacyjna - informowanie o realizacji zadania z udziałem środków Funduszu] 1.Właściwy zarządca drogi informuje użytkowników dróg, za pośrednictwem tablicy informacyjnej, o realizacji zadania, o którym mowa w art. 4 ust. 1 pkt 1-2d, z udziałem środków Funduszu.</w:t>
      </w:r>
    </w:p>
    <w:p>
      <w:pPr>
        <w:pStyle w:val="Footnote"/>
        <w:spacing w:before="0" w:after="200"/>
        <w:rPr>
          <w:rFonts w:ascii="Tahoma" w:hAnsi="Tahoma" w:eastAsia="Calibri" w:cs="Tahoma"/>
          <w:sz w:val="10"/>
          <w:szCs w:val="10"/>
          <w:lang w:eastAsia="en-US"/>
        </w:rPr>
      </w:pPr>
      <w:r>
        <w:rPr>
          <w:rFonts w:eastAsia="Calibri" w:cs="Tahoma" w:ascii="Tahoma" w:hAnsi="Tahoma"/>
          <w:sz w:val="10"/>
          <w:szCs w:val="10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4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4"/>
        <w:szCs w:val="24"/>
        <w:lang w:eastAsia="pl-PL"/>
      </w:rPr>
      <w:t xml:space="preserve">   </w:t>
    </w:r>
    <w:r>
      <w:rPr>
        <w:rFonts w:cs="Times New Roman" w:ascii="Times New Roman" w:hAnsi="Times New Roman"/>
        <w:sz w:val="24"/>
        <w:szCs w:val="24"/>
        <w:lang w:eastAsia="pl-PL"/>
      </w:rPr>
      <w:tab/>
      <w:t xml:space="preserve">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  <w:lang w:eastAsia="pl-PL"/>
      </w:rPr>
      <w:tab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ahoma" w:hAnsi="Tahoma" w:cs="Tahoma"/>
        <w:lang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lang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Cs/>
      <w:sz w:val="20"/>
      <w:szCs w:val="20"/>
      <w:lang w:eastAsia="pl-PL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bCs/>
      <w:sz w:val="20"/>
      <w:szCs w:val="20"/>
      <w:lang w:eastAsia="pl-PL"/>
    </w:rPr>
  </w:style>
  <w:style w:type="character" w:styleId="WW8Num3z0">
    <w:name w:val="WW8Num3z0"/>
    <w:qFormat/>
    <w:rPr>
      <w:rFonts w:ascii="Tahoma" w:hAnsi="Tahoma" w:cs="Tahoma"/>
      <w:bCs/>
      <w:color w:val="000000"/>
      <w:sz w:val="20"/>
      <w:szCs w:val="20"/>
      <w:lang w:eastAsia="pl-PL"/>
    </w:rPr>
  </w:style>
  <w:style w:type="character" w:styleId="WW8Num4z0">
    <w:name w:val="WW8Num4z0"/>
    <w:qFormat/>
    <w:rPr>
      <w:rFonts w:ascii="Tahoma" w:hAnsi="Tahoma" w:cs="Tahoma"/>
      <w:bCs/>
      <w:sz w:val="20"/>
      <w:szCs w:val="20"/>
      <w:lang w:eastAsia="pl-PL"/>
    </w:rPr>
  </w:style>
  <w:style w:type="character" w:styleId="WW8Num5z0">
    <w:name w:val="WW8Num5z0"/>
    <w:qFormat/>
    <w:rPr>
      <w:rFonts w:ascii="Tahoma" w:hAnsi="Tahoma" w:cs="Tahoma"/>
      <w:bCs/>
      <w:sz w:val="20"/>
      <w:szCs w:val="20"/>
      <w:lang w:eastAsia="pl-PL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  <w:lang w:eastAsia="pl-PL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Tahoma" w:hAnsi="Tahoma" w:cs="Tahoma"/>
      <w:bCs/>
      <w:sz w:val="20"/>
      <w:szCs w:val="20"/>
      <w:lang w:eastAsia="pl-PL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WW8Num10z0">
    <w:name w:val="WW8Num10z0"/>
    <w:qFormat/>
    <w:rPr>
      <w:rFonts w:ascii="Tahoma" w:hAnsi="Tahoma" w:cs="Tahoma"/>
      <w:bCs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Tahoma"/>
      <w:bCs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cs="Tahoma"/>
      <w:bCs/>
      <w:sz w:val="20"/>
      <w:szCs w:val="20"/>
      <w:lang w:eastAsia="pl-PL"/>
    </w:rPr>
  </w:style>
  <w:style w:type="character" w:styleId="WW8Num13z0">
    <w:name w:val="WW8Num13z0"/>
    <w:qFormat/>
    <w:rPr>
      <w:rFonts w:ascii="Tahoma" w:hAnsi="Tahoma" w:cs="Tahoma"/>
      <w:bCs/>
      <w:sz w:val="20"/>
      <w:szCs w:val="20"/>
      <w:lang w:eastAsia="pl-PL"/>
    </w:rPr>
  </w:style>
  <w:style w:type="character" w:styleId="WW8Num14z0">
    <w:name w:val="WW8Num14z0"/>
    <w:qFormat/>
    <w:rPr>
      <w:rFonts w:ascii="Tahoma" w:hAnsi="Tahoma" w:cs="Tahoma"/>
      <w:sz w:val="20"/>
      <w:szCs w:val="20"/>
      <w:lang w:eastAsia="pl-PL"/>
    </w:rPr>
  </w:style>
  <w:style w:type="character" w:styleId="WW8Num15z0">
    <w:name w:val="WW8Num15z0"/>
    <w:qFormat/>
    <w:rPr>
      <w:rFonts w:ascii="Tahoma" w:hAnsi="Tahoma" w:cs="Tahoma"/>
      <w:bCs/>
      <w:sz w:val="20"/>
      <w:szCs w:val="20"/>
      <w:lang w:eastAsia="pl-PL"/>
    </w:rPr>
  </w:style>
  <w:style w:type="character" w:styleId="WW8Num16z0">
    <w:name w:val="WW8Num16z0"/>
    <w:qFormat/>
    <w:rPr>
      <w:rFonts w:ascii="Tahoma" w:hAnsi="Tahoma" w:cs="Tahoma"/>
      <w:sz w:val="20"/>
      <w:szCs w:val="20"/>
      <w:lang w:eastAsia="pl-PL"/>
    </w:rPr>
  </w:style>
  <w:style w:type="character" w:styleId="WW8Num17z0">
    <w:name w:val="WW8Num17z0"/>
    <w:qFormat/>
    <w:rPr>
      <w:rFonts w:ascii="Tahoma" w:hAnsi="Tahoma" w:cs="Tahoma"/>
      <w:bCs/>
      <w:sz w:val="20"/>
      <w:szCs w:val="20"/>
      <w:lang w:eastAsia="pl-PL"/>
    </w:rPr>
  </w:style>
  <w:style w:type="character" w:styleId="WW8Num18z0">
    <w:name w:val="WW8Num18z0"/>
    <w:qFormat/>
    <w:rPr>
      <w:rFonts w:ascii="Tahoma" w:hAnsi="Tahoma" w:cs="Tahoma"/>
      <w:bCs/>
      <w:sz w:val="20"/>
      <w:szCs w:val="20"/>
      <w:lang w:eastAsia="pl-PL"/>
    </w:rPr>
  </w:style>
  <w:style w:type="character" w:styleId="WW8Num19z0">
    <w:name w:val="WW8Num19z0"/>
    <w:qFormat/>
    <w:rPr>
      <w:rFonts w:ascii="Tahoma" w:hAnsi="Tahoma" w:cs="Tahoma"/>
      <w:bCs/>
      <w:sz w:val="20"/>
      <w:szCs w:val="20"/>
      <w:lang w:eastAsia="pl-PL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ascii="Tahoma" w:hAnsi="Tahoma" w:cs="Tahoma"/>
      <w:bCs/>
      <w:color w:val="000000"/>
      <w:sz w:val="20"/>
      <w:szCs w:val="20"/>
      <w:lang w:eastAsia="pl-PL"/>
    </w:rPr>
  </w:style>
  <w:style w:type="character" w:styleId="WW8Num23z0">
    <w:name w:val="WW8Num23z0"/>
    <w:qFormat/>
    <w:rPr>
      <w:rFonts w:ascii="Tahoma" w:hAnsi="Tahoma" w:cs="Tahoma"/>
      <w:sz w:val="20"/>
      <w:szCs w:val="20"/>
      <w:lang w:eastAsia="pl-PL"/>
    </w:rPr>
  </w:style>
  <w:style w:type="character" w:styleId="WW8Num24z0">
    <w:name w:val="WW8Num24z0"/>
    <w:qFormat/>
    <w:rPr>
      <w:rFonts w:ascii="Tahoma" w:hAnsi="Tahoma" w:cs="Tahoma"/>
      <w:bCs/>
      <w:sz w:val="20"/>
      <w:szCs w:val="20"/>
      <w:lang w:eastAsia="pl-PL"/>
    </w:rPr>
  </w:style>
  <w:style w:type="character" w:styleId="WW8Num25z0">
    <w:name w:val="WW8Num25z0"/>
    <w:qFormat/>
    <w:rPr>
      <w:rFonts w:ascii="Tahoma" w:hAnsi="Tahoma" w:cs="Tahoma"/>
      <w:sz w:val="20"/>
      <w:szCs w:val="20"/>
      <w:lang w:eastAsia="pl-PL"/>
    </w:rPr>
  </w:style>
  <w:style w:type="character" w:styleId="WW8Num26z0">
    <w:name w:val="WW8Num26z0"/>
    <w:qFormat/>
    <w:rPr>
      <w:rFonts w:ascii="Tahoma" w:hAnsi="Tahoma" w:cs="Tahoma"/>
      <w:bCs/>
      <w:sz w:val="20"/>
      <w:szCs w:val="20"/>
      <w:lang w:eastAsia="pl-PL"/>
    </w:rPr>
  </w:style>
  <w:style w:type="character" w:styleId="WW8Num27z0">
    <w:name w:val="WW8Num27z0"/>
    <w:qFormat/>
    <w:rPr>
      <w:rFonts w:ascii="Tahoma" w:hAnsi="Tahoma" w:cs="Tahoma"/>
      <w:bCs/>
      <w:sz w:val="20"/>
      <w:szCs w:val="20"/>
      <w:lang w:eastAsia="pl-PL"/>
    </w:rPr>
  </w:style>
  <w:style w:type="character" w:styleId="WW8Num28z0">
    <w:name w:val="WW8Num28z0"/>
    <w:qFormat/>
    <w:rPr>
      <w:rFonts w:cs="Tahoma"/>
    </w:rPr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>
      <w:rFonts w:ascii="Tahoma" w:hAnsi="Tahoma" w:cs="Tahoma"/>
      <w:bCs/>
      <w:sz w:val="20"/>
      <w:szCs w:val="20"/>
      <w:lang w:eastAsia="pl-PL"/>
    </w:rPr>
  </w:style>
  <w:style w:type="character" w:styleId="WW8Num31z0">
    <w:name w:val="WW8Num31z0"/>
    <w:qFormat/>
    <w:rPr>
      <w:rFonts w:ascii="Tahoma" w:hAnsi="Tahoma" w:cs="Tahoma"/>
      <w:bCs/>
      <w:sz w:val="20"/>
      <w:szCs w:val="20"/>
      <w:lang w:eastAsia="pl-PL"/>
    </w:rPr>
  </w:style>
  <w:style w:type="character" w:styleId="WW8Num32z0">
    <w:name w:val="WW8Num32z0"/>
    <w:qFormat/>
    <w:rPr>
      <w:rFonts w:cs="Tahoma"/>
    </w:rPr>
  </w:style>
  <w:style w:type="character" w:styleId="WW8Num33z0">
    <w:name w:val="WW8Num33z0"/>
    <w:qFormat/>
    <w:rPr>
      <w:rFonts w:ascii="Tahoma" w:hAnsi="Tahoma" w:cs="Tahoma"/>
      <w:bCs/>
      <w:sz w:val="20"/>
      <w:szCs w:val="20"/>
      <w:lang w:eastAsia="pl-PL"/>
    </w:rPr>
  </w:style>
  <w:style w:type="character" w:styleId="WW8Num34z0">
    <w:name w:val="WW8Num34z0"/>
    <w:qFormat/>
    <w:rPr>
      <w:rFonts w:ascii="Tahoma" w:hAnsi="Tahoma" w:cs="Tahoma"/>
      <w:bCs/>
      <w:sz w:val="20"/>
      <w:szCs w:val="20"/>
      <w:lang w:eastAsia="pl-PL"/>
    </w:rPr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>
      <w:rFonts w:cs="Tahoma"/>
    </w:rPr>
  </w:style>
  <w:style w:type="character" w:styleId="WW8Num37z0">
    <w:name w:val="WW8Num37z0"/>
    <w:qFormat/>
    <w:rPr>
      <w:rFonts w:ascii="Tahoma" w:hAnsi="Tahoma" w:cs="Tahoma"/>
      <w:bCs/>
      <w:sz w:val="20"/>
      <w:szCs w:val="20"/>
      <w:lang w:eastAsia="pl-PL"/>
    </w:rPr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>
      <w:rFonts w:ascii="Tahoma" w:hAnsi="Tahoma" w:cs="Tahoma"/>
      <w:bCs/>
      <w:sz w:val="20"/>
      <w:szCs w:val="20"/>
      <w:lang w:eastAsia="pl-P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Tahoma" w:hAnsi="Tahoma" w:eastAsia="Arial" w:cs="Tahoma"/>
    </w:rPr>
  </w:style>
  <w:style w:type="character" w:styleId="WW8Num44z0">
    <w:name w:val="WW8Num44z0"/>
    <w:qFormat/>
    <w:rPr>
      <w:rFonts w:ascii="Tahoma" w:hAnsi="Tahoma" w:cs="Tahoma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ahoma" w:hAnsi="Tahoma" w:cs="Tahoma"/>
      <w:sz w:val="20"/>
    </w:rPr>
  </w:style>
  <w:style w:type="character" w:styleId="WW8Num50z0">
    <w:name w:val="WW8Num50z0"/>
    <w:qFormat/>
    <w:rPr>
      <w:rFonts w:ascii="Tahoma" w:hAnsi="Tahoma" w:cs="Tahoma"/>
      <w:sz w:val="20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ahoma" w:hAnsi="Tahoma" w:cs="Tahoma"/>
      <w:b w:val="false"/>
      <w:i w:val="false"/>
    </w:rPr>
  </w:style>
  <w:style w:type="character" w:styleId="WW8Num15z6">
    <w:name w:val="WW8Num15z6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ahom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ahom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ahom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cs="Tahoma"/>
      <w:bCs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8"/>
      <w:szCs w:val="28"/>
    </w:rPr>
  </w:style>
  <w:style w:type="character" w:styleId="Txtnew">
    <w:name w:val="txt-new"/>
    <w:qFormat/>
    <w:rPr/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autoSpaceDE w:val="false"/>
      <w:spacing w:lineRule="exact" w:line="351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ZnakZnak2">
    <w:name w:val="Znak Znak2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48:00Z</dcterms:created>
  <dc:creator>Your User Name</dc:creator>
  <dc:description/>
  <cp:keywords/>
  <dc:language>en-US</dc:language>
  <cp:lastModifiedBy>user40</cp:lastModifiedBy>
  <cp:lastPrinted>2024-09-11T07:36:00Z</cp:lastPrinted>
  <dcterms:modified xsi:type="dcterms:W3CDTF">2024-10-04T08:04:00Z</dcterms:modified>
  <cp:revision>6</cp:revision>
  <dc:subject/>
  <dc:title>załącznik nr 7</dc:title>
</cp:coreProperties>
</file>