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</w:rPr>
      </w:pPr>
      <w:r>
        <w:rPr>
          <w:sz w:val="24"/>
        </w:rPr>
        <w:t>WYKAZ DRÓG GMINNYCH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O ZIMOWEGO UTRZYMANIA W SEZONI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24/2025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SOŁECTWO MILÓWKA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II GRUPA DRÓG – Milówka Dolna + Kolonia Prusów</w:t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Wierzb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Grzegorzk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Głębo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Bocz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Jas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ol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Wodna + odcinek dr. nr ewid. 899/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Torowa + odcinek dr. nr ewid. 98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lażowa + odcinek dr. nr ewid. 987/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olej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Dęb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aflar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amien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iłsudskieg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s. Bednarczy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rót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ałuż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iwowar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iastow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Dług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Pros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Garncarsk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Szkol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Tysiąclecia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Most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G. Haller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Jarców do dz. nr ewid. 1538/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Witosa do dz. nr ewid. 1635/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Jask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iłsudskieg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Butor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Caputów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Szczotk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Przemysłow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Jana Kazimierza (za mostem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Cich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Na Kamieńc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Beskidzka od ul. Dworcowej do ul. Kaflarskiej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Wichro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Lazurowa do dz. nr ewid. 338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Prof. St. Szczotki do dz. nr ewid. 345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Obrońców Ojczyz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l. Kolonia Kępki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 nr ewid. 1660 (łącznik ul. Jasków z ul. Kol. Kępk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Piłsudskiego wraz z odnogami do dz. nr ewid. 1407, 1488/3, 1402/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. nr ewid. 1254 (za Kaplicą Św. Antonieg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Kolonia Prusów + droga nr 4941/4 do działki nr ewid. 51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 xml:space="preserve">Kolonia Prusów nad Leśnym Grodem do Kosorek i w górę do końca dz. nr ewid.  </w:t>
        <w:tab/>
        <w:t xml:space="preserve">5218 oraz  542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 xml:space="preserve">Kolonia Prusów – od skrzyżowania przy działce nr ewid. 5220 do skrzyżowania </w:t>
        <w:tab/>
        <w:t>przy działce nr ewid. 54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Kolonia Prusów - od posesji dz. nr ewid. 5019/2 do posesji dz. nr ewid. 5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Kolonia Prusów – od posesji dz. nr ewid. 5019/2 do posesji dz. nr ewid. 494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 xml:space="preserve">Kolonia Prusów – od skrzyżowania przy posesji dz. nr ewid. 5362/1 do posesji dz. </w:t>
        <w:tab/>
        <w:t>nr ewid. 53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dr. wzdłuż potoku Rokitniok – do skrzyżowania z ul. Turystycz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 xml:space="preserve">Aleja Dobrej Matki do dz. nr ewid. 5376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ul. Cegl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jc w:val="both"/>
        <w:rPr/>
      </w:pPr>
      <w:r>
        <w:rPr/>
        <w:t>ul. Pod Kopcem</w:t>
      </w:r>
    </w:p>
    <w:p>
      <w:pPr>
        <w:pStyle w:val="Heading1"/>
        <w:ind w:left="2832" w:hanging="0"/>
        <w:rPr>
          <w:sz w:val="24"/>
        </w:rPr>
      </w:pPr>
      <w:r>
        <w:rPr>
          <w:sz w:val="24"/>
        </w:rPr>
      </w:r>
    </w:p>
    <w:p>
      <w:pPr>
        <w:pStyle w:val="Heading1"/>
        <w:ind w:left="2832" w:hanging="0"/>
        <w:jc w:val="right"/>
        <w:rPr>
          <w:sz w:val="24"/>
        </w:rPr>
      </w:pPr>
      <w:r>
        <w:rPr>
          <w:sz w:val="24"/>
        </w:rPr>
        <w:t>Razem:  38 600 mb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interwencję Zamawiającego: </w:t>
      </w:r>
    </w:p>
    <w:p>
      <w:pPr>
        <w:pStyle w:val="Normal"/>
        <w:spacing w:lineRule="auto" w:line="360"/>
        <w:jc w:val="both"/>
        <w:rPr/>
      </w:pPr>
      <w:r>
        <w:rPr/>
        <w:t>Sucha Góra – nie więcej niż 10 przejazdów w jednym sezonie zimowego utrzymania dróg, czas jednorazowego przejazdu 1,5 godziny</w:t>
      </w:r>
    </w:p>
    <w:sectPr>
      <w:type w:val="nextPage"/>
      <w:pgSz w:w="11906" w:h="16838"/>
      <w:pgMar w:left="1418" w:right="1418" w:gutter="0" w:header="0" w:top="107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1:00Z</dcterms:created>
  <dc:creator>Urząd Gminy Milówka</dc:creator>
  <dc:description/>
  <cp:keywords/>
  <dc:language>en-US</dc:language>
  <cp:lastModifiedBy>agnieszka.wrobel</cp:lastModifiedBy>
  <cp:lastPrinted>2024-09-27T14:46:00Z</cp:lastPrinted>
  <dcterms:modified xsi:type="dcterms:W3CDTF">2024-09-27T12:46:00Z</dcterms:modified>
  <cp:revision>68</cp:revision>
  <dc:subject/>
  <dc:title>WYKAZ DRÓG GMINNYCH DO ZIMOWEGO UTRZYMANIA</dc:title>
</cp:coreProperties>
</file>