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WYKAZ DRÓG GMINNYCH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DO ZIMOWEGO UTRZYMANIA W SEZONIE 2024/2025</w:t>
      </w:r>
    </w:p>
    <w:p>
      <w:pPr>
        <w:pStyle w:val="Subtitle"/>
        <w:rPr>
          <w:szCs w:val="28"/>
        </w:rPr>
      </w:pPr>
      <w:r>
        <w:rPr>
          <w:szCs w:val="28"/>
        </w:rPr>
        <w:t>SOŁECTWO MILÓWKA</w:t>
      </w:r>
    </w:p>
    <w:p>
      <w:pPr>
        <w:pStyle w:val="Subtitle"/>
        <w:rPr>
          <w:szCs w:val="28"/>
        </w:rPr>
      </w:pPr>
      <w:r>
        <w:rPr>
          <w:szCs w:val="28"/>
        </w:rPr>
        <w:t>I GRUPA DRÓG – Milówka górna + Kolonia Zabawa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iekarska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Wiosenna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Nowa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Rynkowa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Sportowa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Miodowa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Parkowa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Czarna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1-go Maja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Zacisze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Łęgowa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argow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lac Quirinich ( od ul. Targowej do ul. Jagiellońskiej)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Beskidzka ( od ul. Leśnej do ul. Dworcowej)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Łączna do posesji na dz. nr ewid. 4445/4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Słoneczna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Leśna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Krzywa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osnowa + dr. nr ewid 4697 + do posesji nr 19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Wikliniarska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Stroma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Zielon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Leszczynowa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Ogrodowa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esoła + droga w kierunku kładki na rz. Sole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Tartaczna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roga dz. nr ewid. 7458 do posesji na dz. nr ewid. 7453/1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Górska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Wąska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Wspólna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Graniczna + odcinek w prawo dz. nr ewid. 7824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Targowa do posesji na dz. nr ewid. 7773/4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roga dz. nr ewid. 4713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roga dz. nr ewid. 6513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Droga dz. nr ewid. 7808/4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Sosnowa + droga dz. nr eiwd. 4637 do posesji  nr 18 i 28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Sosnowa do posesji nr 43, 35, 33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Graniczna – na Koniów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roga dz. nr ewid. 7786 oraz 3753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roga dz. nr ewid. 7795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roga dz. nr. ewid. 7760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Kolonia Zabawa (Leski)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Kolonia Zabawa (Leski) do budynku mieszkanki Rajczy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Potokowa 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roga dz. nr ewid. 9018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roga boczny odc. od ul. Tartacznej do dz. nr ewid. 6410</w:t>
      </w:r>
    </w:p>
    <w:p>
      <w:pPr>
        <w:pStyle w:val="Normal"/>
        <w:ind w:left="720" w:hanging="0"/>
        <w:jc w:val="right"/>
        <w:rPr/>
      </w:pPr>
      <w:r>
        <w:rPr>
          <w:b/>
        </w:rPr>
        <w:t>Razem:  28 840mb</w:t>
      </w:r>
    </w:p>
    <w:sectPr>
      <w:type w:val="nextPage"/>
      <w:pgSz w:w="11906" w:h="16838"/>
      <w:pgMar w:left="1418" w:right="1418" w:gutter="0" w:header="0" w:top="85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3:21:00Z</dcterms:created>
  <dc:creator>Urząd Gminy Milówka</dc:creator>
  <dc:description/>
  <cp:keywords/>
  <dc:language>en-US</dc:language>
  <cp:lastModifiedBy>Gmina Milówka</cp:lastModifiedBy>
  <cp:lastPrinted>2024-09-27T13:25:00Z</cp:lastPrinted>
  <dcterms:modified xsi:type="dcterms:W3CDTF">2024-10-03T07:06:00Z</dcterms:modified>
  <cp:revision>64</cp:revision>
  <dc:subject/>
  <dc:title>WYKAZ DRÓG GMINNYCH DO ZIMOWEGO UTRZYMANIA</dc:title>
</cp:coreProperties>
</file>