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31"/>
          <w:tab w:val="left" w:pos="0" w:leader="none"/>
          <w:tab w:val="left" w:pos="6840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Z-t-P/45/2024</w:t>
        <w:tab/>
        <w:tab/>
        <w:tab/>
        <w:tab/>
        <w:tab/>
        <w:tab/>
        <w:t xml:space="preserve"> </w:t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1 do SWZ</w:t>
      </w:r>
    </w:p>
    <w:p>
      <w:pPr>
        <w:pStyle w:val="Normal"/>
        <w:ind w:left="10620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Załącznik nr 2 do umowy</w:t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dane adresowe Wykonawcy)</w:t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Arial" w:ascii="Garamond" w:hAnsi="Garamond"/>
          <w:b/>
        </w:rPr>
        <w:t>FORMULARZ CENOWY – ZADANIE NR 1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sukcesywne dostawy akcesoriów samochodowych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kładając ofertę w postępowaniu prowadzonym w trybie podstawowym bez przeprowadzenia negocjacji na </w:t>
      </w:r>
      <w:r>
        <w:rPr>
          <w:rFonts w:cs="Garamond" w:ascii="Garamond" w:hAnsi="Garamond"/>
          <w:b/>
          <w:sz w:val="22"/>
          <w:szCs w:val="22"/>
        </w:rPr>
        <w:t>sukcesywne dostawy akcesoriów samochodowych, płynów do spryskiwaczy i materiałów do obsługi klimatyzacji samochodowych (3 zadania częściowe)</w:t>
      </w:r>
      <w:r>
        <w:rPr>
          <w:rFonts w:cs="Garamond" w:ascii="Garamond" w:hAnsi="Garamond"/>
          <w:sz w:val="22"/>
          <w:szCs w:val="22"/>
        </w:rPr>
        <w:t xml:space="preserve"> niniejszym oferuję wykonanie niżej wymienionego przedmiotu zamówienia za cenę:</w:t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68"/>
        <w:gridCol w:w="551"/>
        <w:gridCol w:w="2127"/>
        <w:gridCol w:w="2000"/>
        <w:gridCol w:w="3118"/>
        <w:gridCol w:w="709"/>
        <w:gridCol w:w="851"/>
        <w:gridCol w:w="2693"/>
        <w:gridCol w:w="2693"/>
      </w:tblGrid>
      <w:tr>
        <w:trPr>
          <w:trHeight w:val="100" w:hRule="atLeast"/>
        </w:trPr>
        <w:tc>
          <w:tcPr>
            <w:tcW w:w="405" w:type="dxa"/>
            <w:tcBorders/>
          </w:tcPr>
          <w:p>
            <w:pPr>
              <w:pStyle w:val="Nagwektabeli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0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. p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azwa/parametry akcesori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azwa producenta/</w:t>
              <w:br/>
              <w:t>oznaczenie handlowe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J.m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ena  jedn.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(w złoty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artość 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(5x6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H 7        55W 12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H 1        55W 12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H 3        55W 12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H 4        55/60W  12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H 8        35W   12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H 11      55 W  12 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HB 3      60W  12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HB 4      55W  12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nik Xenonowy  D1S    35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nik Xenonowy  D2S    35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D8S         25W 42V  CADD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HIR 2      55W 12V  COROL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N10776301 / PHI12182HTRC1 24W 12V YE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z cokołem  BA9S    4W  12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kulka z cokołem  5W   12V  BA15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kulka z cokołem  10W 12V  BA15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Żarówka z cokołem kierunk  21W  12V BA15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z cokołem  P21/4W  12V  BAZ15D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Żarówka z cokołem kierunk pomarańczowa </w:t>
              <w:br/>
              <w:t>21W  12V  BA15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2-włók z cokołem  21/5W  12V  BAY15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rurka krótka, dł 28 mm  10W  12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rurka, śr 36 mm 5W  12V  C5W  SV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rurka, śr 36 mm 10W  12V  C5W  SV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rurka długa, dł 41 mm SV8,5  5W  12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Żarówka całoszklana z płetwą 5W  12V  W5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całoszklana z płetwą 5W 12V W5W pomarańcz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Żarówka całoszklana z płetwą 16W  12V  W16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Żarówka całoszklana z płetwą 3W  12V  W3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całoszklana 21W  12V  W21W</w:t>
            </w:r>
            <w:r>
              <w:rPr>
                <w:rFonts w:cs="Garamond" w:ascii="Garamond" w:hAnsi="Garamond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Żarówka całoszklana z płetwą 2-włókn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21/5W  12V  W3x16q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lak do konsoli zapachowy nabłyszczający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pray (nie pianka) opak min 75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lak do zderzaków nabłyszczający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pray opak min 60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lak do czyszczenia tapicerk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pray opak min 60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leczko do polerowania nadwozi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tomizer opak min 60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dmrażacz do zamków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pray opak min 5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dmrażacz do szyb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tomizer opak min 70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łyn do mycia szyb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tomizer opak min 70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łyn do mycia felg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tomizer opak min 70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oinka zapach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pach do auta typ K2 VENTO FRESH lub równoważny poj min 8 ml min 6 rodzajów zapach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Ściereczka mikrowłókno – mikrofibra do szyb </w:t>
              <w:br/>
              <w:t>i lusterek wymiar min 40 cm x 40 c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Ręcznik z mikrofibry do osuszania lakieru </w:t>
              <w:br/>
              <w:t>wymiar 90 cm x 60 cm gramatura min 800 GM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usteczki do pielęgnacji kokpitu nabłyszczające antystatyczne</w:t>
              <w:br/>
              <w:t>wymiar min 22 cm x 22 cm opakowanie min 25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eparat WD40 lub równoważn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ak min 450 ml spr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parat spray miedź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ak min 40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parat odtłuszczacz-zmywacz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pray opak min 60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Środek do czyszczenia silnik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tomizer opak min 1,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eparat kontakt – spray do elementów elektrycznych, opak min 40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krobaczka do szyb krótka z blaszką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rokość powierzchni roboczej min 6 c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krobaczka do szyb długa z blaszką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ługość min 40 cm,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rokość powierzchni roboczej min 6 c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krobaczko-zmiotka do śniegu i lodu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zerokość powierzchni roboczej skrobaczk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in 6 cm, szerokość powierzchni roboczej zmiotki min 12 cm, grubość min 2 c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czotka-zmiotka z szufelk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zczotka do mycia samochodów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zerokość powierzchni roboczej min 15 cm,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rubość min 3 c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krobaczko-zmiotka alu teleskopowa do śniegu </w:t>
              <w:br/>
              <w:t>i lodu, szerokość powierzchni roboczej skrobaczki min 6 cm, szerokość powierzchni roboczej zmiotki min 15 cm, grubość min 2 cm, długość po złożeniu min 50 cm, długość po rozłożeniu min 90 c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cisk przewodu metal skręcany Ø 8-12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cisk przewodu metal skręcany Ø 10-16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cisk przewodu metal skręcany Ø 12-22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Zacisk przewodu metal skręcany Ø 16-27 m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cisk przewodu metal skręcany Ø 20-32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cisk przewodu metal skręcany Ø 25-40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cisk przewodu metal skręcany Ø 30-45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cisk przewodu metal skręcany Ø 40-60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cisk przewodu metal skręcany Ø 60-80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cisk przewodu metal skręcany Ø 70-90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cisk przewodu metal skręcany Ø 80-100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śma zaciskowa jednorazowa plastik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ługość 120 mm x 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śma zaciskowa jednorazowa plastik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ługość 150 mm x 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aśma zaciskowa jednorazowa plastik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ługość 200 mm x 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śma zaciskowa jednorazowa plastik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ługość 300 mm x 3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śma zaciskowa jednorazowa plastik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ługość 300 mm x 7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śma zaciskowa jednorazowa plastik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ługość 360 mm x 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ulki termokurczliwe długość 1 mb Ø 3-8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śma izolacyjna PCV rolk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ługość min 20 mb, szerokość min 15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2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RAZEM WARTOŚĆ BRUTT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Garamond" w:hAnsi="Garamond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ind w:right="-455" w:hanging="0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łączna wartość oferty  brutto : .................................................................... ...................................................................</w:t>
      </w:r>
    </w:p>
    <w:p>
      <w:pPr>
        <w:pStyle w:val="Normal"/>
        <w:spacing w:lineRule="auto" w:line="276"/>
        <w:ind w:right="-455" w:hanging="0"/>
        <w:rPr>
          <w:rFonts w:ascii="Garamond" w:hAnsi="Garamond" w:cs="Arial"/>
          <w:sz w:val="20"/>
          <w:szCs w:val="22"/>
        </w:rPr>
      </w:pPr>
      <w:r>
        <w:rPr>
          <w:rFonts w:cs="Arial" w:ascii="Garamond" w:hAnsi="Garamond"/>
          <w:sz w:val="20"/>
          <w:szCs w:val="22"/>
        </w:rPr>
      </w:r>
    </w:p>
    <w:p>
      <w:pPr>
        <w:pStyle w:val="Normal"/>
        <w:spacing w:lineRule="auto" w:line="276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27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pacing w:lineRule="auto" w:line="27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Garamond" w:hAnsi="Garamond"/>
          <w:sz w:val="22"/>
          <w:szCs w:val="22"/>
        </w:rPr>
        <w:t>..............................., ................................ r.</w:t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Arial"/>
          <w:color w:val="7030A0"/>
          <w:sz w:val="22"/>
          <w:szCs w:val="22"/>
          <w:u w:val="single"/>
        </w:rPr>
      </w:pPr>
      <w:r>
        <w:rPr>
          <w:rFonts w:cs="Arial" w:ascii="Garamond" w:hAnsi="Garamond"/>
          <w:color w:val="7030A0"/>
          <w:sz w:val="22"/>
          <w:szCs w:val="22"/>
          <w:u w:val="single"/>
        </w:rPr>
        <w:t>UWAGA!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Garamond" w:hAnsi="Garamond" w:cs="Garamond"/>
          <w:color w:val="7030A0"/>
          <w:sz w:val="22"/>
          <w:szCs w:val="22"/>
        </w:rPr>
      </w:pPr>
      <w:r>
        <w:rPr>
          <w:rFonts w:eastAsia="Garamond" w:cs="Garamond" w:ascii="Garamond" w:hAnsi="Garamond"/>
          <w:color w:val="7030A0"/>
          <w:sz w:val="22"/>
          <w:szCs w:val="22"/>
        </w:rPr>
        <w:t xml:space="preserve"> </w:t>
      </w:r>
      <w:r>
        <w:rPr>
          <w:rFonts w:cs="Arial" w:ascii="Garamond" w:hAnsi="Garamond"/>
          <w:color w:val="7030A0"/>
          <w:sz w:val="22"/>
          <w:szCs w:val="22"/>
        </w:rPr>
        <w:t>Brak wskazania producenta oferowanych akcesoriów samochodowych spowoduje odrzucenie oferty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Garamond" w:cs="Garamond" w:ascii="Garamond" w:hAnsi="Garamond"/>
          <w:color w:val="7030A0"/>
          <w:sz w:val="22"/>
          <w:szCs w:val="22"/>
        </w:rPr>
        <w:t xml:space="preserve"> </w:t>
      </w:r>
      <w:r>
        <w:rPr>
          <w:rFonts w:cs="Arial" w:ascii="Garamond" w:hAnsi="Garamond"/>
          <w:color w:val="7030A0"/>
          <w:sz w:val="22"/>
          <w:szCs w:val="22"/>
        </w:rPr>
        <w:t>Do każdej substancji niebezpiecznej z każdą pierwszą dostawą wymagane jest dostarczenie Karty Charakterystyki Produktu Niebezpiecznego w formie pisemnej.</w:t>
      </w:r>
    </w:p>
    <w:sectPr>
      <w:footerReference w:type="default" r:id="rId2"/>
      <w:type w:val="nextPage"/>
      <w:pgSz w:orient="landscape" w:w="16838" w:h="11906"/>
      <w:pgMar w:left="902" w:right="1178" w:gutter="0" w:header="0" w:top="56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82835</wp:posOffset>
              </wp:positionH>
              <wp:positionV relativeFrom="paragraph">
                <wp:posOffset>20320</wp:posOffset>
              </wp:positionV>
              <wp:extent cx="501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11.45pt;mso-wrap-distance-left:0pt;mso-wrap-distance-right:0pt;mso-wrap-distance-top:0pt;mso-wrap-distance-bottom:0pt;margin-top:1.6pt;mso-position-vertical-relative:text;margin-left:78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8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53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3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31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03:00Z</dcterms:created>
  <dc:creator>Józef Tatol</dc:creator>
  <dc:description/>
  <cp:keywords/>
  <dc:language>en-US</dc:language>
  <cp:lastModifiedBy>ZZP</cp:lastModifiedBy>
  <cp:lastPrinted>1995-11-21T17:41:00Z</cp:lastPrinted>
  <dcterms:modified xsi:type="dcterms:W3CDTF">2024-10-04T10:18:00Z</dcterms:modified>
  <cp:revision>71</cp:revision>
  <dc:subject/>
  <dc:title>Lp</dc:title>
</cp:coreProperties>
</file>