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Modernizację energetyczną obiektów użyteczności publicznej w Szczecinie w modelu EPC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3"/>
        <w:gridCol w:w="1659"/>
        <w:gridCol w:w="1869"/>
        <w:gridCol w:w="1839"/>
        <w:gridCol w:w="1942"/>
      </w:tblGrid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Wynagrodzenie za Etap Inwestycyjny </w:t>
              <w:br/>
              <w:t>(Projektowanie i Roboty Budowlane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Koszty Finansowania </w:t>
              <w:b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Wynagrodzenie za Etap Zarządzania </w:t>
            </w:r>
          </w:p>
        </w:tc>
      </w:tr>
      <w:tr>
        <w:trPr>
          <w:trHeight w:val="24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Kolumna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Razem (PLN brutto)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[***] PLN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[***] PLN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[***] PLN</w:t>
            </w:r>
          </w:p>
        </w:tc>
      </w:tr>
      <w:tr>
        <w:trPr>
          <w:trHeight w:val="5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ynagrodzenie łączne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plus VAT)</w:t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[***] PL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klaruję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.1. osiągnięcie minimalnego poziomu rocznej oszczędności w zużyciu energii cieplnej i energii elektrycznej, obliczonych zgodnie Metodyką Obliczania i Raportowania Oszczędności, stanowiącą Załącznik nr 7 do Załącznika nr 6 do SWZ (Projekt Umowy) na poziomi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ia cieplna (GJ), tj. ………, tj. …….. % w stosunku do zużycia bazowego określonego w załączniku nr 7 do Załącznika nr 6 do SWZ (Projekt Umowy) Metodyka obliczania i raportowania oszczędności.</w:t>
      </w:r>
    </w:p>
    <w:p>
      <w:pPr>
        <w:pStyle w:val="Normal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 xml:space="preserve">energia elektryczna(kWh), tj. ………, tj……….% w stosunku do zużycia bazowego określonego w załączniku nr 7 do </w:t>
      </w:r>
      <w:r>
        <w:rPr>
          <w:rFonts w:cs="Arial" w:ascii="Arial" w:hAnsi="Arial"/>
          <w:sz w:val="24"/>
        </w:rPr>
        <w:t>do Załącznika nr 6 do SWZ (Projekt Umowy)</w:t>
      </w:r>
      <w:r>
        <w:rPr>
          <w:rFonts w:eastAsia="Calibri" w:cs="Arial" w:ascii="Arial" w:hAnsi="Arial"/>
          <w:sz w:val="24"/>
          <w:lang w:eastAsia="en-US"/>
        </w:rPr>
        <w:t xml:space="preserve"> Metodyka obliczania i raportowania oszczędności.</w:t>
      </w:r>
    </w:p>
    <w:p>
      <w:pPr>
        <w:pStyle w:val="Normal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  zmniejszenie energii końcowej Obiektów na poziomie 60% obliczonej łącznie na potrzeby ogrzewania, wentylacji, przygotowania ciepłej wody użytkowej, chłodzenia i oświetlenia w związku z warunkiem uzyskania Dofinansowania NFOŚIG w ramach programu priorytetowego „Renowacja z gwarancją oszczędności EPC (Energy Performance Contract) Plus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a!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Poziom Gwarantowanych Oszczędności Energii</w:t>
      </w:r>
      <w:r>
        <w:rPr>
          <w:rFonts w:eastAsia="Arial Unicode MS" w:cs="Arial" w:ascii="Arial" w:hAnsi="Arial"/>
          <w:sz w:val="24"/>
        </w:rPr>
        <w:t xml:space="preserve"> stanowi element kryterium oceny ofert, tj. Koszt Cyklu Życia Przedsięwzięcia, które szczegółowo opisane zostało Rozdziale XIII pkt 1 SWZ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ałączniki do formularza oferty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strukcja wypełnienia Formularza Ofertowego oraz opis oznaczeń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nformacje dotyczące Wynagrodzenia Partnera Prywatnego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Dane referencyjne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Kalkulacja NP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bCs/>
      <w:i w:val="false"/>
      <w:iCs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ggora</cp:lastModifiedBy>
  <cp:lastPrinted>2024-09-27T11:20:00Z</cp:lastPrinted>
  <dcterms:modified xsi:type="dcterms:W3CDTF">2024-10-03T08:58:00Z</dcterms:modified>
  <cp:revision>106</cp:revision>
  <dc:subject/>
  <dc:title>Załącznik nr 1 do SIWZ</dc:title>
</cp:coreProperties>
</file>