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bCs/>
          <w:sz w:val="24"/>
          <w:szCs w:val="24"/>
        </w:rPr>
        <w:t>Załącznik nr  3 do SWZ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Nazwa Wykonawcy: </w:t>
      </w:r>
      <w:r>
        <w:rPr>
          <w:rFonts w:cs="Calibri"/>
          <w:iCs/>
          <w:sz w:val="24"/>
          <w:szCs w:val="24"/>
        </w:rPr>
        <w:t>………………………..</w:t>
      </w:r>
    </w:p>
    <w:p>
      <w:pPr>
        <w:pStyle w:val="Normal"/>
        <w:widowControl w:val="false"/>
        <w:spacing w:lineRule="exact" w:line="269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Wykaz bielizny dzierżawionej</w:t>
      </w:r>
    </w:p>
    <w:p>
      <w:pPr>
        <w:pStyle w:val="Normal"/>
        <w:widowControl w:val="false"/>
        <w:spacing w:lineRule="exact" w:line="269"/>
        <w:ind w:left="360" w:firstLine="36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615"/>
        <w:gridCol w:w="225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rientacyjne ilości dzierżawione (szt.)</w:t>
            </w:r>
          </w:p>
        </w:tc>
      </w:tr>
      <w:tr>
        <w:trPr>
          <w:trHeight w:val="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szwa, bawełna 50% poliester 50%, rozmiar 140x2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szewka, bawełna 50% poliester 50%, rozmiar 70x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rześcieradło, bawełna 50% poliester 50%, rozmiar 210x1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Beciki dla noworodków, kolorowe rozmiar 70x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dkład, 100% bawełna, rozmiar 90x1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duszki z wkładem sylikonowym, rozmiar 70x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Koszule zabiegowe , kolor biały, 100% bawełna, rozmiary M, L, XL, XXL, XXX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rozcięciem 600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Bez rozcięcia 1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krowce na materace, na gumce, jednobarwne kolor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oce z anilany, rozmiar 140x2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iżamy męskie, 100% bawełna, rozmiary M, L, XL, XXL, XXX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>
                <w:rFonts w:cs="Calibri"/>
                <w:sz w:val="24"/>
                <w:szCs w:val="24"/>
              </w:rPr>
              <w:t>Poszewka na jasiek, bawełna 50% poliester 50%, kolor biały, rozmiar 40x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Jasiek z wkładem sylikonowym, rozmiar 40x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husty białe, 100% bawełna, rozmiar 100x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arawan, 100% bawełna, jednobarwny, rozmiar 130x1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Prześcieradełko noworodkowe, 100% bawełna, rozmiar 110x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szewka noworodkowa, 100% bawełna, rozmiar 70x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oszulki dla noworodków, kolor biały, rozmiar od 64 do 68, 100 % bawełna, zapinane na ramieniu guzik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Pieluchy z tetry, białe, rozmiar 80x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Śpiochy ze stopkami, 100% bawełna, kolorowe, zapinane na ramieniu guziki, różne kolor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rześcieradła kostnicow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Ręczniki frott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Ręczniki zwykł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ompresy niebieskie gładkie 150x1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rannik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rtuch barierowy chirurgiczny wielokrotnego użytku standardowego ryzyka, kolor zielony, wykonany na bazie dwóch tkani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- pole krytyczne z tkaniny o gramaturze 100 - 120 g/m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/>
                <w:sz w:val="24"/>
                <w:szCs w:val="24"/>
              </w:rPr>
              <w:t>, o wysokim poziomie odporności na przesiąkanie cieczy - minimum 90 cm wysokości słupa wody,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- pole niekrytyczne z nieprzemakalnej tkaniny bawełniano – polies</w:t>
            </w:r>
            <w:bookmarkStart w:id="0" w:name="_GoBack"/>
            <w:bookmarkEnd w:id="0"/>
            <w:r>
              <w:rPr>
                <w:rFonts w:cs="Calibri"/>
                <w:sz w:val="24"/>
                <w:szCs w:val="24"/>
              </w:rPr>
              <w:t>trowej o minimalnej zawartości bawełny 60% o gramaturze  125 - 140 g/m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Rozmiary M, L, XL, XXL, XXXL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Wymagane dokumenty: Deklaracja zgodności CE, Wpis lub zgłoszenie do Rejestru Wytwórców i Wyrobów Medycznych, Karta techniczna tkaniny potwierdzająca gramaturę i skład chemiczny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branie chirurgiczne wielokrotnego użytku (bluza+spodnie), kolor zielony, wykonane z chłonącej płyny, niepylącej tkaniny bawełniano-poliestrowej, gramatura 125 - 140 g/m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/>
                <w:sz w:val="24"/>
                <w:szCs w:val="24"/>
              </w:rPr>
              <w:t>, zawartość bawełny minimum 60%, rozmiary M, L, XL, XXL, XXXL</w:t>
            </w:r>
          </w:p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Wymagane dokumenty: Deklaracja zgodności CE, Wpis lub zgłoszenie do Rejestru Wytwórców i Wyrobów Medycznych, Karta techniczna tkaniny potwierdzająca gramaturę i skład chemiczn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luzy i spodnie wielokrotnego użytku- blok porodowy (kolor niebieski)  wykonane z chłonącej płyny, niepylącej tkaniny bawełniano-poliestrowej, gramatura 125 - 140 g/m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/>
                <w:sz w:val="24"/>
                <w:szCs w:val="24"/>
              </w:rPr>
              <w:t>, zawartość bawełny minimum 60%, rozmiary M, L, XL, XXL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ymagane dokumenty: Deklaracja zgodności CE, Wpis lub zgłoszenie do Rejestru Wytwórców i Wyrobów Medycznych, Karta techniczna tkaniny potwierdzająca gramaturę i skład chemiczn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erweta barierowa 150x220 z warstwą chłonną 40x80 kolor zielo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- Serweta zasadnicza wykonana z tkaniny poliestrowej o gramaturze 125 – 140 g/m2 i nieprzemakalności min. 50 cm H</w:t>
            </w:r>
            <w:r>
              <w:rPr>
                <w:rFonts w:cs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/>
                <w:sz w:val="24"/>
                <w:szCs w:val="24"/>
              </w:rPr>
              <w:t xml:space="preserve">O; 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odatkowa warstwa chłonna wykonana z tkaniny poliestrowej o gramaturze min. 280 g/m2 i chłonności min. 160%.</w:t>
            </w:r>
          </w:p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weta zgodna z normą PN-EN 13795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ymagane dokumenty: Deklaracja zgodności CE, Wpis lub zgłoszenie do Rejestru Wytwórców i Wyrobów Medycznych, Karta techniczna tkaniny potwierdzająca gramaturę i skład chemiczn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erweta barierowa 180x180 z warstwą chłonną 80x80 kolor zielo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- Serweta zasadnicza wykonana z tkaniny poliestrowej o gramaturze 125 – 140 g/m2 i nieprzemakalności min. 50 cm H</w:t>
            </w:r>
            <w:r>
              <w:rPr>
                <w:rFonts w:cs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/>
                <w:sz w:val="24"/>
                <w:szCs w:val="24"/>
              </w:rPr>
              <w:t xml:space="preserve">O; 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odatkowa warstwa chłonna wykonana z tkaniny poliestrowej o gramaturze min. 280 g/m2 i chłonności min. 160%.</w:t>
            </w:r>
          </w:p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weta zgodna z normą PN-EN 13795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ymagane dokumenty: Deklaracja zgodności CE, Wpis lub zgłoszenie do Rejestru Wytwórców i Wyrobów Medycznych, Karta techniczna tkaniny potwierdzająca gramaturę i skład chemiczn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erweta barierowa 75x90 z warstwą chłonną 40x60 kolor zielo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- Serweta zasadnicza wykonana z tkaniny poliestrowej o gramaturze 125 – 140 g/m2 i nieprzemakalności min. 50 cm H</w:t>
            </w:r>
            <w:r>
              <w:rPr>
                <w:rFonts w:cs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/>
                <w:sz w:val="24"/>
                <w:szCs w:val="24"/>
              </w:rPr>
              <w:t xml:space="preserve">O; 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odatkowa warstwa chłonna wykonana z tkaniny poliestrowej o gramaturze min. 280 g/m2 i chłonności min. 160%.</w:t>
            </w:r>
          </w:p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weta zgodna z normą PN-EN 13795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ymagane dokumenty: Deklaracja zgodności CE, Wpis lub zgłoszenie do Rejestru Wytwórców i Wyrobów Medycznych, Karta techniczna tkaniny potwierdzająca gramaturę i skład chemiczn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erweta chłonna 150x220, kolor zielony,</w:t>
            </w:r>
            <w:r>
              <w:rPr>
                <w:rFonts w:cs="Calibri"/>
                <w:sz w:val="24"/>
                <w:szCs w:val="24"/>
              </w:rPr>
              <w:t xml:space="preserve"> wykonana z niepylącej tkaniny poliestrowej o poziomie chłonności minimum 160% i gramaturze minimum 280g/m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/>
                <w:sz w:val="24"/>
                <w:szCs w:val="24"/>
              </w:rPr>
              <w:t xml:space="preserve"> Serweta zgodna z normą PN-EN 13795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ymagane dokumenty: Deklaracja zgodności CE, Wpis lub zgłoszenie do Rejestru Wytwórców i Wyrobów Medycznych, Karta techniczna tkaniny potwierdzająca gramaturę i skład chemiczn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erweta chłonna 75x90, kolor zielony,</w:t>
            </w:r>
            <w:r>
              <w:rPr>
                <w:rFonts w:cs="Calibri"/>
                <w:sz w:val="24"/>
                <w:szCs w:val="24"/>
              </w:rPr>
              <w:t xml:space="preserve"> wykonana z niepylącej tkaniny poliestrowej o poziomie chłonności minimum 160% i gramaturze minimum 280g/m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/>
                <w:sz w:val="24"/>
                <w:szCs w:val="24"/>
              </w:rPr>
              <w:t xml:space="preserve"> Serweta zgodna z normą PN-EN 13795</w:t>
            </w:r>
          </w:p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Wymagane dokumenty: Deklaracja zgodności CE, Wpis lub zgłoszenie do Rejestru Wytwórców i Wyrobów Medycznych, Karta techniczna tkaniny potwierdzająca gramaturę i skład chemiczn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erweta na stolik Mayo wykonana w kształcie worka o rozmiarze 150x7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- Serweta zasadnicza wykonana z tkaniny poliestrowej o gramaturze 125 – 140 g/m2 i nieprzemakalności min. 50 cm H</w:t>
            </w:r>
            <w:r>
              <w:rPr>
                <w:rFonts w:cs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/>
                <w:sz w:val="24"/>
                <w:szCs w:val="24"/>
              </w:rPr>
              <w:t xml:space="preserve">O; 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odatkowa warstwa chłonna wykonana z tkaniny poliestrowej o gramaturze min. 280 g/m2 i chłonności min. 160%.</w:t>
            </w:r>
          </w:p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weta zgodna z normą PN-EN 13795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ymagane dokumenty: Deklaracja zgodności CE, Wpis lub zgłoszenie do Rejestru Wytwórców i Wyrobów Medycznych, Karta techniczna tkaniny potwierdzająca gramaturę i skład chemiczn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Tępe opinaki do serwet barierowych (długość 15-20cm) ze stali nierdzewnej do wielokrotnej sterylizacj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Wózek do przewożenia brudnej bielizny (1 szt. ) i czystej bielizny </w:t>
            </w:r>
          </w:p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(1 szt.) zgodnie z Rozporządzenie Ministra Zdrowia z dnia 26 </w:t>
            </w:r>
          </w:p>
          <w:p>
            <w:pPr>
              <w:pStyle w:val="Normal"/>
              <w:widowControl w:val="false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marca 2019 r. w sprawie szczegółowych wymagań, jakim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powinny odpowiadać pomieszczenia i urządzenia podmiotu 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ykonującego działalność leczniczą (Dz. U. 2019 r. poz. 595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Zestaw do wydawania i odbierania odzieży operacyjnej na 60 kompletów zgodnie z opisem. Zestaw urządzeń: wydającego-składającego się z dwóch  modułów  oraz  odbierającego odzież operacyjną. 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 zestaw</w:t>
            </w:r>
          </w:p>
        </w:tc>
      </w:tr>
    </w:tbl>
    <w:p>
      <w:pPr>
        <w:pStyle w:val="Normal"/>
        <w:widowControl w:val="false"/>
        <w:spacing w:lineRule="exact" w:line="269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exact" w:line="269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Wymogi dla dzierżawionej bielizny </w:t>
      </w:r>
    </w:p>
    <w:p>
      <w:pPr>
        <w:pStyle w:val="Normal"/>
        <w:widowControl w:val="false"/>
        <w:spacing w:lineRule="exact" w:line="269"/>
        <w:ind w:left="360" w:first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1. Wykonawca wydzierżawi Zamawiającemu bieliznę szpitalną nową, wolną od wad w stanie zapewniającym  prawidłowe korzystanie  zgodnie z jej przeznaczeniem. Zalecane parametry na pościel: 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skład: bawełna 50%, poliester 50% ± 5%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gramatura – 120 - 150 g/m² 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temperatura konserwacji 40°C - 95 °C 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tkanina winna spełniać wymogi normy: ENV – 14237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ielizna noworodkowa, podkłady, chusty:</w:t>
      </w:r>
    </w:p>
    <w:p>
      <w:pPr>
        <w:pStyle w:val="Normal"/>
        <w:widowControl w:val="false"/>
        <w:spacing w:lineRule="auto" w:line="240" w:before="0" w:after="0"/>
        <w:ind w:left="360"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bawełna 100% </w:t>
      </w:r>
    </w:p>
    <w:p>
      <w:pPr>
        <w:pStyle w:val="Normal"/>
        <w:widowControl w:val="false"/>
        <w:spacing w:lineRule="auto" w:line="240" w:before="0" w:after="0"/>
        <w:ind w:left="360"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gramatura – 120 - 160 g/m² </w:t>
      </w:r>
    </w:p>
    <w:p>
      <w:pPr>
        <w:pStyle w:val="Normal"/>
        <w:widowControl w:val="false"/>
        <w:spacing w:lineRule="auto" w:line="240" w:before="0" w:after="0"/>
        <w:ind w:left="360"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temperatura konserwacji 40°C - 95 °C </w:t>
      </w:r>
    </w:p>
    <w:p>
      <w:pPr>
        <w:pStyle w:val="Normal"/>
        <w:widowControl w:val="false"/>
        <w:spacing w:lineRule="auto" w:line="240" w:before="0" w:after="0"/>
        <w:ind w:left="360"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tkanina winna spełniać normę: ENV - 14237 </w:t>
      </w:r>
    </w:p>
    <w:p>
      <w:pPr>
        <w:pStyle w:val="Normal"/>
        <w:widowControl w:val="false"/>
        <w:spacing w:lineRule="auto" w:line="240" w:before="0" w:after="0"/>
        <w:ind w:left="360"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69"/>
        <w:ind w:left="360" w:firstLine="360"/>
        <w:jc w:val="both"/>
        <w:rPr/>
      </w:pPr>
      <w:r>
        <w:rPr>
          <w:rFonts w:cs="Calibri"/>
          <w:color w:val="000000"/>
          <w:sz w:val="24"/>
          <w:szCs w:val="24"/>
        </w:rPr>
        <w:t xml:space="preserve">2. Dzierżawiona bielizna musi spełniać parametry techniczne i jakościowe odpowiadające standardom  i parametrom obowiązującym w tym zakresie </w:t>
        <w:br/>
        <w:t xml:space="preserve">w jednostkach służby zdrowia, spełniać wymogi sanitarne  wynikające z obowiązujących przepisów prawa.  </w:t>
      </w:r>
    </w:p>
    <w:p>
      <w:pPr>
        <w:pStyle w:val="Normal"/>
        <w:widowControl w:val="false"/>
        <w:spacing w:lineRule="exact" w:line="269"/>
        <w:ind w:left="360" w:firstLine="360"/>
        <w:jc w:val="both"/>
        <w:rPr/>
      </w:pPr>
      <w:r>
        <w:rPr>
          <w:rFonts w:cs="Calibri"/>
          <w:color w:val="000000"/>
          <w:sz w:val="24"/>
          <w:szCs w:val="24"/>
        </w:rPr>
        <w:t xml:space="preserve">3. Dzierżawiona bielizna szpitalna zostanie przez Wykonawcę w sposób charakterystyczny i trwale oznakowana w sposób umożliwiający łatwą identyfikację. Symbolika stosowana do oznaczenia poszczególnej bielizny zostanie uzgodniona </w:t>
        <w:br/>
        <w:t xml:space="preserve">z  wybranym Wykonawcą. </w:t>
      </w:r>
    </w:p>
    <w:p>
      <w:pPr>
        <w:pStyle w:val="Normal"/>
        <w:widowControl w:val="false"/>
        <w:spacing w:lineRule="exact" w:line="269"/>
        <w:ind w:left="360" w:first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4. Bielizna szpitalna przekazana Zamawiającemu winna być w kolorze białym za wyjątkiem bielizny  pościelowej przeznaczonej do wykorzystania na oddziale dziecięcym i noworodkowym). Kolorystyka pościeli na oddział dziecięcy i noworodkowy jest dowolna. Wykonawca do oferty przedstawi przynajmniej trzy wzory kolorów pościeli dla dzieci. </w:t>
      </w:r>
    </w:p>
    <w:p>
      <w:pPr>
        <w:pStyle w:val="Normal"/>
        <w:widowControl w:val="false"/>
        <w:spacing w:lineRule="exact" w:line="269"/>
        <w:ind w:left="360" w:first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5. Kolorystyka bielizny pościelowej przeznaczonej na oddział dziecięcy i noworodkowy zostanie uzgodniona przy podpisaniu umowy.  </w:t>
      </w:r>
    </w:p>
    <w:p>
      <w:pPr>
        <w:pStyle w:val="Normal"/>
        <w:widowControl w:val="false"/>
        <w:spacing w:lineRule="exact" w:line="269"/>
        <w:ind w:left="360" w:firstLine="360"/>
        <w:jc w:val="both"/>
        <w:rPr/>
      </w:pPr>
      <w:r>
        <w:rPr>
          <w:rFonts w:cs="Calibri"/>
          <w:color w:val="000000"/>
          <w:sz w:val="24"/>
          <w:szCs w:val="24"/>
        </w:rPr>
        <w:t xml:space="preserve">6. Wykonawca zobowiązany będzie do uzupełniania braków asortymentowych w dzierżawionej bieliźnie w przypadku jej utracenia, zniszczenia lub zużycia w toku normalnej eksploatacji. </w:t>
      </w:r>
    </w:p>
    <w:p>
      <w:pPr>
        <w:pStyle w:val="Normal"/>
        <w:widowControl w:val="false"/>
        <w:spacing w:lineRule="exact" w:line="269"/>
        <w:ind w:left="360" w:first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7. W trakcie realizacji umowy w jej ramach Wykonawca zobligowany będzie do wykonywania usług  serwisu pralniczego polegającego na bieżących naprawach reparacyjnych, serwisu bieliźniarskiego, napraw, zszywań, cerowań, łatań, przyszywania guzików i troczków, uzupełnianie brakujących oznaczeń indentyfikacyjnych. </w:t>
      </w:r>
    </w:p>
    <w:p>
      <w:pPr>
        <w:pStyle w:val="Normal"/>
        <w:widowControl w:val="false"/>
        <w:spacing w:lineRule="exact" w:line="269"/>
        <w:jc w:val="both"/>
        <w:rPr/>
      </w:pPr>
      <w:r>
        <w:rPr>
          <w:rFonts w:cs="Calibri"/>
          <w:color w:val="000000"/>
          <w:sz w:val="24"/>
          <w:szCs w:val="24"/>
        </w:rPr>
        <w:t xml:space="preserve">Po zakończeniu umowy Zamawiający niezwłocznie zwróci Wykonawcy przedmiot dzierżawy w  ilości oraz rodzaju określonym w protokole przekazania bielizny. 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LEKTRONICZNY PODPIS WYKONAWCY lub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soby uprawnionej do składania oświadczeń wol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imieniu Wykonawcy, w postaci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kwalifikowanego podpisu elektronicznego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- </w:t>
      </w:r>
      <w:r>
        <w:rPr>
          <w:rFonts w:cs="Calibri"/>
          <w:b/>
          <w:bCs/>
          <w:sz w:val="24"/>
          <w:szCs w:val="24"/>
        </w:rPr>
        <w:t>LUB</w:t>
      </w:r>
      <w:r>
        <w:rPr>
          <w:rFonts w:cs="Calibri"/>
          <w:sz w:val="24"/>
          <w:szCs w:val="24"/>
        </w:rPr>
        <w:t xml:space="preserve"> podpisu zaufanego,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- </w:t>
      </w:r>
      <w:r>
        <w:rPr>
          <w:rFonts w:cs="Calibri"/>
          <w:b/>
          <w:bCs/>
          <w:sz w:val="24"/>
          <w:szCs w:val="24"/>
        </w:rPr>
        <w:t>LUB</w:t>
      </w:r>
      <w:r>
        <w:rPr>
          <w:rFonts w:cs="Calibri"/>
          <w:sz w:val="24"/>
          <w:szCs w:val="24"/>
        </w:rPr>
        <w:t xml:space="preserve"> podpisu osobistego e-dowód.</w:t>
      </w:r>
    </w:p>
    <w:p>
      <w:pPr>
        <w:pStyle w:val="Normal"/>
        <w:spacing w:before="0" w:after="160"/>
        <w:rPr>
          <w:rFonts w:eastAsia="SimSun;宋体" w:cs="Calibri"/>
          <w:bCs/>
          <w:color w:val="000000"/>
          <w:sz w:val="24"/>
          <w:szCs w:val="24"/>
          <w:shd w:fill="FFFFFF" w:val="clear"/>
          <w:lang w:eastAsia="ar-SA"/>
        </w:rPr>
      </w:pPr>
      <w:r>
        <w:rPr>
          <w:rFonts w:eastAsia="SimSun;宋体" w:cs="Calibri"/>
          <w:bCs/>
          <w:color w:val="000000"/>
          <w:sz w:val="24"/>
          <w:szCs w:val="24"/>
          <w:shd w:fill="FFFFFF" w:val="clear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  <w:szCs w:val="18"/>
      </w:rPr>
    </w:pPr>
    <w:r>
      <w:rPr>
        <w:rFonts w:cs="Tahoma" w:ascii="Tahoma" w:hAnsi="Tahoma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ZP-381-7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2z0">
    <w:name w:val="WW8Num2z0"/>
    <w:qFormat/>
    <w:rPr>
      <w:rFonts w:ascii="Garamond" w:hAnsi="Garamond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List">
    <w:name w:val="List"/>
    <w:basedOn w:val="TextBody"/>
    <w:pPr>
      <w:overflowPunct w:val="false"/>
      <w:autoSpaceDE w:val="false"/>
      <w:spacing w:lineRule="auto" w:line="240"/>
      <w:jc w:val="right"/>
      <w:textAlignment w:val="baseline"/>
    </w:pPr>
    <w:rPr>
      <w:rFonts w:ascii="Arial" w:hAnsi="Arial" w:cs="Tahoma"/>
      <w:b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13:00Z</dcterms:created>
  <dc:creator>Kasia</dc:creator>
  <dc:description/>
  <cp:keywords/>
  <dc:language>en-US</dc:language>
  <cp:lastModifiedBy>Andrea Bloch</cp:lastModifiedBy>
  <cp:lastPrinted>2024-09-26T11:41:00Z</cp:lastPrinted>
  <dcterms:modified xsi:type="dcterms:W3CDTF">2024-10-04T17:39:00Z</dcterms:modified>
  <cp:revision>13</cp:revision>
  <dc:subject/>
  <dc:title>Załącznik Nr 2 do SIWZ</dc:title>
</cp:coreProperties>
</file>