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6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ENIA WARUNKÓW UDZIAŁU W POSTĘPOWANIU ORAZ BRAKU PRZESŁANEK WYKLUCZENIA Z POSTĘPOWANIA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25 ust. 1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Dostawa sprzętu multimedialnego dla ZSCKR w Nowosielca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893627108"/>
      <w:bookmarkStart w:id="1" w:name="__Fieldmark__0_289362710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08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893627108"/>
      <w:bookmarkStart w:id="3" w:name="__Fieldmark__1_289362710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2893627108"/>
      <w:bookmarkStart w:id="5" w:name="__Fieldmark__2_2893627108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893627108"/>
      <w:bookmarkStart w:id="7" w:name="__Fieldmark__3_289362710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ymienić, opisać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WARUNKÓW UDZIAŁU W POSTĘPOWANIU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893627108"/>
      <w:bookmarkStart w:id="9" w:name="__Fieldmark__4_289362710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  <w:footnote w:id="4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ZP/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9:03:00Z</dcterms:created>
  <dc:creator>Michał Pękala</dc:creator>
  <dc:description/>
  <cp:keywords/>
  <dc:language>en-US</dc:language>
  <cp:lastModifiedBy>Admin</cp:lastModifiedBy>
  <dcterms:modified xsi:type="dcterms:W3CDTF">2024-10-04T17:23:00Z</dcterms:modified>
  <cp:revision>5</cp:revision>
  <dc:subject/>
  <dc:title/>
</cp:coreProperties>
</file>