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. Prawo zamówień publicznych ( t.j. Dz.U. z 2024 r. poz. 1320 ze zm.)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..…………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………..……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EGON : ………………………………………….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Prace budowlane w parku dworskim w Brzuzem oraz w zespole </w:t>
        <w:br/>
        <w:t>dworsko-parkowym w Ostrowitem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publikowanego w Biuletynie Zamówień Publicznych 2024/BZP …………………  w dniu ……………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mienić, jakie zdolności są udostępniane niezbędne do wykazania spełniania warunku )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 budowlanych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szczególnić, jakie roboty budowlane/usługi będą wykonywanie przez podwykonawcę )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finansowe udostępniane są moją własnością i zobowiązuję się oddać je do dyspozycji Wykonawcy na zasadzie pożyczk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, dnia ………………… 2024 r.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2:00Z</dcterms:created>
  <dc:creator>OEM</dc:creator>
  <dc:description/>
  <cp:keywords/>
  <dc:language>en-US</dc:language>
  <cp:lastModifiedBy>user</cp:lastModifiedBy>
  <cp:lastPrinted>2024-10-04T13:57:00Z</cp:lastPrinted>
  <dcterms:modified xsi:type="dcterms:W3CDTF">2024-10-04T12:05:00Z</dcterms:modified>
  <cp:revision>9</cp:revision>
  <dc:subject/>
  <dc:title/>
</cp:coreProperties>
</file>