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1134" w:leader="none"/>
        </w:tabs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Nr postępowania 25/2024 </w:t>
        <w:tab/>
        <w:tab/>
        <w:t xml:space="preserve">                                                                                    </w:t>
        <w:tab/>
        <w:t xml:space="preserve">                               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 w:bidi="zxx"/>
        </w:rPr>
        <w:t>Pakiet Nr IV Znieczulenia przewodow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WWTekstpodstawowy3"/>
        <w:rPr/>
      </w:pPr>
      <w:r>
        <w:rPr>
          <w:rFonts w:cs="Calibri" w:ascii="Calibri" w:hAnsi="Calibri"/>
          <w:sz w:val="24"/>
        </w:rPr>
        <w:t xml:space="preserve">W związku z ogłoszonym postępowaniem o zamówienie publiczne w trybie podstawowym bez negocjacji na dostawę </w:t>
      </w:r>
      <w:r>
        <w:rPr>
          <w:rFonts w:cs="Calibri" w:ascii="Calibri" w:hAnsi="Calibri"/>
          <w:bCs/>
          <w:sz w:val="24"/>
          <w:lang w:eastAsia="zxx" w:bidi="zxx"/>
        </w:rPr>
        <w:t>Specjalistycznych środków dezynfekcyjnych, cewników</w:t>
      </w:r>
      <w:r>
        <w:rPr>
          <w:rFonts w:cs="Calibri" w:ascii="Calibri" w:hAnsi="Calibri"/>
          <w:bCs/>
          <w:sz w:val="24"/>
        </w:rPr>
        <w:t xml:space="preserve"> z podziałem na pakiety dla potrzeb apteki szpitalnej w Powia</w:t>
      </w:r>
      <w:r>
        <w:rPr>
          <w:rFonts w:cs="Calibri" w:ascii="Calibri" w:hAnsi="Calibri"/>
          <w:sz w:val="24"/>
        </w:rPr>
        <w:t>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3 dn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8"/>
          <w:szCs w:val="28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u w:val="single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pl-PL"/>
        </w:rPr>
        <w:t>Pakiet Nr  IV Znieczulenia przewodowe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tbl>
      <w:tblPr>
        <w:tblW w:w="14737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2622"/>
        <w:gridCol w:w="1046"/>
        <w:gridCol w:w="446"/>
        <w:gridCol w:w="786"/>
        <w:gridCol w:w="898"/>
        <w:gridCol w:w="889"/>
        <w:gridCol w:w="1547"/>
        <w:gridCol w:w="1410"/>
        <w:gridCol w:w="691"/>
        <w:gridCol w:w="1266"/>
        <w:gridCol w:w="1156"/>
        <w:gridCol w:w="1559"/>
      </w:tblGrid>
      <w:tr>
        <w:trPr>
          <w:trHeight w:val="76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NAZWA ASORTYMENT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ROZMIAR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J.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ILOŚĆ OKOŁ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NA JEDN. BRUTT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NAZWA  Kod Katalog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KLASA WYROBU</w:t>
            </w:r>
          </w:p>
        </w:tc>
      </w:tr>
      <w:tr>
        <w:trPr>
          <w:trHeight w:val="134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a podpajęczynówkowa z ostrzem typu Quinckego. Uchwyt igły o eliptycznym przekroju z 4 okienkami i dodatkowym pryzmatem sygnalizujacym pojawienie się płynu  zmianą barwy. 0,7x dł.88m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22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8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a podpajęczynówkowa z ostrzem typu Quinckego. Uchwyt igły o eliptycznym przekroju z 4 okienkami i dodatkowym pryzmatem sygnalizujacym pojawienie się płynu  zmianą barwy. 0,53 x dł.88m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5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a podpajęczynówkowa z ostrzem typu Quinckego. Uchwyt igły o eliptycznym przekroju z 4 okienkami i dodatkowym pryzmatem sygnalizujacym pojawienie się płynu  zmianą barwy. 0,47 x dł.88m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6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a podpajęczynówkowa z ostrzem typu Quinckego. Uchwyt igły o eliptycznym przekroju z 4 okienkami i dodatkowym pryzmatem sygnalizujacym pojawienie się płynu  zmianą barwy.    0,42x dł.88m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27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a podpajęczynówkowa  ze szlifem typu Atraucan 0,47 x dł.88m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26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5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a do znieczuleń podpajęczynówkowych typu Pencil Point .Uchwyt igły o eliptycznym przekroju z 4 okienkami i dodatkowym pryzmatem sygnalizujacym pojawienie się płynu  zmianą barwy rozmiar 27G x 88mm ,pakowana razem z prowadnic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27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74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a do znieczuleń podpajęczynówkowych typu pencil point pakowana razem z prowadnicą   0,42 x dł.103mm.Uchwyt igły o eliptycznym przekroju z 4 okienkami i dodatkowym pryzmatem sygnalizujacym pojawienie się płynu  zmianą barwy rozmiar 27G x 88mm ,pakowana razem z prowadnic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27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a do znieczuleń podpajęczynówkowych typu pencil point pakowana razem z prowadnicą   0,53 x dł.103mm Uchwyt igły o eliptycznym przekroju z 4 okienkami i dodatkowym pryzmatem sygnalizujacym pojawienie się płynu  zmianą barwy rozmiar 27G x 88mm ,pakowana razem z prowadnic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25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estawy do wkłuć centralnych jednoświatłowych z rozwiązaniem umożliwiającym włożenie prowadnicy bez odłączania strzykawki dł. Cewnika 20 cm Prowadnica niklowo-tytanowa całkowicie odporna na złama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16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9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estawy do wkłuć centralnych jednoświatłowych  z rozwiązaniem umożliwiającym włożenie prowadnicy bez odłączania strzykawki dł. Cewnika 20 cm. Prowadnica niklowo – tytanowa całkowicie odporna na złamania,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14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52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estawy do wkłuć centralnych dwuświatłowe z rozwiązaniem umożliwiającym włożenie prowadnicy bez odłączania strzykawki dł. Cewnika 20 cm. Prowadnica niklowo – tytanowa odporna na złamania, możliwość identyfikacji położenia cewnika za pomocą odprowadzeń EKG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u w:val="single"/>
                <w:lang w:eastAsia="pl-PL"/>
              </w:rPr>
              <w:t>7F, 2x16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estaw do znieczuleń zewnątrzoponowych: Igła Tuochy, strzykawka L.O.R., cewnik z miękką końcówką, filtr, mocowanie filtra typu pin pead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18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7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a do znieczuleń zewnętrzoponowych z cewnikiem i filtrem dł. Igły 80 m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18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1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estaw do ciągłych blokad nerwów obwodowych    zawierający : osadzony na igle cewnik 19 G z trzema wtopionymi kontrastującymi pasami, znacznikami długości i centralnym otworem; Izolowana igła 25 G długości 19 cm ze zintegrowanym kabelkiem elektrycznym do neurostymulatora i drenikiem infuzyjnym; Przesuwny uchwyt, umożliwiający wprowadzenie igły wraz z cewnikiem w okolice nerwu, uchwyt blokuje się na igle po sciśnięciu; Zatrzaskowy łącznik do cewnika Filtr wraz z systemem mocowania go do skóry; Drenik infuzyjny dł. 30 cm; Samoprzylepna etykieta, wskazująca, w jakim miejscu znajduje się cewnik; Cewnik i igła widoczne w USG; Rozmiar: igła 25 G /190 mm, cewnik 19G/188mm; Szlifi igły do wyboru przez Zamawiającego 15o lub 30o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19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0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estaw do połączonego znieczulenia podpajęczynówkowego i zewnątrzoponowego (CSE) wyposażony w: -  igłę podpajęczynówkową Pencil Point 27Gx138,5 mm, - igłę zewnątrzoponową 18Gx 88 mm z dodatkowym okienkiem do przejścia igły pp, - cewnik zewnątrzoponowy, wykonany z poliamidu, 0,85 x 0,45 mm, długość 1000 mm, tulejka założona na cewniku ułatwia wprowadzenie go do igły Tuohy, czytelne niebieskie znaczniki długości całkowicie wtopione w materiał cewnika, - zatrzaskowy łącznik filtra z cewnikiem zewnątrzoponowym, - L.O.R. strzykawka, 10 ml, niezawierająca lateksu, końcówka luer, - płaski filtr zewnątrzoponowy, 0,2 µm, objetość wypełnienia 0,45 ml, wytrzymałość ciśnieniowa do 7 bar, - mocowanie filtra do skóry pacjenta, - dodatkowo mocowanie cewnika w miejscu wkłucia, - system blokowania igły podpajęczynówkowej, zapewnia bezpieczeństwo i łatwe zablokowanie igły podpajęczynówkowej i igle Tuohy po udanej punkcji opony twardej. Pozwala na swobodny obrót igły podpajęczynówkowej nawet gdy ta jest zablokowana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18G/27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estaw do kaniulacji tetnicy. Cewniki  zakładane metodą Seldingera. Rozmiary                                                             18G/8cm z igłą S 1,3 x 50mm, prowadnica  40cm x 0,89mm.                                                                                                                          18G/16cm z igła S 1,3 x70mm, prowadnica 40cm x 0,89mm.                                                                                                                                                                          20G/8cm z igłą S 0,95x50mm, prowadnica  25cm x 0,64mm                                                                                                                                                            20G/16cm z igłą S 0,95x70mm , prowadnica  40cm x 0,64mm.  Zawór hemostatyczny, który podczas łączenia z drenami ciśnieniowymi otwiera się samodzielnie i zamyka automatycznie podczas odłączania. Jego wysoka szczelność pozwala na uniknięcie zwrotnego przepływu krwi, co umożliwia posługiwanie się produktem i nie wpływa na wyniki pomiarów ciśnienia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18G i 20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3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do naczyń centralnych trójświatłowy 7Fr- 15 cm i 20 cm  kanały wewnętrzne: /18Ga,18Ga,16Ga/  z oznaczeniem przepływów na opakowaniu, w zestawie igła V 18Gx70mm, prowadnica niklowo-tytanowa odporna na załamania, skalpel, strzykawka trzycześciowa 5 ml, rozszerzadło, ruchome skrzydełka mocujące dla cewników 20 cm. Zamknięcia kanałów automatycznymi bezigłowymi zastawkami. Drobne elementy poza prowadnica i dewnikiem pakowane w oddzelny woreczek dla ochrony przed rozsypaniem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7F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7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aniula dotetnicza zakładana metodą kaniula na igle jak kaniula dożylna. Rozmiar 20G i 18G długość 32-45mm. Wbudowana automatyczna zastawka dla krwi która otwiera drogę tylko po dołączeniu innego elementu np.. Linii do pomiaru ciśnienia, sytemu do pobrania krwi, strzykawki itp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18G i 20G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9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Sterylny zestaw osłony na głowicę USG wraz z żelem. • Osłona na głowicę USG w rozmiarze 13 x 122  cm • Żel sterylny do USG  • Dwa rodzaje dwupunktowych mocowań osłony do głowicy • Sterylna serweta 40 x 40 cm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  <w:t>13x122c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9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raniki trójdrożne do infuzji. kraniki trójdrożne ze wszystkimi ramionami zabezpieczonymi koreczkami. wygodne pokrętła o ergonomicznej budowie, w różnych kolorach, o zakresie obrotu 360o. na prawym ramieniu łącznik rotacyjny umożliwiający obrót kranika wokół linii infuzyjnej , bez ryzyka jej skręcenia – zapewnia łatwy dostęp do kranika. wyczuwalne położenie pokrętła w pozycji otwarty/zamknięty co 45o. wykonany z poliamidu w 100% odpornego na działanie agresywnych leków -  eliminuje ryzyko przeciekania, potwierdzone badaniami. Nie zawierają szkodliwych ftalanów DEHP. Objętość wypełnienia 0,26 ml. Średnica wewnętrzna nie mniejsza niż 2mm. Wytrzymałość ciśnieniowa do 42 bar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4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Kraniki trójdrożne do infuzji z przedłużaczem 10cm,25cm, 50cm ,100 cm. kraniki trójdrożne ze wszystkimi ramionami zabezpieczonymi koreczkami. wygodne pokrętła o ergonomicznej budowie, w różnych kolorach, o zakresie obrotu 360o. na prawym ramieniu łącznik rotacyjny umożliwiający obrót kranika wokół linii infuzyjnej , bez ryzyka jej skręcenia – zapewnia łatwy dostęp do kranika. wyczuwalne położenie pokrętła w pozycji otwarty/zamknięty co 45o. wykonany z poliamidu w 100% odpornego na działanie agresywnych leków -  eliminuje ryzyko przeciekania, potwierdzone badaniami. Nie zawierają szkodliwych ftalanów DEHP. Objętość wypełnienia 0,26 ml. Średnica wewnętrzna nie mniejsza niż 2mm. Wytrzymałość ciśnieniowa do 42 bar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Rampa z pięcioma  kranikami ustawionymi szeregowo. Kraniki wielokolorowe  wykonany z poliamidu w 100% odpornego na działanie agresywnych leków -  eliminuje ryzyko przeciekania, potwierdzone badaniami. Z przedłużaczem 150 cm. Możliwość zamocowania do uchwytu. Każde z wejść kranika zabezpieczone bezigłowym portem z płaską membraną  łatwą do dezynfekcji dającą system zamknięty bez ryzyka wycieku płynu i zakażenia linii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1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ielorazowy uchwyt, z możliwością sterylizacji i dezynfekcji do mocowania ramp i skal do OC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89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y do identyfikacji i znieczulenia nerwów obwodowych przy pomocy stymulatora Stimuplex  pod kontrolą USG. Igły ze znacznikami USG na całym obwodzie igły. Dren do podania leku 50cm bez DEHP i kabel przyłączeniowy do stymulatora. Rozmiary  0,7x35mm, 0,7x50mm, 0,7x 80mm, 0,9x100mm, 0,9x150mm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67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ren do pompy infuzyjnej Infusomat Plus Line SafeSet, Standard PVC, 250cm , do leków , płynów , żywienia pozajelitowego. Możliwość wypełnienia linii w systemie zamkniętym bez wycieku płynu i zabezpieczenie przed dostaniem się powietrza do linii w momencie zakończenia infuzji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65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Dren do pompy infuzyjnej Infusomat Plus Line, type Enteral Nutrition, Mulitspike ENFit, do żywienia dojelitowego. Możliwość wypełnienia linii w systemie zamkniętym bez wycieku płynu i zabezpieczenie przed dostaniem się powietrza do linii w momencie zakończenia infuzji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4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gła do blokad ),8x1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2" w:hRule="atLeast"/>
        </w:trPr>
        <w:tc>
          <w:tcPr>
            <w:tcW w:w="7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Ogółem wartość oferty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 xml:space="preserve">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0" w:name="_1715686936"/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1" w:name="_1715686937"/>
      <w:bookmarkEnd w:id="1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2" w:name="_1715686938"/>
      <w:bookmarkEnd w:id="2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3" w:name="_Hlk88047367"/>
      <w:bookmarkEnd w:id="3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4" w:name="_1715686939"/>
      <w:bookmarkEnd w:id="4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5" w:name="_1715686940"/>
      <w:bookmarkEnd w:id="5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  <w:bookmarkStart w:id="6" w:name="_Hlk88047367"/>
      <w:bookmarkStart w:id="7" w:name="_Hlk88047367"/>
      <w:bookmarkEnd w:id="7"/>
    </w:p>
    <w:p>
      <w:pPr>
        <w:pStyle w:val="Normal"/>
        <w:widowControl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5"/>
      <w:szCs w:val="15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5">
    <w:name w:val="xl11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6:00Z</dcterms:created>
  <dc:creator>Paulina administ</dc:creator>
  <dc:description/>
  <cp:keywords/>
  <dc:language>en-US</dc:language>
  <cp:lastModifiedBy>Paulina administ</cp:lastModifiedBy>
  <cp:lastPrinted>2016-03-11T12:23:00Z</cp:lastPrinted>
  <dcterms:modified xsi:type="dcterms:W3CDTF">2024-10-04T10:45:00Z</dcterms:modified>
  <cp:revision>13</cp:revision>
  <dc:subject/>
  <dc:title/>
</cp:coreProperties>
</file>