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5/2024</w:t>
        <w:tab/>
        <w:tab/>
        <w:t xml:space="preserve">                                                                                    </w:t>
        <w:tab/>
        <w:t xml:space="preserve">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V Cewni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Specjalistycznych środków dezynfekcyjnych,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widowControl/>
        <w:jc w:val="both"/>
        <w:rPr>
          <w:rFonts w:ascii="Tahoma" w:hAnsi="Tahoma" w:eastAsia="Times New Roman" w:cs="Tahoma"/>
          <w:i/>
          <w:i/>
          <w:iCs/>
          <w:color w:val="000000"/>
          <w:sz w:val="22"/>
          <w:szCs w:val="22"/>
          <w:u w:val="single"/>
          <w:lang w:eastAsia="zxx"/>
        </w:rPr>
      </w:pPr>
      <w:r>
        <w:rPr>
          <w:rFonts w:eastAsia="Times New Roman" w:cs="Tahoma" w:ascii="Tahoma" w:hAnsi="Tahoma"/>
          <w:i/>
          <w:iCs/>
          <w:color w:val="000000"/>
          <w:sz w:val="22"/>
          <w:szCs w:val="22"/>
          <w:u w:val="single"/>
          <w:lang w:eastAsia="zxx"/>
        </w:rPr>
      </w:r>
    </w:p>
    <w:tbl>
      <w:tblPr>
        <w:tblW w:w="1485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60"/>
        <w:gridCol w:w="1074"/>
        <w:gridCol w:w="2040"/>
        <w:gridCol w:w="874"/>
        <w:gridCol w:w="818"/>
        <w:gridCol w:w="974"/>
        <w:gridCol w:w="1174"/>
        <w:gridCol w:w="680"/>
        <w:gridCol w:w="1174"/>
        <w:gridCol w:w="1129"/>
        <w:gridCol w:w="920"/>
      </w:tblGrid>
      <w:tr>
        <w:trPr>
          <w:trHeight w:val="807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pl-PL"/>
              </w:rPr>
              <w:t xml:space="preserve">PAKIET  V -  CEWNIKI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pl-P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A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AR ZAPROPONOWANY PRZEZ OFEREN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 SZTUK OKOŁ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lasa wyrobu</w:t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Dren brzuszny wykonany z miękkiego PCW o jakości medycznej i twardości 65 ShA z centralnymi  i 5 bocznymi otworami ,posiada rozszerzony koniec dystalny.Długość 40cm.Brak linii kontrastujacej w RTG.Sterylny ,sterylizowany tlenkiem etylen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Dren Kehra nr 12 i14 silikonowany j.u. Sterylizowany tlenkiem etylenu.Podwójnie pakowany –   folia/folia-papier.                                    Długość ramion 20cm x 40 cm.                                          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DREN nr 9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wykonany z 100% silikonu .;długość 50x20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odsysania – sterylny z powierzchni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zmrożoną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        z   dwoma otworami                              rozmiar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6,8,10           dł. 40cm-50cm                                                       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rozmiar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12,14,16,18   dł.60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odsysania lewego drzewa oskrzelowego -sterylny dł.60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Foley lateksowy silikonowany – sterylny                                           pakowane folia papier  sterylizowany tlenkiem etylen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Nelaton - steryl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Tiemann – sterylny  powierzchnia zmrożo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drenażu opłucnej,              prosty z trokarem - steryl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Cewnik do podawania tlenu przez nos- sterylny dla dorosłych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 dł.1,5m -2,1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+ kanka  do odsyssania z pola operacyjnego Yankauer-bez kontroli siły ssania , bez zmiany średnicy na całej długości kanki !!!  /opak.folia-papier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roz. Nr 8 CH 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rzedłużacz do tlenu -jałowy dł.2,1m       /pakowany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folia-papier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Dreny do odsysania ran Redona sterylny      rozmiar nr 8  dł.50cm                       pozostałe rozmiary dł.70cm </w:t>
              <w:br/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/pakowane tak, aby były proste przy rozpakowaniu nie zwinięte !!!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ojemnik do odsysania ran płaski   200ml  -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teryl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Foley trójdrożny  30ml z balone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h 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h 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Ostrza wymienne do skalpeli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ykonane ze stali węglowej  z wygrawerowaną nazwą producenta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i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nr ostrza na pojedynczym ostrzu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 opakowani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e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gła rozmiar  0,3x13m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x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Kateter do embolektomii  Fogarthiego jednokanałowy o dł. 8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pl-PL"/>
              </w:rPr>
              <w:t>Wartość oferty ogółe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Do pozycji nr 10  /cewnik +kanka …./ Zamawiający może żądać próbki celem weryfikacji zgodności z opisem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0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4-10-04T11:46:00Z</dcterms:modified>
  <cp:revision>15</cp:revision>
  <dc:subject/>
  <dc:title/>
</cp:coreProperties>
</file>