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              </w:t>
      </w:r>
      <w:r>
        <w:rPr>
          <w:rFonts w:cs="Calibri" w:ascii="Calibri" w:hAnsi="Calibri"/>
          <w:iCs/>
          <w:sz w:val="24"/>
          <w:szCs w:val="24"/>
        </w:rPr>
        <w:t xml:space="preserve">Załącznik nr 5 do SWZ </w:t>
      </w:r>
    </w:p>
    <w:p>
      <w:pPr>
        <w:pStyle w:val="Normal"/>
        <w:suppressAutoHyphens w:val="true"/>
        <w:jc w:val="right"/>
        <w:rPr>
          <w:rFonts w:ascii="Calibri" w:hAnsi="Calibri" w:cs="Calibri"/>
          <w:b/>
          <w:b/>
          <w:iCs/>
          <w:sz w:val="22"/>
          <w:szCs w:val="22"/>
          <w:lang w:eastAsia="zxx" w:bidi="zxx"/>
        </w:rPr>
      </w:pPr>
      <w:r>
        <w:rPr>
          <w:rFonts w:cs="Calibri" w:ascii="Calibri" w:hAnsi="Calibri"/>
          <w:b/>
          <w:iCs/>
          <w:sz w:val="22"/>
          <w:szCs w:val="22"/>
          <w:lang w:eastAsia="zxx" w:bidi="zxx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hanging="0"/>
        <w:jc w:val="center"/>
        <w:outlineLvl w:val="2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UMOWA  DOSTAWY SUKCESYWNEJ Nr …....../T/24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sz w:val="22"/>
          <w:szCs w:val="22"/>
          <w:lang w:eastAsia="zxx" w:bidi="zxx"/>
        </w:rPr>
        <w:t>/projekt umowy/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zawarta w dniu .........................</w:t>
      </w:r>
      <w:r>
        <w:rPr>
          <w:rFonts w:cs="Calibri" w:ascii="Calibri" w:hAnsi="Calibri"/>
          <w:b/>
          <w:bCs/>
          <w:sz w:val="22"/>
          <w:szCs w:val="22"/>
          <w:lang w:eastAsia="zxx" w:bidi="zxx"/>
        </w:rPr>
        <w:t xml:space="preserve"> r. </w:t>
      </w:r>
      <w:r>
        <w:rPr>
          <w:rFonts w:cs="Calibri" w:ascii="Calibri" w:hAnsi="Calibri"/>
          <w:sz w:val="22"/>
          <w:szCs w:val="22"/>
          <w:lang w:eastAsia="zxx" w:bidi="zxx"/>
        </w:rPr>
        <w:t>w Aleksandrowie Kujawskim pomiędzy: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eastAsia="zxx" w:bidi="zxx"/>
        </w:rPr>
        <w:t>Powiatowym Szpitalem w Aleksandrowie Kujawskim Spółka z o.o.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eastAsia="zxx" w:bidi="zxx"/>
        </w:rPr>
        <w:t>ul. Słowackiego 18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87-700 Aleksandrów Kujawski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eastAsia="zxx" w:bidi="zxx"/>
        </w:rPr>
        <w:t>Posługującym się numerem identyfikacji podatkowej NIP 891-153-01-26, REGON: 911344332, wpisanym do Krajowego Rejestru Sądowego; Rejestru Przedsiębiorców pod numerem KRS 0000199929 prowadzonego przez Sąd Rejonowy w Toruniu, VII Wydział Gospodarczy Krajowego Rejestru Sądowego, z kapitałem zakładowym 5 100.000,00 zł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zwanym dalej "ZAMAWIAJĄCYM", reprezentowanym przez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eastAsia="zxx" w:bidi="zxx"/>
        </w:rPr>
        <w:t>Prezesa - mec Mariusza Trojanowskiego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a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/>
        </w:rPr>
        <w:t xml:space="preserve">Firmą: </w:t>
        <w:tab/>
      </w:r>
      <w:r>
        <w:rPr>
          <w:rFonts w:cs="Calibri" w:ascii="Calibri" w:hAnsi="Calibri"/>
          <w:b/>
          <w:sz w:val="22"/>
          <w:szCs w:val="22"/>
          <w:lang w:eastAsia="zxx"/>
        </w:rPr>
        <w:t>…………………………………………………..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  <w:tab/>
        <w:t>…………………………………………………..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eastAsia="zxx" w:bidi="zxx"/>
        </w:rPr>
        <w:t>Posługującym/cą się numerem identyfikacji podatkowej NIP ………………………, REGON: ………………………….., wpisanym/ną do Krajowego Rejestru Sądowego; Rejestru Przedsiębiorców pod numerem KRS ………………………………… prowadzonego przez……………………………….., z kapitałem zakładowym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zwaną/ym dalej "DOSTAWCĄ" reprezentowaną/ym przez: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 xml:space="preserve">- 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 xml:space="preserve">- 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Umowa zostaje zawarta w wyniku przeprowadzonego postępowania o udzielenie zamówienia publicznego w trybie podstawowym bez negocjacji, na podstawie przepisów ustawy z dnia 11 września 2019 r. (</w:t>
      </w:r>
      <w:r>
        <w:rPr>
          <w:rFonts w:cs="Calibri" w:ascii="Calibri" w:hAnsi="Calibri"/>
          <w:sz w:val="22"/>
          <w:szCs w:val="22"/>
          <w:lang w:eastAsia="zxx"/>
        </w:rPr>
        <w:t>Dz.U. z 2019 r. poz. 2019 z późn. zm.)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 – Prawo zamówień publicznych o następującej treści: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hanging="0"/>
        <w:jc w:val="center"/>
        <w:outlineLvl w:val="2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Przedmiot zamówieni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1. Zamawiający zleca, a Dostawca zobowiązuje się, zgodnie ze Specyfikacją Warunków Zamówienia oraz ofertą, do dostarczenia Zamawiającemu na własny koszt i ryzyko</w:t>
      </w:r>
      <w:r>
        <w:rPr>
          <w:rFonts w:cs="Calibri" w:ascii="Calibri" w:hAnsi="Calibri"/>
          <w:color w:val="000000"/>
          <w:sz w:val="22"/>
          <w:szCs w:val="22"/>
          <w:lang w:eastAsia="ar-SA" w:bidi="zxx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ar-SA" w:bidi="zxx"/>
        </w:rPr>
        <w:t>"Specjalistycznych środków dezynfekcyjnych, cewników z podziałem na pakiety"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xx" w:bidi="zxx"/>
        </w:rPr>
        <w:t>Pakiet Nr ………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 zwanych dalej przedmiotem zamówienia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ar-SA" w:bidi="zxx"/>
        </w:rPr>
        <w:t xml:space="preserve">2. Szczegółowy wykaz przedmiotu zamówienia określa formularz ofertowy będący integralną częścią niniejszej umowy. 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color w:val="000000"/>
          <w:sz w:val="22"/>
          <w:szCs w:val="22"/>
          <w:lang w:eastAsia="ar-SA" w:bidi="zxx"/>
        </w:rPr>
      </w:pPr>
      <w:r>
        <w:rPr>
          <w:rFonts w:cs="Calibri" w:ascii="Calibri" w:hAnsi="Calibri"/>
          <w:color w:val="000000"/>
          <w:sz w:val="22"/>
          <w:szCs w:val="22"/>
          <w:lang w:eastAsia="ar-SA" w:bidi="zxx"/>
        </w:rPr>
        <w:t>3. Dostawca zobowiązuje się wykonać przedmiot umowy z zachowaniem szczególnej staranności, z uwzględnieniem zawodowego charakteru swej działalności, przy wykorzystaniu całej posiadanej wiedzy i doświadczenia.</w:t>
      </w:r>
    </w:p>
    <w:p>
      <w:pPr>
        <w:pStyle w:val="Normal"/>
        <w:suppressAutoHyphens w:val="true"/>
        <w:jc w:val="both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2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Termin realizacji umowy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 xml:space="preserve">Umowa zostaje zawarta na czas określony – na okres </w:t>
      </w:r>
      <w:r>
        <w:rPr>
          <w:rFonts w:cs="Calibri" w:ascii="Calibri" w:hAnsi="Calibri"/>
          <w:b/>
          <w:sz w:val="22"/>
          <w:szCs w:val="22"/>
          <w:lang w:eastAsia="zxx"/>
        </w:rPr>
        <w:t>12 miesięcy</w:t>
      </w:r>
      <w:r>
        <w:rPr>
          <w:rFonts w:cs="Calibri" w:ascii="Calibri" w:hAnsi="Calibri"/>
          <w:sz w:val="22"/>
          <w:szCs w:val="22"/>
          <w:lang w:eastAsia="zxx"/>
        </w:rPr>
        <w:t xml:space="preserve"> od daty jej zawarcia tj. </w:t>
      </w:r>
      <w:r>
        <w:rPr>
          <w:rFonts w:cs="Calibri" w:ascii="Calibri" w:hAnsi="Calibri"/>
          <w:b/>
          <w:sz w:val="22"/>
          <w:szCs w:val="22"/>
          <w:lang w:eastAsia="zxx"/>
        </w:rPr>
        <w:t>od ..............................r.  do</w:t>
      </w:r>
      <w:r>
        <w:rPr>
          <w:rFonts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xx"/>
        </w:rPr>
        <w:t>............................r.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 z zastrzeżeniem §2 ust. 2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Umowa wygasa przed upływem terminu, o którym mowa w § 2 ust. 1, w przypadku dostarczenia Zamawiającemu przedmiotu umowy o wartości określonej w umow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 razie niewyczerpania limitu finansowego przez okres Umowy, Umowa może ulec przedłużeniu do wyczerpania limitu, o którym mowa w §6 ust.1 Umowy, jeśli jest to korzystne dla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W przypadku, gdy Umowa zostanie między Stronami przedłużona na okres dłuższy niż 12 miesięcy, zgodnie z zapisami ust. 3 niniejszego paragrafu, wartość Umowy może ulec zmianie w następujących przypadkach: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360"/>
        <w:contextualSpacing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zmiany wysokości minimalnego wynagrodzenia za pracę albo wysokości minimalnej stawki godzinowej ustalonych na podstawie ustawy z dnia 10 października 2002 r. o minimalnym wynagrodzeniu za pracę (Dz. U.  2020 r., poz. 2207 j.t.)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zmiany zasad podlegania ubezpieczeniom społecznym lub ubezpieczeniu zdrowotnemu lub wysokości stawki składki na ubezpieczenia społeczne lub zdrowotne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360"/>
        <w:contextualSpacing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zmiany zasad gromadzenia i wysokości wpłat do pracowniczych planów kapitałowych, o których mowa w ustawie z dnia 4 października 2018 r. o pracowniczych planach kapitałowych (Dz. U. 2020 r., poz. 1342 z późn. zm.)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360"/>
        <w:contextualSpacing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zmiany stawki podatku akcyzowego (jeśli dotyczy)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709" w:hanging="0"/>
        <w:contextualSpacing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- jeżeli zmiany te będą miały wpływ na koszty wykonania zamówienia przez Wykon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 przypadku zmiany, o której mowa w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. 4 pkt 1 niniejszego paragrafu – wynagrodzenie Wykonawcy ulegnie zmianie o wartość wzrostu całkowitego kosztu Wykonawcy wynikającą ze zwiększenia wynagrodzeń osób bezpośrednio wykonujących zamówienie do wysokości aktualnie obowiązującego minimalnego wynagrodzenia albo minimalnej stawki godzinowej, z uwzględnieniem wszystkich obciążeń publicznoprawnych od kwoty wzrostu minimalnego wynagrodzenia albo minimalnej stawki godzinowej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ust. 4 pkt 2 niniejszego paragrafu – wynagrodzenie Wykonawcy ulegnie zmianie o wartość wzrostu całkowitego kosztu Wykonawcy, jaką będzie on zobowiązany dodatkowo ponieść w celu uwzględnienia tej zmiany, przy zachowaniu dotychczasowej kwoty netto wynagrodzenia osób bezpośrednio wykonujących zamówienie na rzecz Zamawiającego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. 4 pkt 3 niniejszego paragrafu – wynagrodzenie Wykonawcy ulegnie zmianie z uwzględnieniem sumy wzrostu kosztów realizacji zamówienia publicznego wynikającej z wpłat do pracowniczego planu kapitałowego dokonanych przez Wykonawcę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>ust. 4 pkt 4 niniejszego paragrafu – wynagrodzenie Wykonawcy ulegnie zmianie odpowiednio do wzrostu kosztów realizacji niniejszej Umowy przez Wykonawcę wskutek zmiany stawki podatku akcyz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Wprowadzenie zmian wysokości wynagrodzenia, o których mowa w ust. 4 niniejszego paragrafu, wymaga uprzedniego złożenia Zamawiającemu przez Wykonawcę oświadczenia o wysokości dodatkowych kosztów wynikających z wprowadzenia zmian, o których mowa w ust. 4 niniejszego paragrafu oraz dokumentów potwierdzających wzrost kosztów. </w:t>
      </w:r>
    </w:p>
    <w:p>
      <w:pPr>
        <w:pStyle w:val="Normal"/>
        <w:suppressAutoHyphens w:val="true"/>
        <w:jc w:val="center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3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center"/>
        <w:rPr/>
      </w:pPr>
      <w:r>
        <w:rPr>
          <w:rFonts w:cs="Calibri" w:ascii="Calibri" w:hAnsi="Calibri"/>
          <w:b/>
          <w:sz w:val="22"/>
          <w:szCs w:val="22"/>
          <w:lang w:eastAsia="zxx" w:bidi="zxx"/>
        </w:rPr>
        <w:t>Sposób realizacji umowy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Realizacja Umowy, tj. dostarczanie </w:t>
      </w:r>
      <w:r>
        <w:rPr>
          <w:rFonts w:cs="Calibri" w:ascii="Calibri" w:hAnsi="Calibri"/>
          <w:bCs/>
          <w:iCs/>
          <w:sz w:val="22"/>
          <w:szCs w:val="22"/>
        </w:rPr>
        <w:t xml:space="preserve">przedmiotu Umowy Zamawiającemu, </w:t>
      </w:r>
      <w:r>
        <w:rPr>
          <w:rFonts w:cs="Calibri" w:ascii="Calibri" w:hAnsi="Calibri"/>
          <w:sz w:val="22"/>
          <w:szCs w:val="22"/>
        </w:rPr>
        <w:t>następować będzie na podstawie składanych zamówień częściowych. Strony dopuszczają możliwość składania zamówień pisemnie, faksem, e-maile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każdorazowo w zamówieniach będzie wskazywał ilości wymienionego w Załączniku nr 1 do Umowy – formularzu cenowym asortymentu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3.  Dostawa towarów następować będzie sukcesywnie w miarę potrzeb Zamawiającego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b/>
          <w:bCs/>
          <w:i/>
          <w:sz w:val="22"/>
          <w:szCs w:val="22"/>
          <w:lang w:eastAsia="zxx" w:bidi="zxx"/>
        </w:rPr>
        <w:t>Pakiet Nr ………. – ……… dni</w:t>
      </w:r>
      <w:r>
        <w:rPr>
          <w:rFonts w:cs="Calibri" w:ascii="Calibri" w:hAnsi="Calibri"/>
          <w:b/>
          <w:i/>
          <w:sz w:val="22"/>
          <w:szCs w:val="22"/>
          <w:lang w:eastAsia="zxx" w:bidi="zxx"/>
        </w:rPr>
        <w:t xml:space="preserve"> </w:t>
      </w:r>
      <w:r>
        <w:rPr>
          <w:rFonts w:cs="Calibri" w:ascii="Calibri" w:hAnsi="Calibri"/>
          <w:i/>
          <w:sz w:val="22"/>
          <w:szCs w:val="22"/>
          <w:lang w:eastAsia="zxx" w:bidi="zxx"/>
        </w:rPr>
        <w:t>od daty otrzymania zamówienia częściowego w godzinach pracy apteki szpitalnej tj. od 7</w:t>
      </w:r>
      <w:r>
        <w:rPr>
          <w:rFonts w:cs="Calibri" w:ascii="Calibri" w:hAnsi="Calibri"/>
          <w:i/>
          <w:sz w:val="22"/>
          <w:szCs w:val="22"/>
          <w:vertAlign w:val="superscript"/>
          <w:lang w:eastAsia="zxx" w:bidi="zxx"/>
        </w:rPr>
        <w:t>00</w:t>
      </w:r>
      <w:r>
        <w:rPr>
          <w:rFonts w:cs="Calibri" w:ascii="Calibri" w:hAnsi="Calibri"/>
          <w:i/>
          <w:sz w:val="22"/>
          <w:szCs w:val="22"/>
          <w:lang w:eastAsia="zxx" w:bidi="zxx"/>
        </w:rPr>
        <w:t xml:space="preserve"> – 14</w:t>
      </w:r>
      <w:r>
        <w:rPr>
          <w:rFonts w:cs="Calibri" w:ascii="Calibri" w:hAnsi="Calibri"/>
          <w:i/>
          <w:sz w:val="22"/>
          <w:szCs w:val="22"/>
          <w:vertAlign w:val="superscript"/>
          <w:lang w:eastAsia="zxx" w:bidi="zxx"/>
        </w:rPr>
        <w:t>00</w:t>
      </w:r>
      <w:r>
        <w:rPr>
          <w:rFonts w:cs="Calibri" w:ascii="Calibri" w:hAnsi="Calibri"/>
          <w:i/>
          <w:sz w:val="22"/>
          <w:szCs w:val="22"/>
          <w:lang w:eastAsia="zxx" w:bidi="zxx"/>
        </w:rPr>
        <w:t>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i/>
          <w:i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/>
        </w:rPr>
        <w:t xml:space="preserve">Jeżeli dostawa wypada w dni wolne od pracy lub poza godzinami pracy apteki szpitalnej, dostawa nastąpi w pierwszym dniu roboczym po wyznaczonym terminie do godziny </w:t>
      </w:r>
      <w:r>
        <w:rPr>
          <w:rFonts w:cs="Calibri" w:ascii="Calibri" w:hAnsi="Calibri"/>
          <w:b/>
          <w:bCs/>
          <w:sz w:val="22"/>
          <w:szCs w:val="22"/>
          <w:lang w:eastAsia="zxx"/>
        </w:rPr>
        <w:t>14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xx"/>
        </w:rPr>
        <w:t>00</w:t>
      </w:r>
      <w:r>
        <w:rPr>
          <w:rFonts w:cs="Calibri" w:ascii="Calibri" w:hAnsi="Calibri"/>
          <w:b/>
          <w:bCs/>
          <w:sz w:val="22"/>
          <w:szCs w:val="22"/>
          <w:lang w:eastAsia="zxx"/>
        </w:rPr>
        <w:t>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/>
          <w:i/>
          <w:i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4.  Wykonawca będzie dostarczał przedmiot zamówienia na własny koszt </w:t>
      </w:r>
      <w:r>
        <w:rPr>
          <w:rFonts w:cs="Calibri" w:ascii="Calibri" w:hAnsi="Calibri"/>
          <w:b/>
          <w:sz w:val="22"/>
          <w:szCs w:val="22"/>
          <w:lang w:eastAsia="zxx" w:bidi="zxx"/>
        </w:rPr>
        <w:t>bezpośrednio do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xx" w:bidi="zxx"/>
        </w:rPr>
        <w:t>magazynu apteki szpitalnej.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4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Sposób realizacji umowy /dotyczy Pakietu Nr II/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 celu umożliwienia prowadzenia czynności terapeutycznych, wykorzystujących podciśnieniową terapię ran, Wykonawca przekaże Zamawiającemu do bezpłatnego używania urządzenia medyczno-elektromechaniczne do podciśnieniowej terapii ran (dalej jako Urządzenia) w terminie 14 dni od dnia zawarcia niniejszej umowy. Ilość Urządzeń strony określają na …….. sztuk.  Wykonawca oświadcza, że jest właścicielem Urządzeń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rFonts w:cs="Calibri" w:ascii="Calibri" w:hAnsi="Calibri"/>
          <w:sz w:val="22"/>
          <w:szCs w:val="22"/>
        </w:rPr>
        <w:t>Zamawiający oświadcza, że jego personel medyczny, dedykowany do obsługi Urządzeń posiada należyte wykształcenie oraz wiedzę w zakresie obsługi Urządzeń, tym samym ponosi on pełną i wyłączną odpowiedzialność za wykorzystanie Urządzeń dla celów terapeutycznych. Zamawiający nie jest uprawniony do używania Urządzeń poza miejscem wykonywania swojej działalności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każdego przekazanego Urządzenia Wykonawca dołączy: 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asilacz wraz z kablem zasilającym 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nstrukcję obsługi w języku polskim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ykonawca oświadcza, że przekazane Urządzenia spełniać będą wszelkie wymagania techniczne i medyczne, a także posiadają stosowne certyfikaty i deklaracje zgodności UE, zezwalające na stosowanie terapeutyczne w medycynie, zgodnie z przepisami prawa polskiego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Bez uprzedniej, pisemnej zgody Wykonawcy Zamawiający nie może oddać Urządzeń do korzystania osobie trzeciej (zarówno za wynagrodzeniem jak i pod tytułem darmym) oraz dokonywać w Urządzeniach jakichkolwiek napraw lub przeróbek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amawiający zobowiązuje się używać przekazane Urządzenie zgodnie z medycznym przeznaczeniem, wymaganiami prawidłowej eksploatacji i instrukcją obsługi oraz utrzymywać je w należytym stanie technicznym, w tym stosować w czasie użytkowania wyłącznie jednorazowe akcesoria i opatrunki dedykowane dla eksploatacji Urządzenia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obowiązywania umowy Wykonawca ma prawo do kontroli w każdym czasie, po uprzedniej notyfikacji zamiaru kontroli, stanu technicznego Urządzeń oraz kontroli, czy Zamawiający wywiązuje się z obowiązków wynikających z niniejszej umowy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ykonawca pokrywa koszty dostarczenia Urządzeń do Zamawiającego oraz ponosi związane z tym ryzyko oraz koszty ubezpieczenia na czas transportu. Z chwilą wydania Urządzenia Zamawiającemu to na Zamawiającego przechodzi odpowiedzialność za utratę Urządzeń, uszkodzenie lub wszelkie wypadki zmniejszenia jego wartości, wyłączając zużycie będące następstwem normalnej eksploatacji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rFonts w:cs="Calibri" w:ascii="Calibri" w:hAnsi="Calibri"/>
          <w:sz w:val="22"/>
          <w:szCs w:val="22"/>
        </w:rPr>
        <w:t>Urządzenia zostają przekazane Zamawiającemu na czas obowiązywania niniejszej umowy. Jednocześnie strony mając na uwadze nadrzędny cel zawarcia niniejszej umowy jakim jest chęć zagwarantowania bezpieczeństwa pacjentom, zgodnie oświadczają, że termin, o którym mowa w zdaniu poprzedzającym może ulec wydłużeniu w drodze dodatkowego porozumienia stron, w przypadku wystąpienia konieczności przeprowadzenia czynności terapeutycznych, podejmowanych przy użyciu Urządzeń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rFonts w:cs="Calibri" w:ascii="Calibri" w:hAnsi="Calibri"/>
          <w:sz w:val="22"/>
          <w:szCs w:val="22"/>
        </w:rPr>
        <w:t xml:space="preserve">O ile nie będzie istniała inna podstawa prawna do posiadania Urządzeń przez Zamawiającego, w terminie 2 dni roboczych od zakończenia okresu obowiązywania niniejszej umowy Zamawiający zwróci Wykonawcy Urządzenia ze wszystkimi dodatkowymi akcesoriami przekazanymi w dniu jego wydania w stanie niepogorszonym, z tym że Zamawiający nie ponosi odpowiedzialności za zużycie urządzenia będące następstwem jego prawidłowego używania. 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w trakcie realizacji niniejszej umowy zastrzega sobie możliwość do wymiany Urządzeń przekazanych Zamawiającemu na inne urządzenia medyczno-elektromechaniczne do podciśnieniowej terapii ran, tj. o innych numerach seryjnych, na co Zamawiający wyraża zgodę. 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obowiązany jest do natychmiastowego zgłaszania Wykonawcy wszelkich awarii i uszkodzeń Urządzeń, z którymi łączy się konieczność naprawy Urządzeń przez Wykonawcę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ykonawca zobowiązany jest usunąć awarię lub uszkodzenie Urządzenia w terminie 7 dni roboczych od zgłoszenia. W przypadku gdy usunięcie awarii lub uszkodzenia w terminie, o którym mowa w zdaniu poprzedzającym nie będzie możliwe Wykonawca zobowiązany jest dostarczyć Zamawiającemu na swój koszt Urządzenie wolne od wad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 przypadku stwierdzenia przez Wykonawcę, zarówno w trakcie obowiązywania umowy, jak i po jej zakończeniu, zniszczenia lub uszkodzenia Urządzenia wykraczającego poza zwykłe zużycie wynikłe z normalnej eksploatacji, Zamawiający zobowiązany jest zwrócić Wykonawcy pełne koszty naprawy Urządzenia lub w przypadku gdyby naprawa Urządzenia byłaby niemożliwa lub niecelowa, zapłacić Wykonawcy kwotę równą wartości Urządzenia.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hanging="0"/>
        <w:jc w:val="center"/>
        <w:outlineLvl w:val="2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Zobowiązania Zamawiającego i Dostawcy</w:t>
      </w:r>
    </w:p>
    <w:p>
      <w:pPr>
        <w:pStyle w:val="Normal"/>
        <w:tabs>
          <w:tab w:val="clear" w:pos="708"/>
          <w:tab w:val="left" w:pos="12" w:leader="none"/>
          <w:tab w:val="left" w:pos="108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1. </w:t>
      </w:r>
      <w:r>
        <w:rPr>
          <w:rFonts w:cs="Calibri" w:ascii="Calibri" w:hAnsi="Calibri"/>
          <w:sz w:val="22"/>
          <w:szCs w:val="22"/>
          <w:lang w:eastAsia="zxx"/>
        </w:rPr>
        <w:t>Realizacja dostaw następować będzie w odpowiednio oznaczonych i oryginalnych opakowaniach. Każda partia dostawy musi zawierać nazwę asortymentu, numer serii, okres ważności, nazwę producenta</w:t>
      </w:r>
      <w:r>
        <w:rPr>
          <w:rFonts w:cs="Calibri" w:ascii="Calibri" w:hAnsi="Calibri"/>
          <w:sz w:val="22"/>
          <w:szCs w:val="22"/>
          <w:lang w:bidi="zxx"/>
        </w:rPr>
        <w:t>. Dostawca powinien zapewnić należyte zabezpieczenie jakościowe dostarczonego przedmiotu umowy.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2. Dostawca oświadcza, iż  oferowane towary o których mowa w § 1 są wolne od jakichkolwiek wad i nie są obciążone prawami na rzecz osób trzecich. 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3. Dostawca zobowiązuje się również do :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- elastycznego reagowania na zwiększenie lub zmniejszenie potrzeb Zamawiającego w stosunku do danego asortymentu lub całości dostawy,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-  natychmiastowej dostawy przedmiotu zamówienia w trybie pilnym z uwagi na potrzeby Zamawiającego w terminie nie przekraczającym 24 godzin.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4. Do dnia podpisania protokołu odbioru ryzyko utraty lub uszkodzenia rzeczy obciąża Dostawcę. 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5. Koszt transportu i opakowania przedmiotu zamówienia pokrywa Dostawca.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6. W przypadku stwierdzenia przez Zamawiającego wad w dostarczonych towarach, Dostawca zobowiązuje się do ich nieodpłatnej wymiany na nowe w terminie do trzech dni roboczych od daty zgłoszenia.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7. Strony oświadczają, że będą wymieniać informacje potrzebne do starannego i należytego wykonania obowiązków wynikających z umowy.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8. Strony zobowiązują się do zachowania poufności oraz właściwego zabezpieczenia informacji udostępnionych w ramach wykonania niniejszej umowy.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9. Prawa i obowiązki wynikające z niniejszej umowy nie mogą być przenoszone na osoby trzecie bez zgody Zamawiającego wyrażonej na piśmie.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10. Cesja wierzytelności z niniejszej umowy wymaga zgody pisemnej Zamawiającego.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6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Wartość umowy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1. Strony ustalają wartość Umowy na maksymalną kwotę: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ar-SA" w:bidi="zxx"/>
        </w:rPr>
        <w:t xml:space="preserve">Pakiet Nr ...................................... 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  <w:lang w:eastAsia="ar-SA" w:bidi="zxx"/>
        </w:rPr>
      </w:pPr>
      <w:r>
        <w:rPr>
          <w:rFonts w:cs="Calibri" w:ascii="Calibri" w:hAnsi="Calibri"/>
          <w:color w:val="000000"/>
          <w:sz w:val="22"/>
          <w:szCs w:val="22"/>
          <w:lang w:eastAsia="ar-SA" w:bidi="zxx"/>
        </w:rPr>
        <w:t>netto: …..........................................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  <w:lang w:eastAsia="ar-SA" w:bidi="zxx"/>
        </w:rPr>
      </w:pPr>
      <w:r>
        <w:rPr>
          <w:rFonts w:cs="Calibri" w:ascii="Calibri" w:hAnsi="Calibri"/>
          <w:color w:val="000000"/>
          <w:sz w:val="22"/>
          <w:szCs w:val="22"/>
          <w:lang w:eastAsia="ar-SA" w:bidi="zxx"/>
        </w:rPr>
        <w:t>(słownie: .........................................)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  <w:lang w:eastAsia="ar-SA" w:bidi="zxx"/>
        </w:rPr>
      </w:pPr>
      <w:r>
        <w:rPr>
          <w:rFonts w:cs="Calibri" w:ascii="Calibri" w:hAnsi="Calibri"/>
          <w:sz w:val="22"/>
          <w:szCs w:val="22"/>
        </w:rPr>
        <w:t>stawka podatku VAT ………., co stanowi kwotę ……………. (słownie ………………………………),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color w:val="000000"/>
          <w:sz w:val="22"/>
          <w:szCs w:val="22"/>
          <w:lang w:eastAsia="ar-SA" w:bidi="zxx"/>
        </w:rPr>
      </w:pPr>
      <w:r>
        <w:rPr>
          <w:rFonts w:cs="Calibri" w:ascii="Calibri" w:hAnsi="Calibri"/>
          <w:color w:val="000000"/>
          <w:sz w:val="22"/>
          <w:szCs w:val="22"/>
          <w:lang w:eastAsia="ar-SA" w:bidi="zxx"/>
        </w:rPr>
        <w:t>brutto:..............................................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color w:val="000000"/>
          <w:sz w:val="22"/>
          <w:szCs w:val="22"/>
          <w:lang w:eastAsia="ar-SA" w:bidi="zxx"/>
        </w:rPr>
      </w:pPr>
      <w:r>
        <w:rPr>
          <w:rFonts w:cs="Calibri" w:ascii="Calibri" w:hAnsi="Calibri"/>
          <w:color w:val="000000"/>
          <w:sz w:val="22"/>
          <w:szCs w:val="22"/>
          <w:lang w:eastAsia="ar-SA" w:bidi="zxx"/>
        </w:rPr>
        <w:t>(słownie: 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2. Dostawca zobowiązuje się zapewnić stabilność ceny pakietu, o którym mowa w § 1 przez okres </w:t>
      </w:r>
      <w:r>
        <w:rPr>
          <w:rFonts w:cs="Calibri" w:ascii="Calibri" w:hAnsi="Calibri"/>
          <w:b/>
          <w:sz w:val="22"/>
          <w:szCs w:val="22"/>
          <w:lang w:eastAsia="zxx" w:bidi="zxx"/>
        </w:rPr>
        <w:t>12 miesięcy</w:t>
      </w:r>
      <w:r>
        <w:rPr>
          <w:rFonts w:cs="Calibri" w:ascii="Calibri" w:hAnsi="Calibri"/>
          <w:sz w:val="22"/>
          <w:szCs w:val="22"/>
          <w:lang w:eastAsia="zxx" w:bidi="zxx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3. Dostawca zobowiązuje się do dostawy przedmiotu zamówienia w ilościach i terminach dostaw określonych w zamówieniu przez Zamawiająceg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4. </w:t>
      </w:r>
      <w:r>
        <w:rPr>
          <w:rFonts w:cs="Calibri" w:ascii="Calibri" w:hAnsi="Calibri"/>
          <w:bCs/>
          <w:sz w:val="22"/>
          <w:szCs w:val="22"/>
          <w:lang w:eastAsia="ar-SA"/>
        </w:rPr>
        <w:t>Przedmiot umowy w czasie trwania umowy może ulec zmniejszeniu w granicach do 30 % ilości przedmiotu umowy. Postępowanie takie nie czyni umowy nieważną. W przypadku niewykorzystania przez Zamawiającego całości przedmiotu umowy, Wykonawcy nie przysługuje żadne roszczenie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5. Zamawiający zastrzega sobie prawo zmniejszenia zakresu przedmiotu umowy w części dotyczącej ilości i wartości w zależności od potrzeb Zamawiającego i odpowiednio do kontraktu z NFZ (Narodowym Funduszem Zdrowia) lub wskazań medycznych, bez prawa dochodzenia roszczeń, a w szczególności odszkodowania z tego tytułu przez Wykonawcę.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7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Warunki płatności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1. Zapłata za dostarczony na podstawie zamówienia towar, następować będzie, </w:t>
      </w:r>
      <w:r>
        <w:rPr>
          <w:rFonts w:cs="Calibri" w:ascii="Calibri" w:hAnsi="Calibri"/>
          <w:sz w:val="22"/>
          <w:szCs w:val="22"/>
          <w:lang w:eastAsia="zxx"/>
        </w:rPr>
        <w:t xml:space="preserve">każdorazowo po jego dostarczeniu, na podstawie faktur wystawionych przez Dostawcę w terminie: </w:t>
      </w:r>
      <w:r>
        <w:rPr>
          <w:rFonts w:cs="Calibri" w:ascii="Calibri" w:hAnsi="Calibri"/>
          <w:b/>
          <w:sz w:val="22"/>
          <w:szCs w:val="22"/>
          <w:lang w:eastAsia="zxx"/>
        </w:rPr>
        <w:t>3</w:t>
      </w:r>
      <w:r>
        <w:rPr>
          <w:rFonts w:cs="Calibri" w:ascii="Calibri" w:hAnsi="Calibri"/>
          <w:b/>
          <w:bCs/>
          <w:sz w:val="22"/>
          <w:szCs w:val="22"/>
          <w:lang w:eastAsia="zxx"/>
        </w:rPr>
        <w:t xml:space="preserve">0 </w:t>
      </w:r>
      <w:r>
        <w:rPr>
          <w:rFonts w:cs="Calibri" w:ascii="Calibri" w:hAnsi="Calibri"/>
          <w:b/>
          <w:sz w:val="22"/>
          <w:szCs w:val="22"/>
          <w:lang w:eastAsia="zxx"/>
        </w:rPr>
        <w:t>dni</w:t>
      </w:r>
      <w:r>
        <w:rPr>
          <w:rFonts w:cs="Calibri" w:ascii="Calibri" w:hAnsi="Calibri"/>
          <w:sz w:val="22"/>
          <w:szCs w:val="22"/>
          <w:lang w:eastAsia="zxx"/>
        </w:rPr>
        <w:t xml:space="preserve"> od dnia ich dostarczenia Zamawiającemu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2. Za dzień zapłaty uważany będzie dzień obciążenia rachunku Zamawiającego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3. Zamawiający wyraża zgodę, aby Dostawca wystawił faktury VAT bez podpisu  Zamawiającego na fakturze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bookmarkStart w:id="0" w:name="_Hlk29889354"/>
      <w:r>
        <w:rPr>
          <w:rFonts w:cs="Calibri" w:ascii="Calibri" w:hAnsi="Calibri"/>
          <w:sz w:val="22"/>
          <w:szCs w:val="22"/>
          <w:lang w:eastAsia="zxx" w:bidi="zxx"/>
        </w:rPr>
        <w:t xml:space="preserve">4. </w:t>
      </w:r>
      <w:r>
        <w:rPr>
          <w:rFonts w:cs="Calibri" w:ascii="Calibri" w:hAnsi="Calibri"/>
          <w:sz w:val="22"/>
          <w:szCs w:val="22"/>
          <w:lang w:eastAsia="ar-SA"/>
        </w:rPr>
        <w:t xml:space="preserve">Zamawiający umożliwia Wykonawcy doręczanie ustrukturyzowanych faktur elektronicznych za pośrednictwem Platformy Elektronicznego Fakturowania. </w:t>
      </w:r>
      <w:bookmarkEnd w:id="0"/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8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Potwierdzenie wykonania zamówienia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1. Strony ustalają, że rozliczenie następować będzie po dostarczeniu partii zamówienia oraz wystawieniu faktury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2. Zamawiający dokona odbioru jakościowego i ilościowego towaru. Dostawca zobowiązuje się do przyjęcia zwrotu i wymiany wadliwych wyrobów i pokrycia kosztów transportu z tym związanych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3. Reklamacja Zamawiającego załatwiana będzie w terminie 3 dni roboczych licząc od daty zgłoszenia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4. Niezależnie od uprawnień określonych w ust. 2 i 3, Zamawiający może wykonywać swoje uprawnienia z tytułu za wady fizyczne rzeczy, zgodnie z przepisami Kodeksu Cywilnego.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1" w:leader="none"/>
        </w:tabs>
        <w:jc w:val="center"/>
        <w:outlineLvl w:val="4"/>
        <w:rPr>
          <w:rFonts w:ascii="Calibri" w:hAnsi="Calibri" w:cs="Calibri"/>
          <w:b/>
          <w:b/>
          <w:bCs/>
          <w:i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iCs/>
          <w:sz w:val="22"/>
          <w:szCs w:val="22"/>
          <w:lang w:bidi="zxx"/>
        </w:rPr>
        <w:t>Gwarancj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Dostawca udzieli gwarancji na okres 12 miesięcy na proponowany towar. W przypadku stwierdzenia wad materiałowych, nastąpi natychmiastowa wymiana na towar wolny od wad.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10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Kary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1. W razie niewykonania lub nienależytego (m.in. nieterminowego) wykonania umowy strony zobowiązują się zapłacić kary umowne w następujących wypadkach i wysokościach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2. Dostawca zapłaci Zamawiającemu kary umowne: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before="0" w:after="0"/>
        <w:contextualSpacing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a) w wysokości 0,2% wartości umownej wyrobów, gdy Zamawiający odstąpi od umowy z powodu okoliczności, za które odpowiada Wykonawca – jednak nie więcej niż 20% tej wartości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b) w wysokości 0,2% wartości umownej wyrobów nie dostarczonych w terminie za każdy rozpoczęty dzień zwłoki – jednak nie więcej niż 20% tej wartości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3. Łączna wysokość kar umownych naliczonych z tytułu niewykonania lub należytego wykonania niniejszej umowy nie może przekroczyć 20% maksymalnej wysokości brutto umowy określonej w § 6 ust. 1 niniejszej umowy.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11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Odstąpienie od umowy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i/>
          <w:i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1. Zamawiający może odstąpić od umowy w przypadkach przewidzianych w przepisach powszechnie obowiązującego prawa, w tym w szczególności w ustawie Prawo zamówień publicznych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2. W przypadku, o którym mowa z ust. 1 - postanowienia o karze umownej nie mają zastosowania. Dostawca, może żądać jedynie wynagrodzenia należytego mu z tytułu wykonania części umowy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bCs/>
          <w:iCs/>
          <w:sz w:val="22"/>
          <w:szCs w:val="22"/>
        </w:rPr>
        <w:t>3. Z umownego prawa odstąpienia Zamawiający skorzysta w ciągu 30 dni kalendarzowych, licząc od dnia powzięcia wiadomości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4. Odstąpienie od umowy powinno nastąpić w formie pisemnej pod rygorem nieważności takiego oświadczenia i powinno zawierać uzasadnienie.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12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Spory i rozstrzygnięcie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1. Ewentualne kwestie wynikłe w trakcie realizacji niniejszej umowy strony rozstrzygać będą polubownie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2. W przypadku nie dojścia do porozumienia spory rozstrzygane będą przez Sąd powszechny właściwy dla siedziby Zamawiającego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13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sz w:val="22"/>
          <w:szCs w:val="22"/>
          <w:lang w:eastAsia="zxx" w:bidi="zxx"/>
        </w:rPr>
        <w:t>Zmiana umowy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/>
        </w:rPr>
        <w:t>1. Przewiduje się możliwość dokonywania zmian postanowień zawartej umowy w stosunku do treści oferty w następujących przypadkach: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- w przypadkach przewidzianych przepisami ustawy Prawo zamówień publicznych;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- jeżeli Wykonawca dostarczający przedmiot zamówienia zmienił dane firmy (np. w wyniku przekształceń, przejęć itp.) możliwe jest sporządzenie aneksu do umowy zmieniającego dane firmy;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- w przypadku zmiany obowiązujących przepisów prawnych mających zastosowanie przy udzielaniu zamówień publicznych, treść umowy będzie zmieniała się stosownie do wprowadzonych rozwiązań prawnych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2. Ceny jednostkowe mogą ulec zmianie jedynie w przypadku: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Calibri" w:hAnsi="Calibri" w:cs="Calibri"/>
          <w:sz w:val="22"/>
          <w:szCs w:val="22"/>
          <w:lang w:eastAsia="en-US" w:bidi="zxx"/>
        </w:rPr>
      </w:pPr>
      <w:r>
        <w:rPr>
          <w:rFonts w:cs="Calibri" w:ascii="Calibri" w:hAnsi="Calibri"/>
          <w:sz w:val="22"/>
          <w:szCs w:val="22"/>
          <w:lang w:eastAsia="en-US" w:bidi="zxx"/>
        </w:rPr>
        <w:t xml:space="preserve">- </w:t>
      </w:r>
      <w:r>
        <w:rPr>
          <w:rFonts w:cs="Calibri" w:ascii="Calibri" w:hAnsi="Calibri"/>
          <w:sz w:val="22"/>
          <w:szCs w:val="22"/>
        </w:rPr>
        <w:t>urzędowej zmiany stawki podatku VAT, przy czym zmianie ulegnie wyłącznie cena brutto, cena netto pozostanie bez zmian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- zmian cen urzędowych leków, przy czym przez zmianę cen urzędowych rozumie się zarówno dodanie do wykazu, zmianę cen w obrębie wykazu oraz wykreślenie leku z wykazu cen urzędowych.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3. Zamawiający zastrzega sobie możliwość zmiany ilości zamawianego przedmiotu umowy po cenach przetargowych między poszczególnymi pozycjami przedmiotu zamówienia w ramach danego pakietu nie przekraczając wartości ogólnej pakietu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4. W przypadku szczególnych okoliczności tj. wycofania z obrotu lub zaprzestania produkcji czy też wstrzymania lub braku produkcji asortymentu będącego przedmiotem niniejszej umowy, Zamawiający dopuszcza możliwość zaoferowania odpowiednika asortymentu będącego przedmiotem umowy w ramach tej samej nazwy międzynarodowej, posiadającego to samo spektrum działania itp. oraz posiadającego dokumenty rejestracji, dopuszczenie do obrotu - o tej samej lub niższej cenie jak określono w załączniku nr 1 do umowy. Zmiana ta nie będzie wymagała aneksu./dotyczy tylko produktów leczniczych, nie dotyczy wyrobów medycznych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5. Strony dopuszczają możliwość zmiany ceny jednostkowej przedmiotu umowy objętego umową w przypadku zmiany wielkości opakowania wprowadzonego przez producenta z zachowaniem zasady proporcjonalności w stosunku do ceny objętej umową. Zmiana ta nie będzie wymagała aneksu.</w:t>
      </w:r>
    </w:p>
    <w:p>
      <w:pPr>
        <w:pStyle w:val="Normal"/>
        <w:autoSpaceDE w:val="false"/>
        <w:jc w:val="both"/>
        <w:rPr>
          <w:rFonts w:ascii="Calibri" w:hAnsi="Calibri" w:eastAsia="TimesNewRoman;Times New Roman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6. </w:t>
      </w:r>
      <w:r>
        <w:rPr>
          <w:rFonts w:cs="Calibri" w:ascii="Calibri" w:hAnsi="Calibri"/>
          <w:sz w:val="22"/>
          <w:szCs w:val="22"/>
        </w:rPr>
        <w:t>Zamawiaj</w:t>
      </w:r>
      <w:r>
        <w:rPr>
          <w:rFonts w:eastAsia="TimesNewRoman;Times New 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y dopuszcza mo</w:t>
      </w:r>
      <w:r>
        <w:rPr>
          <w:rFonts w:eastAsia="TimesNewRoman;Times New Roman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liwo</w:t>
      </w:r>
      <w:r>
        <w:rPr>
          <w:rFonts w:eastAsia="TimesNewRoman;Times New Roman" w:cs="Calibri" w:ascii="Calibri" w:hAnsi="Calibri"/>
          <w:sz w:val="22"/>
          <w:szCs w:val="22"/>
        </w:rPr>
        <w:t xml:space="preserve">ść </w:t>
      </w:r>
      <w:r>
        <w:rPr>
          <w:rFonts w:cs="Calibri" w:ascii="Calibri" w:hAnsi="Calibri"/>
          <w:sz w:val="22"/>
          <w:szCs w:val="22"/>
        </w:rPr>
        <w:t>obni</w:t>
      </w:r>
      <w:r>
        <w:rPr>
          <w:rFonts w:eastAsia="TimesNewRoman;Times New Roman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nia ceny umownej produktu przez Wykonawc</w:t>
      </w:r>
      <w:r>
        <w:rPr>
          <w:rFonts w:eastAsia="TimesNewRoman;Times New Roman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w przypadku prowadzenia akcji promocyjnej przez Wykonawc</w:t>
      </w:r>
      <w:r>
        <w:rPr>
          <w:rFonts w:eastAsia="TimesNewRoman;Times New Roman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 Zmiana ta nie będzie wymagała aneksu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7. W przypadku zakupu interwencyjnego Wykonawca zobowiązany jest do zwrotu Zamawiającemu różnicy pomiędzy ceną zakupu interwencyjnego i ceną dostawy ustaloną niniejszą umową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h-CN"/>
        </w:rPr>
      </w:pPr>
      <w:bookmarkStart w:id="1" w:name="_Hlk157757410"/>
      <w:r>
        <w:rPr>
          <w:rFonts w:cs="Calibri" w:ascii="Calibri" w:hAnsi="Calibri"/>
          <w:sz w:val="22"/>
          <w:szCs w:val="22"/>
          <w:lang w:eastAsia="zh-CN"/>
        </w:rPr>
        <w:t>8. W przypadku, gdy Wykonawca nie dostarczy towaru w którymkolwiek z terminów określonych w części dotyczącej danej dostawy, Zamawiający zastrzega sobie prawo dokonania zakupu interwencyjnego od innego Wykonawcy w liczbie i asortymencie odpowiadającym niezrealizowanej części zamówienia.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9. W przypadku, gdy Wykonawca nie dostarczy przedmiotu zamówienia w którymkolwiek z terminów określonych w części dotyczącej dostawy z powodu braku produktu na rynku, Zamawiający zastrzega sobie prawo dokonania zakupu interwencyjnego od innego Wykonawcy, produktów o zbliżonych  wskazaniach i/lub składzie, w ilości odpowiadającej niezrealizowanej części zamówienia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h-CN"/>
        </w:rPr>
      </w:pPr>
      <w:bookmarkStart w:id="2" w:name="_Hlk157757410"/>
      <w:r>
        <w:rPr>
          <w:rFonts w:cs="Calibri" w:ascii="Calibri" w:hAnsi="Calibri"/>
          <w:sz w:val="22"/>
          <w:szCs w:val="22"/>
          <w:lang w:eastAsia="zh-CN"/>
        </w:rPr>
        <w:t>10. Realizacja przez Zamawiającego zakupu interwencyjnego skutkuje zmniejszeniem ilości przedmiotu zamówienia o wielkość tego zakupu.</w:t>
      </w:r>
      <w:bookmarkEnd w:id="2"/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11. Obniżenie cen jednostkowych przez Dostawcę może nastąpić w każdym czasie i nie wymaga zgody Zamawiającego i aneksu do umowy. Każdą inną zmianę ceny należy poprzedzić </w:t>
      </w:r>
      <w:r>
        <w:rPr>
          <w:rFonts w:cs="Calibri" w:ascii="Calibri" w:hAnsi="Calibri"/>
          <w:b/>
          <w:sz w:val="22"/>
          <w:szCs w:val="22"/>
          <w:lang w:eastAsia="zxx" w:bidi="zxx"/>
        </w:rPr>
        <w:t>aneksem do umowy</w:t>
      </w:r>
      <w:r>
        <w:rPr>
          <w:rFonts w:cs="Calibri" w:ascii="Calibri" w:hAnsi="Calibri"/>
          <w:sz w:val="22"/>
          <w:szCs w:val="22"/>
          <w:lang w:eastAsia="zxx" w:bidi="zxx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12. </w:t>
      </w:r>
      <w:r>
        <w:rPr>
          <w:rFonts w:cs="Calibri" w:ascii="Calibri" w:hAnsi="Calibri"/>
          <w:sz w:val="22"/>
          <w:szCs w:val="22"/>
        </w:rPr>
        <w:t>Wszelkie zmiany niniejszej Umowy wymagają formy pisemnej pod rygorem nieważności, z zastrzeżeniem wyjątków przewidzianych w treści Umowy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contextualSpacing/>
        <w:jc w:val="both"/>
        <w:rPr>
          <w:rFonts w:ascii="Calibri" w:hAnsi="Calibri" w:eastAsia="Lucida Sans Unicode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 xml:space="preserve">13. Strony ustalają, że na wniosek Wykonawcy lub Zamawiającego nastąpi zmiana wynagrodzenia określonego w umowie w przypadku zmiany cen materiałów lub kosztów  związanych z jej realizacją na zasadach określonych w ust. 14 poniżej. Zmiany będą wprowadzone na wniosek Strony nie wcześniej niż po upływie 6 miesięcy od dnia zawarcia umow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4. Strony ustalają, iż zmiany wynagrodzenia mogą polegać na jego podwyższeniu lub obniżeniu w wyniku waloryzacji, w oparciu o półroczny wskaźnik wzrostu cen towarów i usług konsumpcyjnych ogłaszany w komunikacie przez Prezesa Głównego Urzędu Statystycznego, przy czym:</w:t>
      </w:r>
    </w:p>
    <w:p>
      <w:pPr>
        <w:pStyle w:val="Normal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strony określają poziom istotności zmiany kosztów uprawniający strony do żądania zmiany wynagrodzenia jako 5% zmiany cen materiałów i kosztów związanych z realizacją zamówienia w stosunku do poziomu z dnia złożenia oferty;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b) początkowy termin ustalenia zmiany wynagrodzenia określają na dzień złożenia wniosku, o którym mowa w ust. 13 powyżej;</w:t>
      </w:r>
    </w:p>
    <w:p>
      <w:pPr>
        <w:pStyle w:val="Normal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wniosek o waloryzację cen złożony przez Wykonawcę wymaga udokumentowania przez niego wzrostu kosztów świadczenia przedmiotu umowy poprzez przedłożenie dokumentów potwierdzających faktyczny wzrost kosztów i udziału danej pozycji kosztowej w koszcie realizacji dostawy.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15. Podwyższenie/ obniżenie wynagrodzenia/cen umownych w ramach procesu waloryzacji nie może przekroczyć wysokości wskaźnika, o którym mowa w ust. 14 i zostanie dokonane wyłącznie w odniesieniu do niewykonanego jeszcze zakresu usług/dostaw/ robót budowlanych.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16. Zmiana wynagrodzenia opisana w ust. 14 i 15 może być dokonywana nie wcześniej niż po publikacji wskaźnika, o którym mowa w ust. 14, z zastrzeżeniem ust. 10 zdanie drugie.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17. Łączna maksymalna wartość zmiany wynagrodzenia zgodnie z ust. 14-16 nie może przekroczyć 15% wysokości wynagrodzenia netto Wykonawcy określonego na dzień zawarcia umowy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iCs/>
          <w:sz w:val="22"/>
          <w:szCs w:val="22"/>
        </w:rPr>
        <w:t>18. Jeżeli Wykonawca zatrudnia podwykonawców, a jego wynagrodzenie zostało zmienione zgodnie z ust. 11-13,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Normal"/>
        <w:spacing w:before="0" w:after="0"/>
        <w:ind w:firstLine="284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a)     przedmiotem umowy są dostawy,  roboty budowlane lub usługi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284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b)</w:t>
        <w:tab/>
        <w:t>okres obowiązywania umowy przekracza 6 miesięcy.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iCs/>
          <w:sz w:val="22"/>
          <w:szCs w:val="22"/>
          <w:lang w:eastAsia="zxx"/>
        </w:rPr>
      </w:pPr>
      <w:r>
        <w:rPr>
          <w:rFonts w:cs="Calibri" w:ascii="Calibri" w:hAnsi="Calibri"/>
          <w:iCs/>
          <w:sz w:val="22"/>
          <w:szCs w:val="22"/>
          <w:lang w:eastAsia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14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Postanowienia końcowe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1. W sprawach nie unormowanych niniejszą Umową zastosowanie mają przepisy ustawy z dnia 23 kwietnia 1964 r. Kodeksu cywilnego (Dz.U. z 2020 r. poz. 1740 ze zm.) i Ustawy Prawo zamówień publicznych z dn. 11 września 2019 r. (Dz.U. z 2019 r. poz. 2019 ze zm.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2. Do wzajemnego współdziałania przy realizacji Umowy strony wyznaczają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Panią mgr Ewę Włodarską  tel. 054/ 282 80 65 – reprezentującą Zamawiającego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left="1080" w:hanging="1298"/>
        <w:contextualSpacing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eastAsia="Calibri" w:cs="Calibri" w:ascii="Calibri" w:hAnsi="Calibri"/>
          <w:sz w:val="22"/>
          <w:szCs w:val="22"/>
          <w:lang w:eastAsia="zxx" w:bidi="zxx"/>
        </w:rPr>
        <w:t xml:space="preserve">     </w:t>
      </w:r>
      <w:r>
        <w:rPr>
          <w:rFonts w:cs="Calibri" w:ascii="Calibri" w:hAnsi="Calibri"/>
          <w:sz w:val="22"/>
          <w:szCs w:val="22"/>
          <w:lang w:eastAsia="zxx" w:bidi="zxx"/>
        </w:rPr>
        <w:t>oraz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  <w:lang w:eastAsia="zxx" w:bidi="zxx"/>
        </w:rPr>
        <w:t xml:space="preserve">.......................................................... tel. ..................................  – reprezentującego Dostawcę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3. Umowa sporządzona została w dwóch jednobrzmiących egzemplarzach, po jednym dla każdej ze stron.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15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Integralną część niniejszej umowy stanowi Załącznik Nr 1 - formularz ofertowo-cenowy. 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  <w:t>..........................................................                                             ..........................................................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sz w:val="22"/>
          <w:szCs w:val="22"/>
          <w:lang w:eastAsia="zxx"/>
        </w:rPr>
        <w:t>DOSTAWCA                                                                                        ZAMAWIAJĄCY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851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i w:val="false"/>
      </w:rPr>
    </w:lvl>
    <w:lvl w:ilvl="1">
      <w:start w:val="10"/>
      <w:numFmt w:val="decimal"/>
      <w:lvlText w:val="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  <w:rFonts w:ascii="Calibri" w:hAnsi="Calibri" w:eastAsia="Times New Roman" w:cs="Calibri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)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40"/>
      <w:u w:val="single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Cs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Cambria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bCs/>
      <w:color w:val="000000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6z0">
    <w:name w:val="WW8Num16z0"/>
    <w:qFormat/>
    <w:rPr>
      <w:rFonts w:ascii="Arial Narrow" w:hAnsi="Arial Narrow" w:cs="Arial Narrow"/>
      <w:bCs/>
      <w:sz w:val="22"/>
      <w:szCs w:val="22"/>
    </w:rPr>
  </w:style>
  <w:style w:type="character" w:styleId="WW8Num16z1">
    <w:name w:val="WW8Num16z1"/>
    <w:qFormat/>
    <w:rPr>
      <w:rFonts w:ascii="Arial Narrow" w:hAnsi="Arial Narrow" w:cs="Segoe UI"/>
      <w:b/>
      <w:sz w:val="22"/>
      <w:szCs w:val="22"/>
    </w:rPr>
  </w:style>
  <w:style w:type="character" w:styleId="WW8Num17z0">
    <w:name w:val="WW8Num17z0"/>
    <w:qFormat/>
    <w:rPr>
      <w:rFonts w:ascii="Times New Roman" w:hAnsi="Times New Roman" w:eastAsia="Calibri" w:cs="Times New Roman"/>
      <w:bCs/>
      <w:iCs/>
      <w:sz w:val="18"/>
      <w:szCs w:val="22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</w:rPr>
  </w:style>
  <w:style w:type="character" w:styleId="WW8Num19z0">
    <w:name w:val="WW8Num19z0"/>
    <w:qFormat/>
    <w:rPr>
      <w:rFonts w:ascii="Times New Roman" w:hAnsi="Times New Roman" w:eastAsia="Calibri" w:cs="Times New Roman"/>
      <w:bCs/>
      <w:iCs/>
      <w:sz w:val="22"/>
      <w:szCs w:val="22"/>
    </w:rPr>
  </w:style>
  <w:style w:type="character" w:styleId="WW8Num21z0">
    <w:name w:val="WW8Num21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eastAsia="Times New Roman" w:cs="Calibri"/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">
    <w:name w:val="text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sz w:val="28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8Num1z7">
    <w:name w:val="WW8Num1z7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qFormat/>
    <w:rPr>
      <w:b/>
      <w:sz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pacing w:before="100" w:after="10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080" w:leader="none"/>
        <w:tab w:val="right" w:pos="8835" w:leader="underscore"/>
      </w:tabs>
      <w:spacing w:before="120" w:after="0"/>
      <w:ind w:left="1080" w:hanging="1080"/>
    </w:pPr>
    <w:rPr>
      <w:b/>
      <w:i/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wcity2">
    <w:name w:val="Tekst podstawowy wcięty 2"/>
    <w:basedOn w:val="Normal"/>
    <w:qFormat/>
    <w:pPr>
      <w:spacing w:before="100" w:after="100"/>
      <w:ind w:left="1080" w:hanging="1080"/>
      <w:jc w:val="both"/>
    </w:pPr>
    <w:rPr>
      <w:rFonts w:ascii="Verdana" w:hAnsi="Verdana" w:cs="Verdana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Wzortyt">
    <w:name w:val="wzortyt"/>
    <w:basedOn w:val="Normal"/>
    <w:qFormat/>
    <w:pPr>
      <w:widowControl w:val="false"/>
      <w:tabs>
        <w:tab w:val="clear" w:pos="708"/>
        <w:tab w:val="left" w:pos="1417" w:leader="none"/>
      </w:tabs>
      <w:spacing w:lineRule="atLeast" w:line="220" w:before="238" w:after="119"/>
      <w:jc w:val="center"/>
    </w:pPr>
    <w:rPr>
      <w:rFonts w:ascii="Arial" w:hAnsi="Arial" w:cs="Arial"/>
      <w:b/>
      <w:color w:val="0000FF"/>
    </w:rPr>
  </w:style>
  <w:style w:type="paragraph" w:styleId="Tekstpodstawowywcity3">
    <w:name w:val="Tekst podstawowy wcięty 3"/>
    <w:basedOn w:val="Normal"/>
    <w:qFormat/>
    <w:pPr>
      <w:spacing w:before="100" w:after="100"/>
      <w:ind w:left="1134" w:hanging="0"/>
      <w:jc w:val="both"/>
    </w:pPr>
    <w:rPr>
      <w:rFonts w:ascii="Verdana" w:hAnsi="Verdana" w:cs="Verdana"/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komentarza">
    <w:name w:val="WW-Tekst komentarza"/>
    <w:basedOn w:val="Normal"/>
    <w:qFormat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sz w:val="24"/>
      <w:szCs w:val="24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ascii="Arial" w:hAnsi="Arial" w:cs="Arial"/>
      <w:sz w:val="22"/>
      <w:lang w:eastAsia="zh-CN"/>
    </w:rPr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2:54:00Z</dcterms:created>
  <dc:creator>Paulina administ</dc:creator>
  <dc:description/>
  <cp:keywords/>
  <dc:language>en-US</dc:language>
  <cp:lastModifiedBy>Paulina administ</cp:lastModifiedBy>
  <cp:lastPrinted>2023-05-24T11:01:00Z</cp:lastPrinted>
  <dcterms:modified xsi:type="dcterms:W3CDTF">2024-10-04T10:21:00Z</dcterms:modified>
  <cp:revision>3</cp:revision>
  <dc:subject/>
  <dc:title/>
</cp:coreProperties>
</file>