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Nr postępowania 25/2024  </w:t>
        <w:tab/>
        <w:t xml:space="preserve"> </w:t>
        <w:tab/>
        <w:t xml:space="preserve">                                                                                    </w:t>
        <w:tab/>
        <w:t xml:space="preserve">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VI Pojemniki plastikowe na odpad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3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Specjalistycznych środków dezynfekcyjnych,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mbria" w:hAnsi="Cambria" w:cs="Garamond"/>
          <w:sz w:val="22"/>
          <w:szCs w:val="22"/>
          <w:lang w:bidi="zxx"/>
        </w:rPr>
      </w:pPr>
      <w:r>
        <w:rPr>
          <w:rFonts w:cs="Garamond" w:ascii="Cambria" w:hAnsi="Cambria"/>
          <w:sz w:val="22"/>
          <w:szCs w:val="22"/>
          <w:lang w:bidi="zxx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rPr/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eastAsia="zxx" w:bidi="zxx"/>
        </w:rPr>
        <w:t>Pakiet Nr VI Pojemniki plastikowe na odpady</w:t>
      </w:r>
    </w:p>
    <w:p>
      <w:pPr>
        <w:pStyle w:val="Normal"/>
        <w:widowControl/>
        <w:rPr>
          <w:rFonts w:ascii="Tahoma" w:hAnsi="Tahoma" w:eastAsia="Times New Roman" w:cs="Tahoma"/>
          <w:b/>
          <w:b/>
          <w:color w:val="000000"/>
          <w:sz w:val="20"/>
          <w:szCs w:val="20"/>
          <w:lang w:eastAsia="zxx" w:bidi="zxx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xx" w:bidi="zxx"/>
        </w:rPr>
      </w:r>
    </w:p>
    <w:tbl>
      <w:tblPr>
        <w:tblW w:w="14747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3300"/>
        <w:gridCol w:w="1097"/>
        <w:gridCol w:w="1443"/>
        <w:gridCol w:w="1237"/>
        <w:gridCol w:w="1237"/>
        <w:gridCol w:w="830"/>
        <w:gridCol w:w="1650"/>
        <w:gridCol w:w="1443"/>
        <w:gridCol w:w="1835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L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NAZWA ASORTYMENT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ROZMIAR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ILOŚĆ (szt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CENA NETT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CENA BRUTT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VAT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WARTOŚĆ NETT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WARTOŚĆ BRUT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PRODUCENT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  <w:t>NUMER KATALOGOWY</w:t>
            </w:r>
          </w:p>
        </w:tc>
      </w:tr>
      <w:tr>
        <w:trPr>
          <w:trHeight w:val="1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" w:right="273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 xml:space="preserve">Pojemniki plastikowe na odpady jednorazowego użytku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sztywne, odporne na działanie wilgoci, mechanicznie odporne na przekłucie bądź przecięcie, koloru czerwonego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5 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1100 sz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</w:tr>
      <w:tr>
        <w:trPr>
          <w:trHeight w:val="1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" w:right="273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 xml:space="preserve">Pojemniki plastikowe na odpady jednorazowego użytku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sztywne, odporne na działanie wilgoci, mechanicznie odporne na przekłucie bądź przecięcie, koloru czerwonego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2 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1800 sz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</w:tr>
      <w:tr>
        <w:trPr>
          <w:trHeight w:val="1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3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" w:right="273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 xml:space="preserve">Pojemniki plastikowe na odpady jednorazowego użytku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sztywne, odporne na działanie wilgoci, mechanicznie odporne na przekłucie bądź przecięcie, koloru czerwonego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1 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1700 sz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</w:tr>
      <w:tr>
        <w:trPr>
          <w:trHeight w:val="1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4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" w:right="273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 xml:space="preserve">Pojemniki plastikowe na odpady jednorazowego użytku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sztywne, odporne na działanie wilgoci, mechanicznie odporne na przekłucie bądź przecięcie, koloru czerwonego, owaln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0,7 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2000 sz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5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" w:right="273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 xml:space="preserve">Pojemniki plastikowe na odpady jednorazowego użytku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sztywne, odporne na działanie wilgoci, mechanicznie odporne na przekłucie bądź przecięcie, koloru czerwonego, okrągłe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0,7 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500 sz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</w:tr>
      <w:tr>
        <w:trPr>
          <w:trHeight w:val="1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6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3" w:right="273" w:hanging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 xml:space="preserve">Pojemniki na odpady z tworzywa jednorazowego użytku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/>
              </w:rPr>
              <w:t>sztywne, odporne na działanie wilgoci, mechanicznie odporne na przekłucie bądź przecięcie, koloru czerwonego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10 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  <w:t>700 sz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</w:tr>
      <w:tr>
        <w:trPr>
          <w:trHeight w:val="637" w:hRule="atLeast"/>
        </w:trPr>
        <w:tc>
          <w:tcPr>
            <w:tcW w:w="9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1250"/>
                <w:tab w:val="left" w:pos="0" w:leader="none"/>
              </w:tabs>
              <w:snapToGrid w:val="false"/>
              <w:jc w:val="center"/>
              <w:outlineLvl w:val="2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2"/>
              </w:numPr>
              <w:tabs>
                <w:tab w:val="clear" w:pos="1250"/>
                <w:tab w:val="left" w:pos="0" w:leader="none"/>
              </w:tabs>
              <w:jc w:val="center"/>
              <w:outlineLvl w:val="2"/>
              <w:rPr>
                <w:rFonts w:ascii="Tahoma" w:hAnsi="Tahoma" w:eastAsia="Times New Roman" w:cs="Tahoma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eastAsia="zxx" w:bidi="zxx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b/>
                <w:sz w:val="22"/>
                <w:szCs w:val="22"/>
                <w:lang w:eastAsia="zxx" w:bidi="zxx"/>
              </w:rPr>
              <w:t xml:space="preserve">Ogólna wartość oferty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b/>
                <w:b/>
                <w:color w:val="000000"/>
                <w:sz w:val="22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2"/>
                <w:szCs w:val="20"/>
                <w:lang w:eastAsia="zxx" w:bidi="zxx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Times New Roman" w:cs="Tahoma"/>
                <w:color w:val="000000"/>
                <w:szCs w:val="20"/>
                <w:lang w:eastAsia="zxx" w:bidi="zxx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  <w:lang w:eastAsia="zxx" w:bidi="zxx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01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4-10-04T11:46:00Z</dcterms:modified>
  <cp:revision>4</cp:revision>
  <dc:subject/>
  <dc:title/>
</cp:coreProperties>
</file>