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20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budynków przy ul. Błogosławionego Czesława 64, 64a w Gliwicach, wprowadzenie C.O. i C.W.U. z miejskiej sieci ciepłowniczej, wykonanie remontu klatek schodowych, wzmocnienie i naprawę istniejących stropów oraz inne roboty towarzyszące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10-04T11:28:00Z</dcterms:modified>
  <cp:revision>75</cp:revision>
  <dc:subject/>
  <dc:title/>
</cp:coreProperties>
</file>