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dentyfikator postępowani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na wykonanie zadania pn. „Budowa oświetlenia drogowego w m. Zagórki”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Identyfikator postępowania: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cds-148610-83554ddf-0870-40ff-a50b-ed734850cf8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ezamowienia.gov.pl/mp-client/search/list/ocds-148610-83554ddf-0870-40ff-a50b-ed734850cf85</w:t>
        </w:r>
      </w:hyperlink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Identyfikator postępowania   – załącznik nr 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owa oświetlenia drogowego w m. Zagór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83554ddf-0870-40ff-a50b-ed734850cf8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7:00Z</dcterms:created>
  <dc:creator>UG</dc:creator>
  <dc:description/>
  <cp:keywords/>
  <dc:language>en-US</dc:language>
  <cp:lastModifiedBy>user40</cp:lastModifiedBy>
  <cp:lastPrinted>2021-04-26T09:27:00Z</cp:lastPrinted>
  <dcterms:modified xsi:type="dcterms:W3CDTF">2024-10-04T10:44:00Z</dcterms:modified>
  <cp:revision>3</cp:revision>
  <dc:subject/>
  <dc:title>Gmina Czarny Dunajec –  Urząd Gminy</dc:title>
</cp:coreProperties>
</file>