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IR.271.12</w:t>
      </w:r>
      <w:r>
        <w:rPr>
          <w:rFonts w:cs="Cambria" w:ascii="Cambria" w:hAnsi="Cambria"/>
          <w:bCs/>
          <w:sz w:val="24"/>
          <w:szCs w:val="24"/>
        </w:rPr>
        <w:t>.2024.PW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na roboty budowlane </w:t>
      </w: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 xml:space="preserve">mniejszej niż progi unijne 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Drawsko Pomorskie ul. Gen. Wł. Sikorskiego 41, 78-500 Drawsko Pomorsk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937354484"/>
      <w:bookmarkStart w:id="1" w:name="__Fieldmark__0_93735448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937354484"/>
      <w:bookmarkStart w:id="3" w:name="__Fieldmark__1_93735448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Gothic" w:cs="TimesNewRomanPS-BoldMT;MS Gothic" w:ascii="Cambria" w:hAnsi="Cambria"/>
          <w:b/>
          <w:bCs/>
          <w:szCs w:val="22"/>
        </w:rPr>
        <w:t xml:space="preserve">Pełnomocnik </w:t>
      </w:r>
      <w:r>
        <w:rPr>
          <w:rFonts w:eastAsia="TimesNewRomanPS-BoldMT;MS Gothic" w:cs="TimesNewRomanPSMT" w:ascii="Cambria" w:hAnsi="Cambria"/>
          <w:szCs w:val="22"/>
        </w:rPr>
        <w:t xml:space="preserve">w przypadku składania </w:t>
      </w:r>
      <w:r>
        <w:rPr>
          <w:rFonts w:eastAsia="TimesNewRomanPS-BoldMT;MS Gothic" w:cs="TimesNewRomanPS-BoldMT;MS Gothic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Gothic" w:cs="TimesNewRomanPSMT"/>
          <w:szCs w:val="22"/>
        </w:rPr>
      </w:pPr>
      <w:r>
        <w:rPr>
          <w:rFonts w:eastAsia="TimesNewRomanPS-BoldMT;MS Gothic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Gothic" w:cs="TimesNewRomanPSMT"/>
          <w:szCs w:val="22"/>
        </w:rPr>
      </w:pPr>
      <w:r>
        <w:rPr>
          <w:rFonts w:eastAsia="TimesNewRomanPS-BoldMT;MS Gothic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Gothic" w:cs="TimesNewRomanPSMT"/>
          <w:szCs w:val="22"/>
        </w:rPr>
      </w:pPr>
      <w:r>
        <w:rPr>
          <w:rFonts w:eastAsia="TimesNewRomanPS-BoldMT;MS Gothic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Gothic" w:cs="Cambria"/>
          <w:b/>
          <w:b/>
          <w:bCs/>
          <w:sz w:val="16"/>
          <w:szCs w:val="22"/>
        </w:rPr>
      </w:pPr>
      <w:r>
        <w:rPr>
          <w:rFonts w:eastAsia="TimesNewRomanPS-BoldMT;MS Gothic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</w:rPr>
        <w:t>Budowa oświetlenia drogowego w m. Zagórki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sz w:val="10"/>
          <w:szCs w:val="22"/>
        </w:rPr>
      </w:pPr>
      <w:r>
        <w:rPr>
          <w:rFonts w:cs="Cambria" w:ascii="Cambria" w:hAnsi="Cambria"/>
          <w:b/>
          <w:sz w:val="10"/>
          <w:szCs w:val="22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TERMIN GWARANCJI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Oferujemy przedłużenie okresu gwarancji i rękojmi za wady przedmiotu umowy o: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937354484"/>
            <w:bookmarkStart w:id="5" w:name="__Fieldmark__2_937354484"/>
            <w:bookmarkEnd w:id="5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 0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937354484"/>
            <w:bookmarkStart w:id="7" w:name="__Fieldmark__3_937354484"/>
            <w:bookmarkEnd w:id="7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12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937354484"/>
            <w:bookmarkStart w:id="9" w:name="__Fieldmark__4_937354484"/>
            <w:bookmarkEnd w:id="9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24 miesiące.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*właściwe zakreślić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 xml:space="preserve">38 dni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Sender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937354484"/>
      <w:bookmarkStart w:id="11" w:name="__Fieldmark__5_937354484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937354484"/>
      <w:bookmarkStart w:id="13" w:name="__Fieldmark__6_937354484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937354484"/>
      <w:bookmarkStart w:id="15" w:name="__Fieldmark__7_937354484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937354484"/>
      <w:bookmarkStart w:id="17" w:name="__Fieldmark__8_937354484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937354484"/>
      <w:bookmarkStart w:id="19" w:name="__Fieldmark__9_937354484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937354484"/>
      <w:bookmarkStart w:id="21" w:name="__Fieldmark__10_937354484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>, *, że jestem/my związany/ni niniejszą ofertą w okresie wskazanym w SWZ</w:t>
      </w:r>
      <w:r>
        <w:rPr>
          <w:rFonts w:cs="Cambria" w:ascii="Cambria" w:hAnsi="Cambria"/>
          <w:b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7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  <w:r>
        <w:br w:type="page"/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 Platformy e-Zamówienia, akceptuję postanowienia Regulaminu korzystania z Platformy e-Zamówieni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937354484"/>
      <w:bookmarkStart w:id="23" w:name="__Fieldmark__11_937354484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Prowadzi jednoosobową działalność gospodarczą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937354484"/>
      <w:bookmarkStart w:id="25" w:name="__Fieldmark__12_937354484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Osobą fizyczną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937354484"/>
      <w:bookmarkStart w:id="27" w:name="__Fieldmark__13_937354484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937354484"/>
      <w:bookmarkStart w:id="29" w:name="__Fieldmark__14_937354484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937354484"/>
      <w:bookmarkStart w:id="31" w:name="__Fieldmark__15_937354484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2" w:name="__Fieldmark__16_937354484"/>
      <w:bookmarkStart w:id="33" w:name="__Fieldmark__16_937354484"/>
      <w:bookmarkEnd w:id="3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/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tabs>
          <w:tab w:val="clear" w:pos="709"/>
          <w:tab w:val="left" w:pos="2030" w:leader="none"/>
        </w:tabs>
        <w:rPr>
          <w:rFonts w:ascii="Cambria" w:hAnsi="Cambria" w:cs="Cambria"/>
          <w:color w:val="000000"/>
          <w:sz w:val="18"/>
          <w:u w:val="none"/>
        </w:rPr>
      </w:pPr>
      <w:r>
        <w:rPr>
          <w:rFonts w:cs="Cambria" w:ascii="Cambria" w:hAnsi="Cambria"/>
          <w:color w:val="000000"/>
          <w:sz w:val="18"/>
          <w:u w:val="none"/>
        </w:rPr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27:00Z</dcterms:created>
  <dc:creator>UG</dc:creator>
  <dc:description/>
  <cp:keywords/>
  <dc:language>en-US</dc:language>
  <cp:lastModifiedBy>user40</cp:lastModifiedBy>
  <cp:lastPrinted>2021-06-14T07:56:00Z</cp:lastPrinted>
  <dcterms:modified xsi:type="dcterms:W3CDTF">2024-09-30T12:02:00Z</dcterms:modified>
  <cp:revision>3</cp:revision>
  <dc:subject/>
  <dc:title>-</dc:title>
</cp:coreProperties>
</file>