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4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r NIP ................................., nr  KRS ..............................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………………………………………… - …………………………….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licencji na oprogramowanie informatyczne</w:t>
      </w:r>
      <w:r>
        <w:rPr>
          <w:rFonts w:cs="Calibri" w:ascii="Calibri" w:hAnsi="Calibri"/>
          <w:color w:val="000000"/>
          <w:szCs w:val="22"/>
        </w:rPr>
        <w:t xml:space="preserve"> opisane 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d.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Odnowienie 125 licencji  oprogramowania antywirusowego ESET ESET PROTECT  Advanced ON-PREM wraz ze zwiększeniem ilości licencji do 130 (5 dodatkowych licencji), które zawierają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 xml:space="preserve">Konsola lokalna ESET PROTECT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>ESET File Security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>ESET Endpoint Antivirus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>ESET Endpoint Security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•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ab/>
        <w:t xml:space="preserve">ESET Dynamic Threat Defense for Endpoint &amp; File Security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•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>ESET Full Disk Encryptio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Nowa licencja ma obejmować okres od 02.01.2025 r. do 01.01.2026 r. i przeznaczona będzie do ochrony 130 stacji roboczych opartych o systemy Windows  7/8/8.1/10/11 oraz 10 serwerów Windows 2008/2012/2016/2019/2022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Calibri" w:cs="Calibri" w:ascii="Calibri" w:hAnsi="Calibri"/>
          <w:szCs w:val="22"/>
          <w:u w:val="single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oświadcza, że przedmiot umowy wykonywany będzie zgodnie </w:t>
        <w:br/>
        <w:t>z wymaganiami określonymi przez Zamawiającego w SWZ oraz, że zamówienie zrealizowane zostanie zgodnie z treścią oferty, stanowiącej załącznik nr 1 do niniejszej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Wykonawca niniejszą umową, zobowiązuje się wobec Zamawiającego do wykonania </w:t>
        <w:br/>
        <w:t xml:space="preserve">i przekazania Zamawiającemu w sposób określony umową przedmiotu umowy zgodnie </w:t>
        <w:br/>
        <w:t>z opisem zawartym w SWZ załącznik nr 1,  stanowiącym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oprogramowanie</w:t>
      </w:r>
      <w:r>
        <w:rPr>
          <w:rFonts w:cs="Calibri" w:ascii="Calibri" w:hAnsi="Calibri"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>nie jest obciążone jakimikolwiek prawami osób trzecich i ma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e na użytkowanie oprogramowania będącego przedmiotem niniejszej umowy, zgodnie z postanowieniami SWZ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Realizacja przedmiotu umowy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</w:t>
      </w:r>
      <w:r>
        <w:rPr>
          <w:rFonts w:cs="Calibri" w:ascii="Calibri" w:hAnsi="Calibri"/>
          <w:b/>
          <w:szCs w:val="22"/>
        </w:rPr>
        <w:t xml:space="preserve">. </w:t>
      </w:r>
      <w:r>
        <w:rPr>
          <w:rFonts w:cs="Calibri" w:ascii="Calibri" w:hAnsi="Calibri"/>
          <w:szCs w:val="22"/>
        </w:rPr>
        <w:t>Wykonawca dostarczy, przedmiot umowy, określony w § 2 niniejszej umowy w terminie nie dłuższym niż ……………dni kalendarzowych, od dnia podpisania umowy do budynku Zamawiającego do pomieszczenia o numerze 18, przy ul. Ostrawickiej 2, 71 – 337 Szczecin, w dni robocze ( poniedziałek – piątek ) w godz. 7-13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Dostawa będzie dokonana prze Wykonawcę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Z chwilą podpisania protokołu, o którym mowa w ust. 3 Wykonawca zwolniony jest </w:t>
        <w:br/>
        <w:t>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      </w:t>
      </w: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cs="Calibri" w:ascii="Calibri" w:hAnsi="Calibri"/>
          <w:szCs w:val="22"/>
        </w:rPr>
        <w:t>1.Wykonawcy za realizację przedmiotu umowy przysługuje wynagrodzenie w kwocie: …………………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brutto (słownie: ………………………brutto) w tym należny podatek VAT</w:t>
      </w:r>
      <w:r>
        <w:rPr>
          <w:rFonts w:eastAsia="SimSun;宋体" w:cs="Calibri" w:ascii="Calibri" w:hAnsi="Calibri"/>
          <w:i/>
          <w:iCs/>
          <w:szCs w:val="22"/>
          <w:u w:val="single"/>
          <w:lang w:eastAsia="zh-CN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W przypadku dostarczenia części zamówienia, wynagrodzenie jest należne </w:t>
      </w:r>
      <w:r>
        <w:rPr>
          <w:rFonts w:eastAsia="SimSun;宋体" w:cs="Calibri" w:ascii="Calibri" w:hAnsi="Calibri"/>
          <w:bCs/>
          <w:iCs/>
          <w:szCs w:val="22"/>
          <w:lang w:eastAsia="zh-CN"/>
        </w:rPr>
        <w:t>odpowiednio za każdą dostarczoną część zamówienia</w:t>
      </w:r>
      <w:r>
        <w:rPr>
          <w:rFonts w:eastAsia="SimSun;宋体" w:cs="Calibri" w:ascii="Calibri" w:hAnsi="Calibri"/>
          <w:iCs/>
          <w:szCs w:val="22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Cs/>
          <w:szCs w:val="22"/>
          <w:lang w:eastAsia="zh-CN"/>
        </w:rPr>
      </w:pPr>
      <w:r>
        <w:rPr>
          <w:rFonts w:eastAsia="SimSun;宋体" w:cs="Calibri" w:ascii="Calibri" w:hAnsi="Calibri"/>
          <w:iCs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Przelew będzie dokonany na rachunek bankowy nr:  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</w:t>
      </w:r>
    </w:p>
    <w:p>
      <w:pPr>
        <w:pStyle w:val="Normal"/>
        <w:ind w:left="4320" w:hanging="0"/>
        <w:rPr/>
      </w:pPr>
      <w:r>
        <w:rPr>
          <w:rFonts w:eastAsia="Calibri" w:cs="Calibri" w:ascii="Calibri" w:hAnsi="Calibri"/>
          <w:b/>
          <w:bCs/>
          <w:szCs w:val="22"/>
        </w:rPr>
        <w:t xml:space="preserve">      </w:t>
      </w: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ustanawiają odpowiedzialność za niewykonanie lub nienależyte wykonanie zobowiązania, na niżej opisanych zasadach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3. W przypadku, gdy szkoda poniesiona przez Zamawiającego przekroczy zastrzeżone kary umowne,  Zamawiającemu przysługuje prawo dochodzenia uzupełniającego odszkodowania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>4. Roszczenie o zapłatę kar umownych z tytułu zwłoki, ustalonych za każdy rozpoczęty dzień zwłoki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>1) za pierwszy rozpoczęty dzień zwłoki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) za każdy następny rozpoczęty dzień zwłoki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 przypadku opóźnienia w zapłacie naliczone zostaną odsetki ustawowe za każdy dzień opóźnienia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ze strony Wykonawcy………………………………………………………....................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nr telefonu ……………………………. email: 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szelkie zmiany i uzupełnienia treści umowy wymagają formy pisemnej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2"/>
        </w:rPr>
        <w:t>Zamawiający przewiduje możliwość wprowadzenia zmian do umowy zgodnie z przesłankami art. 455 u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  <w:lang w:eastAsia="ar-SA"/>
        </w:rPr>
      </w:pPr>
      <w:r>
        <w:rPr>
          <w:rFonts w:cs="Calibri" w:ascii="Calibri" w:hAnsi="Calibri"/>
          <w:b/>
          <w:color w:val="000000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0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( t.j. Dz.U 2022 r. poz. 902) 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możliwość odstąpienia od umowy, z powodu okoliczności ,o których mowa w art. 456 ust. 1 ustawy z dnia 29 stycznia 2004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  <w:p>
    <w:pPr>
      <w:pStyle w:val="Head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Georgia" w:hAnsi="Georgia" w:cs="Georgia"/>
      <w:color w:val="000000"/>
      <w:spacing w:val="3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20:01:00Z</dcterms:created>
  <dc:creator>mdzierza</dc:creator>
  <dc:description/>
  <cp:keywords/>
  <dc:language>en-US</dc:language>
  <cp:lastModifiedBy>Agata Drabik</cp:lastModifiedBy>
  <cp:lastPrinted>2024-10-04T11:00:00Z</cp:lastPrinted>
  <dcterms:modified xsi:type="dcterms:W3CDTF">2024-10-04T09:01:00Z</dcterms:modified>
  <cp:revision>12</cp:revision>
  <dc:subject/>
  <dc:title>                                                                                                                                    </dc:title>
</cp:coreProperties>
</file>