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3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/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r n. wet. Macieja L. Prosta – Zachodniopomorskiego Wojewódzkiego Lekarza Weterynarii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………………………………………</w:t>
      </w:r>
      <w:r>
        <w:rPr>
          <w:rFonts w:cs="Calibri" w:ascii="Calibri" w:hAnsi="Calibri"/>
          <w:b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eprezentowanym przez …………………………………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waną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 następującej treści: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i d</w:t>
      </w:r>
      <w:r>
        <w:rPr>
          <w:rFonts w:cs="Calibri" w:ascii="Calibri" w:hAnsi="Calibri"/>
          <w:color w:val="000000"/>
          <w:szCs w:val="22"/>
        </w:rPr>
        <w:t xml:space="preserve">ostawa - odnowienie wsparcia producenta dla urządzenia opisanego </w:t>
        <w:br/>
        <w:t>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  <w:lang w:eastAsia="pl-PL"/>
        </w:rPr>
        <w:t xml:space="preserve">Zad. 3 Odnowienie wsparcia producenta dla </w:t>
      </w:r>
      <w:r>
        <w:rPr>
          <w:b/>
        </w:rPr>
        <w:t xml:space="preserve">analizatora logów FortiAnalyzer 300 G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Odnowienie wsparcia musi obowiązywać przez 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rFonts w:eastAsia="Times New Roman"/>
          <w:b/>
          <w:bCs/>
        </w:rPr>
        <w:t>Do posiadanego przez Zamawiającego urządzenia FortiAnalyzer 300 G musi być dołączone poniżej wymienione wsparcie producenta urządzenia, firmy Fortinet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b/>
        </w:rPr>
        <w:t>FortiAnalyzer-300G 1 Year 24x7 FortiCare Contract (</w:t>
      </w:r>
      <w:r>
        <w:rPr>
          <w:rFonts w:eastAsia="Times New Roman"/>
          <w:b/>
        </w:rPr>
        <w:t xml:space="preserve">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>)</w:t>
      </w:r>
      <w:r>
        <w:rPr>
          <w:b/>
        </w:rPr>
        <w:t>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b/>
        </w:rPr>
        <w:t>HEZO Assistance AHR 24x7xNBD 1 Year for FortiAnalyzer 300G (</w:t>
      </w:r>
      <w:r>
        <w:rPr>
          <w:rFonts w:eastAsia="Times New Roman"/>
          <w:b/>
        </w:rPr>
        <w:t xml:space="preserve">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>)</w:t>
      </w:r>
      <w:r>
        <w:rPr>
          <w:b/>
        </w:rPr>
        <w:t>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>
          <w:color w:val="000000"/>
        </w:rPr>
      </w:pPr>
      <w:r>
        <w:rPr>
          <w:b/>
        </w:rPr>
        <w:t xml:space="preserve">Wsparcie producenta firmy Fortinet w rozwiązywaniu problemów </w:t>
        <w:br/>
        <w:t xml:space="preserve">z urządzeniem na okres 1 roku, tj. </w:t>
      </w:r>
      <w:r>
        <w:rPr>
          <w:rFonts w:eastAsia="Times New Roman"/>
          <w:b/>
        </w:rPr>
        <w:t xml:space="preserve">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>1. Wykonawca oświadcza, że przedmiot umowy wykonywany będzie zgodnie z wymaganiami określonymi przez Zamawiającego w SWZ oraz, że zamówienie zrealizowane zostanie zgodnie z treścią oferty, stanowiącej załącznik nr 2 do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Wykonawca niniejszą umową, zobowiązuje się do wykonania i przekazania Zamawiającemu przedmiotu umowy w sposób określony umową i zgodnie z opisem zawartym w SWZ stanowiącej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sprzęty nie są obciążone jakimikolwiek prawami osób trzecich, są fabrycznie nowe i mają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innymi dokumentami, które dotyczą przedmiotu umowy, jak również licencjami na użytkowanie oprogramowania będącego przedmiotem niniejszej umowy, zgodnie z postanowieniami SWZ.</w:t>
      </w:r>
    </w:p>
    <w:p>
      <w:pPr>
        <w:pStyle w:val="Normal"/>
        <w:autoSpaceDE w:val="false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Wykonawca dostarczy, przedmiot umowy, określony w § 2 niniejszej umowy </w:t>
      </w:r>
      <w:r>
        <w:rPr>
          <w:rFonts w:cs="Calibri" w:ascii="Calibri" w:hAnsi="Calibri"/>
          <w:b/>
          <w:szCs w:val="22"/>
        </w:rPr>
        <w:t>w terminie nie dłuższym niż ……………………………………….</w:t>
      </w:r>
      <w:r>
        <w:rPr>
          <w:rFonts w:cs="Calibri" w:ascii="Calibri" w:hAnsi="Calibri"/>
          <w:szCs w:val="22"/>
        </w:rPr>
        <w:t>, od dnia podpisania umowy do budynku Zamawiającego do pomieszczenia o numerze 18, przy ul. Ostrawickiej 2, 71 – 337 Szczecin w dni robocze (poniedziałek – piątek) w godz. 7-13 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Dostawa będzie dokonana transportem Wykonawcy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wykonaniu czynności objętych przedmiotem niniejszej umowy przedstawiciel Wykonawcy oraz upoważniony pracownik Zamawiającego podpiszą protokół odbioru. Protokół odbioru zostanie podpisany po dostarczeniu przedmiotu umowy do budynku Zamawiając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Z chwilą podpisania protokołu, o którym mowa w ust. 3 Wykonawca zwolniony jest z odpowiedzialności za utratę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1. Wykonawcy za realizację przedmiotu umowy przysługuje wynagrodzenie w kwocie: …………………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. brutto (słownie: ………………………brutto) w tym należny podatek VAT</w:t>
      </w:r>
      <w:r>
        <w:rPr>
          <w:rFonts w:eastAsia="SimSun;宋体" w:cs="Calibri" w:ascii="Calibri" w:hAnsi="Calibri"/>
          <w:i/>
          <w:iCs/>
          <w:szCs w:val="22"/>
          <w:u w:val="single"/>
          <w:lang w:eastAsia="zh-CN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i/>
          <w:i/>
          <w:iCs/>
          <w:szCs w:val="22"/>
          <w:u w:val="single"/>
          <w:lang w:eastAsia="zh-CN"/>
        </w:rPr>
      </w:pPr>
      <w:r>
        <w:rPr>
          <w:rFonts w:eastAsia="SimSun;宋体" w:cs="Calibri" w:ascii="Calibri" w:hAnsi="Calibri"/>
          <w:i/>
          <w:iCs/>
          <w:szCs w:val="22"/>
          <w:u w:val="single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Przelew będzie dokonany na rachunek bankowy nr:  </w:t>
      </w:r>
      <w:r>
        <w:rPr>
          <w:rFonts w:cs="Calibri" w:ascii="Calibri" w:hAnsi="Calibri"/>
        </w:rPr>
        <w:t>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.</w:t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gwarantuje, że dostarczony przedmiot umowy jest zgodny z wymogami technicznymi Polskich Norm, jest dopuszczony do obrotu i stosowania na terenie Rzeczpospolitej Polskiej  oraz spełnia wymagania norm C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</w:t>
      </w:r>
      <w:r>
        <w:rPr>
          <w:rFonts w:cs="Calibri" w:ascii="Calibri" w:hAnsi="Calibri"/>
          <w:b/>
          <w:szCs w:val="22"/>
        </w:rPr>
        <w:t>Wykonawca będzie świadczył usługę wsparcia technicznego w budynku Wojewódzkiego Inspektoratu Weterynarii w Szczecinie</w:t>
      </w:r>
      <w:r>
        <w:rPr>
          <w:rFonts w:cs="Calibri" w:ascii="Calibri" w:hAnsi="Calibri"/>
          <w:szCs w:val="22"/>
        </w:rPr>
        <w:t>. Usługa wsparcia technicznego będzie świadczona przez uprawniony serwis oraz w miejscu wskazanym przez użytkownika zgłaszającego awarie, wadę lub usterkę, z możliwością naprawy w serwisie Wykonawcy, jeżeli naprawa u użytkownika, tj. w danej lokalizacji okaże się niemożliw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przystąpi do napraw przedmiotu umowy niezwłocznie po otrzymaniu zgłoszenia telefonicznego, potwierdzonego następnie za pomocą faksu, poczty elektronicznej, lub pisemnie, nie później jednak niż w ciągu 24 godzin od zawiadomienia go o nieprawidłowościach w przedmiocie umowy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Uprawnionymi do zgłoszenia nieprawidłowości w przedmiocie umowy są wskazani przedstawiciele przez Zamawiającego. 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5. W przypadku nie przystąpienia do usunięcia wad w terminie wskazanym w ust. 3, Zamawiający ma prawo zlecić usuniecie wad, usterek, awarii osobie trzeciej na koszt i ryzyko Wykonawcy, bez potrzeby odrębnego wezwania, niezależnie od uprawnienia do naliczenia Wykonawcy kar umownych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6. Wykonawca zobowiązuje się do usunięcia nieprawidłowości w przedmiocie umowy tj. wady usterki, awarii w ciągu maksymalnie 72 godzin bądź też do dostarczenia i zainstalowania na czas naprawy sprzętu zamiennego o parametrach nie gorszych od naprawian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Wsparcie producenta obejmuje bezpłatne usuniecie usterek, wad, awarii sprzętu łącznie z wymianą uszkodzonych części i podzespołów lub dostarczenie rzeczy wolnej od wad. Przewóz do naprawy i zwrot naprawionego sprzętu odbędzie się na koszt Wykonawcy. Sprzęt zamienny na czas naprawy, Wykonawca udostępnia nieodpłatni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W przypadku uszkodzenia dysku twardego Wykonawca zobowiązuje się do dostarczenia i zainstalowania nowego dysku o tożsamych parametrach w terminie 72 godzin od zgłoszenia (uszkodzony nośnik lub cały dysk zostaje u użytkownika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ustanawiają odpowiedzialność za nie wykonanie lub nienależyte wykonanie zobowiązania, na niżej opisanych zasada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 przystąpienia do napraw przedmiotu umowy w terminie, o którym mowa w § 6 ust</w:t>
      </w:r>
      <w:r>
        <w:rPr>
          <w:rFonts w:cs="Calibri" w:ascii="Calibri" w:hAnsi="Calibri"/>
          <w:color w:val="000000"/>
          <w:szCs w:val="22"/>
        </w:rPr>
        <w:t>. 3, 6, 8</w:t>
        <w:br/>
      </w:r>
      <w:r>
        <w:rPr>
          <w:rFonts w:cs="Calibri" w:ascii="Calibri" w:hAnsi="Calibri"/>
          <w:szCs w:val="22"/>
        </w:rPr>
        <w:t xml:space="preserve"> w wysokości 1% kwoty brutto, o której mowa w § 5 ust. 1 za każdy dzień zwłok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4) w przypadku nie usunięcia zgłoszonych nieprawidłowości w przedmiocie umowy w terminie wskazanym w </w:t>
      </w:r>
      <w:r>
        <w:rPr>
          <w:rFonts w:cs="Calibri" w:ascii="Calibri" w:hAnsi="Calibri"/>
          <w:color w:val="000000"/>
          <w:szCs w:val="22"/>
        </w:rPr>
        <w:t>§ 6 ust. 6</w:t>
      </w:r>
      <w:r>
        <w:rPr>
          <w:rFonts w:cs="Calibri" w:ascii="Calibri" w:hAnsi="Calibri"/>
          <w:szCs w:val="22"/>
        </w:rPr>
        <w:t xml:space="preserve"> i nie dostarczenia wymaganego sprzętu zamiennego w wysokości 1% kwoty brutto, o której mowa w § 5 ust. 1 za każdy dzień opóźn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5)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Zamawiający zapłaci Wykonawcy kary umowne w razie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>nieuzasadnionego odstąpienia Zamawiającego od niniejszej umowy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4. W przypadku, gdy szkoda poniesiona przez Zamawiającego przekroczy zastrzeżone kary umowne, </w:t>
        <w:tab/>
        <w:t xml:space="preserve">Zamawiającemu przysługuje prawo dochodzenia odszkodowania uzupełniającego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5. Roszczenie o zapłatę kar umownych z tytułu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 xml:space="preserve">, ustalonych za każdy rozpoczęty dzień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>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) za pierwszy rozpoczęty dzień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 xml:space="preserve">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2) za każdy następny rozpoczęty dzień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 xml:space="preserve">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W przypadku opóźnienia w zapłacie naliczone zostaną odsetki ustawowe za każdy dzień opóźn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>Strony uzgadniają, że przedmiot umowy zostanie wykonany samodzielnie/przy udziale niżej wymienionych podwykonawców: *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wca w zakresie pozostałej części przedmiot umowy wykona samodziel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Powierzenie podwykonawcy(com) realizacji zamówienia w zakresie określonym w ust.1 nie zmienia treści zobowiązań Wykonawcy za wykonanie tej części zamówienia. Wykonawca jest odpowiedzialny za działania, zaniechania, uchybienia i zaniedbania podwykonawcy(ów) i jego pracowników tak, jakby to były jego własne działania, zaniechania, uchybienia, zaniedbania lub jego własnych pracowników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amawiający uprawniony jest do odstąpienia od umowy, jeżeli zwłoka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Cs w:val="22"/>
        </w:rPr>
        <w:t>1) ze strony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Imię i nazwisk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r telefonu </w:t>
      </w:r>
      <w:r>
        <w:rPr>
          <w:rFonts w:cs="Calibri" w:ascii="Calibri" w:hAnsi="Calibri"/>
        </w:rPr>
        <w:t xml:space="preserve">…………………………. </w:t>
      </w:r>
      <w:r>
        <w:rPr>
          <w:rFonts w:cs="Calibri" w:ascii="Calibri" w:hAnsi="Calibri"/>
          <w:color w:val="000000"/>
        </w:rPr>
        <w:t xml:space="preserve">email: </w:t>
      </w:r>
      <w:r>
        <w:rPr>
          <w:rFonts w:cs="Calibri" w:ascii="Calibri" w:hAnsi="Calibri"/>
        </w:rPr>
        <w:t>………………………………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Cs w:val="22"/>
        </w:rPr>
        <w:t xml:space="preserve">1. Wszelkie zmiany i uzupełnienia treści umowy wymagają formy pisemnej pod rygorem nieważności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2. Zamawiający przewiduje możliwość wprowadzenia zmian do umowy zgodnie z przesłankami art. 455 ustawy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3. 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szCs w:val="22"/>
        </w:rPr>
        <w:t>§</w:t>
      </w:r>
      <w:r>
        <w:rPr>
          <w:rFonts w:cs="Calibri" w:ascii="Calibri" w:hAnsi="Calibri"/>
          <w:b/>
          <w:color w:val="000000"/>
          <w:szCs w:val="22"/>
        </w:rPr>
        <w:t xml:space="preserve"> 12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 ( t.j. Dz.U 2022 r poz. 902)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Zamawiający zastrzega sobie możliwość odstąpienia od umowy, z powodu okoliczności, o których mowa w art. 456 ust. 1 ustawy z dnia 11 września 2019 r. 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3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  <w:szCs w:val="22"/>
        </w:rPr>
      </w:pPr>
      <w:r>
        <w:rPr>
          <w:rFonts w:cs="Open Sans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  <w:p>
    <w:pPr>
      <w:pStyle w:val="Head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VerdanaPogrubiony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VerdanaPogrubiony"/>
    </w:rPr>
  </w:style>
  <w:style w:type="character" w:styleId="WW8Num12z0">
    <w:name w:val="WW8Num12z0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3z0">
    <w:name w:val="WW8Num13z0"/>
    <w:qFormat/>
    <w:rPr>
      <w:rFonts w:eastAsia="SimSun;宋体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9:53:00Z</dcterms:created>
  <dc:creator>mdzierza</dc:creator>
  <dc:description/>
  <cp:keywords/>
  <dc:language>en-US</dc:language>
  <cp:lastModifiedBy>Agata Drabik</cp:lastModifiedBy>
  <cp:lastPrinted>2023-08-14T14:37:00Z</cp:lastPrinted>
  <dcterms:modified xsi:type="dcterms:W3CDTF">2024-10-04T09:00:00Z</dcterms:modified>
  <cp:revision>12</cp:revision>
  <dc:subject/>
  <dc:title>                                                                                                                              </dc:title>
</cp:coreProperties>
</file>