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Renowacja fryzu i dezynsekcja gazowa (fiumigacja) Ochronki im. Adama Żeromskiego wraz z zagospodarowaniem otocz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roboty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robót budowlanych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5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10-03T19:30:00Z</dcterms:modified>
  <cp:revision>48</cp:revision>
  <dc:subject/>
  <dc:title>Załącznik Nr</dc:title>
</cp:coreProperties>
</file>