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800" w:leader="none"/>
        </w:tabs>
        <w:spacing w:before="240" w:after="60"/>
        <w:jc w:val="both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Załącznik nr 1 do SWZ  –  wzór formularza ofertowego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>
          <w:trHeight w:val="81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r Sprawy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/>
              <w:t>SZP.250.20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FORMULARZ OFERTOWY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  <w:t>Pełna nazwa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alibri"/>
          <w:i/>
          <w:iCs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  <w:t>NIP/PESEL, KRS/CEiD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  <w:t>Dokładny adres (siedziba Wykonawc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  <w:t>Telefon / 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Calibri"/>
          <w:i/>
          <w:iCs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  <w:t>Adres skrzynki ePUAP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rFonts w:eastAsia="Calibri"/>
          <w:i/>
          <w:i/>
          <w:iCs/>
          <w:smallCaps/>
          <w:sz w:val="20"/>
          <w:szCs w:val="20"/>
          <w:lang w:eastAsia="en-US"/>
        </w:rPr>
      </w:pPr>
      <w:r>
        <w:rPr>
          <w:rFonts w:eastAsia="Calibri"/>
          <w:i/>
          <w:iCs/>
          <w:smallCaps/>
          <w:sz w:val="20"/>
          <w:szCs w:val="20"/>
          <w:lang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wymienionego powyżej wykonawcy(ów) oferuję(emy) realizację na rzecz zamawiającego zamówienia publicz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kcesywne dostawy artykułów papierniczych, wyrobów biurowych i wyrobów piśmiennych dla  Szkoły Głównej Gospodarstwa Wiejskiego w Warszawie przez okres 12-tu miesięcy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Oświadczam(y), że: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zapoznałem się z treścią SWZ dla niniejszego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kceptuję w pełni i bez zastrzeżeń postanowienia: SWZ oraz wzoru umowy dla niniejszego zamówienia, wyjaśnień do SWZ oraz jej zmian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ramach obowiązujących kryteriów oceny ofert, oferuję:</w:t>
      </w:r>
    </w:p>
    <w:p>
      <w:pPr>
        <w:pStyle w:val="Normal"/>
        <w:autoSpaceDE w:val="false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Hlk68611889"/>
      <w:bookmarkStart w:id="1" w:name="_Hlk68611889"/>
      <w:bookmarkEnd w:id="1"/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danie 1: Sukcesywna dostawa artykułów papierniczych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b/>
          <w:sz w:val="22"/>
          <w:szCs w:val="22"/>
        </w:rPr>
        <w:t xml:space="preserve">Kryterium  cena: </w:t>
      </w:r>
      <w:r>
        <w:rPr>
          <w:sz w:val="22"/>
          <w:szCs w:val="22"/>
        </w:rPr>
        <w:t>cena mojej (naszej) oferty za realizację niniejszego zamówienia wynosi .......................................................................................................................................................(netto) PLN (słownie: ...............................................................................................złotych) plus należny podatek VAT w wysokości ......................... PLN, co czyni łącznie cenę brutto...........................................PLN (słownie.......................................................................................  ……………………………………………………..złotych),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b/>
          <w:sz w:val="22"/>
          <w:szCs w:val="22"/>
        </w:rPr>
        <w:t>Kryterium  termin dostawy jednostkowej: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877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TERMIN REALIZACJI ZAMÓWIENIA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Zaznaczyć znakiem „X” deklarowany termin- zgodnie z zapisami w rozdziale XIX SWZ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bookmarkStart w:id="2" w:name="_Hlk68873267"/>
            <w:bookmarkEnd w:id="2"/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2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3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4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5 dni roboczych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6 dni roboczych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3" w:name="_Hlk68611889"/>
      <w:bookmarkStart w:id="4" w:name="_Hlk68611889"/>
      <w:bookmarkEnd w:id="4"/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danie 2: Sukcesywna dostawa wyrobów biurowych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b/>
          <w:sz w:val="22"/>
          <w:szCs w:val="22"/>
        </w:rPr>
        <w:t xml:space="preserve">Kryterium  cena: </w:t>
      </w:r>
      <w:r>
        <w:rPr>
          <w:sz w:val="22"/>
          <w:szCs w:val="22"/>
        </w:rPr>
        <w:t>cena mojej (naszej) oferty za realizację niniejszego zamówienia wynosi .......................................................................................................................................................(netto) PLN (słownie: ...............................................................................................złotych) plus należny podatek VAT w wysokości ......................... PLN, co czyni łącznie cenę brutto...........................................PLN (słownie.......................................................................................  ……………………………………………………..złotych),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b/>
          <w:sz w:val="22"/>
          <w:szCs w:val="22"/>
        </w:rPr>
        <w:t>Kryterium  termin dostawy jednostkowej: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877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TERMIN REALIZACJI ZAMÓWIENIA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Zaznaczyć znakiem „X” deklarowany termin- zgodnie z zapisami w rozdziale XIX SWZ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2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3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4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5 dni roboczych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6 dni roboczych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Zadanie 3: Sukcesywna dostawa wyrobów piśmiennych.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b/>
          <w:sz w:val="22"/>
          <w:szCs w:val="22"/>
        </w:rPr>
        <w:t xml:space="preserve">Kryterium  cena: </w:t>
      </w:r>
      <w:r>
        <w:rPr>
          <w:sz w:val="22"/>
          <w:szCs w:val="22"/>
        </w:rPr>
        <w:t>cena mojej (naszej) oferty za realizację niniejszego zamówienia wynosi .......................................................................................................................................................(netto) PLN (słownie: ...............................................................................................złotych) plus należny podatek VAT w wysokości ......................... PLN, co czyni łącznie cenę brutto...........................................PLN (słownie.......................................................................................  ……………………………………………………..złotych),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b/>
          <w:sz w:val="22"/>
          <w:szCs w:val="22"/>
        </w:rPr>
        <w:t>Kryterium  termin dostawy jednostkowej: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877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TERMIN REALIZACJI ZAMÓWIENIA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Zaznaczyć znakiem „X” deklarowany termin- zgodnie z zapisami w rozdziale XIX SWZ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2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3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4 dni robocz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5 dni roboczych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eastAsia="en-US"/>
              </w:rPr>
              <w:t>6 dni roboczych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88"/>
        <w:jc w:val="both"/>
        <w:rPr/>
      </w:pPr>
      <w:r>
        <w:rPr/>
        <w:t>Składam(y) niniejszą ofertę we własnym imieniu / jako wykonawca w ofercie wspól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88"/>
        <w:jc w:val="both"/>
        <w:rPr/>
      </w:pPr>
      <w:r>
        <w:rPr/>
        <w:t>Oświadczam, iż jestem związany ofertą do terminu wskazanego w SWZ.</w:t>
      </w:r>
      <w:r>
        <w:rPr>
          <w:color w:val="0070C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/>
        <w:t>Oświadczam, iż podany w mojej ofercie adres e-mailowy jest właściwy do komunikowania się z Zamawiając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Oświadczam, że:</w:t>
      </w:r>
    </w:p>
    <w:p>
      <w:pPr>
        <w:pStyle w:val="Akapitzlist"/>
        <w:numPr>
          <w:ilvl w:val="0"/>
          <w:numId w:val="2"/>
        </w:numPr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 xml:space="preserve"> wypełniłem ciążące na mnie jako Administratorze danych osobowych w rozumieniu RODO obowiązki informacyjne przewidziane w art. 13 i/lub art. 14 RODO1) wobec osób fizycznych, od których dane osobowe bezpośrednio lub pośrednio pozyskałem w celu ubiegania się o udzielenie zamówienia publicznego w niniejszym postępowaniu</w:t>
      </w:r>
    </w:p>
    <w:p>
      <w:pPr>
        <w:pStyle w:val="Akapitzlist"/>
        <w:numPr>
          <w:ilvl w:val="0"/>
          <w:numId w:val="2"/>
        </w:numPr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wszelkie dane osobowe wskazane przeze mnie w treści jakichkolwiek dokumentów złożonych w celu ubiegania się o udzielenie zamówienia publicznego w niniejszym postępowaniu pozyskałem i przetwarzam zgodnie z powszechnie obowiązującymi przepisami prawa.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iCs/>
          <w:sz w:val="22"/>
          <w:szCs w:val="22"/>
        </w:rPr>
        <w:t>zobowiązuję się do przekazania w imieniu Zamawiającego wszystkim osobom, których dane osobowe udostępniłem Zamawiającemu w celu ubiegania się o udzielenie zamówienia publicznego w  prowadzonym postępowaniu oraz w związku z zawarciem umowy i jej realizacją, informacji, o których mowa w art. 14 RODO, chyba, że ma zastosowanie co najmniej jedno z włączeń, o których mowa w art. 14 ust. 5 RODO oraz na etapie ubiegania się o udzielnie zamówienia publicznego zobowiązuje się składać Zamawiającemu stosowne oświadczenie o wypełnieniu wyżej wskazanego obowiązku, a na etapie zawarcia i realizacji umowy zobowiązuje się każdorazowo poinformować Zamawiającego o wypełnianiu tego obowiązku.</w:t>
      </w:r>
    </w:p>
    <w:p>
      <w:pPr>
        <w:pStyle w:val="Normal"/>
        <w:numPr>
          <w:ilvl w:val="1"/>
          <w:numId w:val="6"/>
        </w:numPr>
        <w:ind w:left="426" w:hanging="426"/>
        <w:jc w:val="both"/>
        <w:rPr/>
      </w:pPr>
      <w:r>
        <w:rPr>
          <w:sz w:val="22"/>
          <w:szCs w:val="22"/>
        </w:rPr>
        <w:t xml:space="preserve">Oświadczam, że wybór naszej oferty </w:t>
      </w:r>
      <w:r>
        <w:rPr>
          <w:b/>
          <w:sz w:val="22"/>
          <w:szCs w:val="22"/>
        </w:rPr>
        <w:t>będzie/nie będzie**</w:t>
      </w:r>
      <w:r>
        <w:rPr>
          <w:sz w:val="22"/>
          <w:szCs w:val="22"/>
        </w:rPr>
        <w:t xml:space="preserve"> prowadził do powstania </w:t>
      </w:r>
      <w:r>
        <w:rPr>
          <w:sz w:val="22"/>
          <w:szCs w:val="22"/>
          <w:u w:val="single"/>
        </w:rPr>
        <w:t>u Zamawiającego</w:t>
      </w:r>
      <w:r>
        <w:rPr>
          <w:sz w:val="22"/>
          <w:szCs w:val="22"/>
        </w:rPr>
        <w:t xml:space="preserve"> obowiązku podatkowego zgodnie z przepisami o podatku od towarów i usług w myśl art. 225 ustawy Pzp.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>**niepotrzebne skreślić. Jeśli ten punkt nie zostanie wypełniony przez Wykonawcę, Zamawiający uznaje, że wybór oferty Wykonawcy nie będzi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rowadził do powstania u Zamawiającego obowiązku podatkowego zgodnie z przepisami o podatku od towarów i usług w myśl art. 225 ustawy Pzp. W przypadku, zaznaczenia, że wybór oferty będzie prowadził do powstania u Zamawiającego obowiązku podatkowego wykonawca obowiązany jest wskazać: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nazwę (rodzaj) towaru lub usługi, których dostawa lub świadczenie będą prowadziły do powstania obowiązku podatkowego,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- wskazania wartości towaru lub usługi objętego obowiązkiem podatkowym zamawiającego, bez kwoty podatku;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- wskazania stawki podatku od towarów i usług, która zgodnie z wiedzą wykonawcy, będzie miała zastosowanie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 xml:space="preserve">Informuję, iż prowadzona działalność klasyfikuje się jako: </w:t>
      </w:r>
      <w:r>
        <w:rPr>
          <w:b/>
          <w:sz w:val="22"/>
          <w:szCs w:val="22"/>
        </w:rPr>
        <w:t>Mikroprzedsiębiorstwo/Małe przedsiębiorstwo/Średnie przedsiębiorstw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niepotrzebne skreślić)</w:t>
      </w:r>
      <w:r>
        <w:rPr>
          <w:sz w:val="22"/>
          <w:szCs w:val="22"/>
        </w:rPr>
        <w:t>. Informacja niezbędna do celów statystycznych Urzędu Zamówień Publicznych zgodnie z zaleceniami Komisji Europejskiej.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 xml:space="preserve"> - przedsiębiorstwo, które zatrudnia mniej niż 10 osób i którego roczny obrót lub roczna suma bilansowa nie przekracza 2 milionów EURO. 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 xml:space="preserve"> – przedsiębiorstwo, które zatrudnia mniej niż 50 osób i którego roczny obrót lub roczna suma bilansowa nie przekracza 10 milionów EURO. </w:t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Średnie przedsiębiorstwo</w:t>
      </w:r>
      <w:r>
        <w:rPr>
          <w:sz w:val="22"/>
          <w:szCs w:val="22"/>
        </w:rPr>
        <w:t xml:space="preserve"> - przedsiębiorstwo, które nie jest mikroprzedsiębiorstwem ani małym przedsiębiorstwem i które zatrudnia mniej niż 250 osób i którego roczny obrót nie przekracza 50 milionów EURO lub roczna suma bilansowa nie przekracza 43 milionów EURO.</w:t>
      </w:r>
    </w:p>
    <w:p>
      <w:pPr>
        <w:pStyle w:val="Normal"/>
        <w:spacing w:before="0" w:after="120"/>
        <w:ind w:left="425" w:hanging="1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1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DWYKONAWCY:</w:t>
      </w:r>
    </w:p>
    <w:p>
      <w:pPr>
        <w:pStyle w:val="Normal"/>
        <w:spacing w:before="0" w:after="40"/>
        <w:ind w:left="426" w:hanging="0"/>
        <w:rPr/>
      </w:pPr>
      <w:r>
        <w:rPr>
          <w:sz w:val="22"/>
          <w:szCs w:val="22"/>
        </w:rPr>
        <w:t>Oświadczam, że</w:t>
      </w:r>
      <w:r>
        <w:rPr>
          <w:rStyle w:val="FootnoteCharacters"/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>: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240" w:before="0" w:after="40"/>
        <w:ind w:left="993" w:hanging="18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wykonamy siłami własnymi;</w:t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240" w:before="0" w:after="40"/>
        <w:ind w:left="992" w:hanging="181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ierzymy</w:t>
      </w:r>
      <w:r>
        <w:rPr/>
        <w:t xml:space="preserve"> następującym podwykonawcom realizację następujących części zamówienia: </w:t>
      </w:r>
    </w:p>
    <w:tbl>
      <w:tblPr>
        <w:tblW w:w="8710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7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4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lang w:eastAsia="pl-PL"/>
              </w:rPr>
              <w:t>Nazwa (firma) podwykonawcy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40"/>
              <w:ind w:left="0" w:hanging="0"/>
              <w:contextualSpacing/>
              <w:jc w:val="center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Część (zakres) przedmiotu zamówienia powierzony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40"/>
              <w:ind w:left="993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40"/>
              <w:ind w:left="993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40"/>
              <w:ind w:left="993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40"/>
              <w:ind w:left="993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/>
                <w:sz w:val="22"/>
                <w:szCs w:val="22"/>
                <w:lang w:eastAsia="pl-PL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40"/>
              <w:ind w:left="993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40"/>
        <w:ind w:left="99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9"/>
        </w:numPr>
        <w:tabs>
          <w:tab w:val="clear" w:pos="708"/>
        </w:tabs>
        <w:spacing w:lineRule="auto" w:line="240" w:before="0" w:after="40"/>
        <w:ind w:left="992" w:hanging="181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ołujemy się na zasoby niżej wymienionych podmiotów w celu wykazania spełnienia warunków udziału w postępowaniu, o których mowa w SWZ, na zasadach określonych w art.  118 ustawy Pzp.</w:t>
      </w:r>
    </w:p>
    <w:p>
      <w:pPr>
        <w:pStyle w:val="Akapitzlist"/>
        <w:spacing w:before="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497195" cy="654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3255"/>
                              <w:gridCol w:w="469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  <w:t>Nazwa (firma) podwykonawcy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pacing w:before="0" w:after="4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  <w:t>Udostępnione zaso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before="0" w:after="4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51.5pt;mso-wrap-distance-left:7.05pt;mso-wrap-distance-right:7.05pt;mso-wrap-distance-top:0pt;mso-wrap-distance-bottom:0pt;margin-top:11.05pt;mso-position-vertical-relative:text;margin-left:3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3255"/>
                        <w:gridCol w:w="469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  <w:t>Nazwa (firma) podwykonawcy</w:t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pacing w:before="0" w:after="4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  <w:t>Udostępnione zaso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snapToGrid w:val="false"/>
                              <w:spacing w:before="0" w:after="4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spacing w:before="0" w:after="120"/>
        <w:ind w:left="567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spacing w:before="0" w:after="12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12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12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8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Niniejszym </w:t>
      </w:r>
      <w:r>
        <w:rPr>
          <w:rFonts w:cs="Times New Roman" w:ascii="Times New Roman" w:hAnsi="Times New Roman"/>
          <w:b/>
        </w:rPr>
        <w:t>wskazuję, iż</w:t>
      </w:r>
      <w:r>
        <w:rPr>
          <w:rFonts w:cs="Times New Roman" w:ascii="Times New Roman" w:hAnsi="Times New Roman"/>
        </w:rPr>
        <w:t xml:space="preserve"> następujące informacje stanowią tajemnicę przedsiębiorstwa w rozumieniu przepisów ustawy z dnia 16 kwietnia 1993 r. o zwalczaniu nieuczciwej konkurencji (</w:t>
      </w:r>
      <w:r>
        <w:rPr/>
        <w:t>Dz. U. z 2019 r. poz. 1010 i 1649):</w:t>
      </w:r>
    </w:p>
    <w:tbl>
      <w:tblPr>
        <w:tblW w:w="8688" w:type="dxa"/>
        <w:jc w:val="left"/>
        <w:tblInd w:w="4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121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8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Subject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enie rodzaju (nazwy) informacji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Kwalifikowany podpis elektroniczny, podpis zaufamy lub elektroniczny podpis osobisty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before="120" w:after="120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ałącznik nr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do SWZ – wzór oświadczenia o spełnianiu warunków udziału </w:t>
        <w:br/>
        <w:t xml:space="preserve">w postępowaniu. 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5529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r Sprawy: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P.250.20.2024</w:t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529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mawiający: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koła Główna Gospodarstwa Wiejskiego        w Warszawi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l. Nowoursynowska 166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02-787 Warszawa 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529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>
          <w:b/>
        </w:rPr>
        <w:t>Wykonawca/Podwykonawca/Podmiot trzeci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Oświadczenie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Na potrzeby postępowania o udzielenie zamówienia publicznego pn. Sukcesywne dostawy artykułów papierniczych, wyrobów biurowych i wyrobów piśmienniczych dla SGGW, prowadzonego przez Zamawiającego Szkołę Główną Gospodarstwa Wiejskiego w Warsza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 </w:t>
      </w:r>
      <w:bookmarkStart w:id="5" w:name="_Hlk130282675"/>
      <w:r>
        <w:rPr>
          <w:rFonts w:cs="Times New Roman" w:ascii="Times New Roman" w:hAnsi="Times New Roman"/>
          <w:sz w:val="24"/>
          <w:szCs w:val="24"/>
        </w:rPr>
        <w:t>XI SWZ</w:t>
      </w:r>
      <w:bookmarkEnd w:id="5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567" w:right="567" w:gutter="567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b/>
          <w:i/>
        </w:rPr>
        <w:t>Kwalifikowany podpis elektroniczny, podpis zaufamy lub elektroniczny podpis osobisty</w:t>
      </w:r>
    </w:p>
    <w:p>
      <w:pPr>
        <w:pStyle w:val="Heading2"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 do SWZ - wzór oświadczenia o niepodleganiu wykluczeniu </w:t>
        <w:br/>
        <w:t>z postępowania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tbl>
      <w:tblPr>
        <w:tblW w:w="101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2415"/>
        <w:gridCol w:w="5542"/>
      </w:tblGrid>
      <w:tr>
        <w:trPr>
          <w:trHeight w:val="264" w:hRule="atLeast"/>
        </w:trPr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r Sprawy:</w:t>
            </w:r>
          </w:p>
        </w:tc>
        <w:tc>
          <w:tcPr>
            <w:tcW w:w="7957" w:type="dxa"/>
            <w:gridSpan w:val="2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P.250.20.2024</w:t>
            </w:r>
          </w:p>
        </w:tc>
      </w:tr>
      <w:tr>
        <w:trPr>
          <w:trHeight w:val="264" w:hRule="atLeast"/>
          <w:cantSplit w:val="true"/>
        </w:trPr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542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mawiający: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koła Główna Gospodarstwa Wiejskiego        w Warszawi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l. Nowoursynowska 166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02-787 Warszawa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542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/>
      </w:pPr>
      <w:r>
        <w:rPr>
          <w:b/>
        </w:rPr>
        <w:t>Wykonawca/Podwykonawca/Podmiot trzeci:</w:t>
      </w:r>
    </w:p>
    <w:p>
      <w:pPr>
        <w:pStyle w:val="Normal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……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trzeby postępowania o udzielenie zamówienia publicznego </w:t>
        <w:br/>
        <w:t>pn. Sukcesywne dostawy artykułów papierniczych, wyrobów biurowych i wyrobów piśmienniczych dla Szkoły Głównej Gospodarstwa Wiejskiego w Warszawie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Kolorowalistaakcent11"/>
        <w:widowControl/>
        <w:numPr>
          <w:ilvl w:val="0"/>
          <w:numId w:val="3"/>
        </w:numPr>
        <w:autoSpaceDE w:val="true"/>
        <w:spacing w:lineRule="auto" w:line="360"/>
        <w:ind w:left="142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świadczam, że nie podlegam wykluczeniu z postępowania na podstawie </w:t>
        <w:br/>
        <w:t xml:space="preserve">art. 108 ust. 1 ustawy Pzp, a także nie podlegam wykluczeniu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>art. 7 ust. 1 ustawy z dnia 13 kwietnia 2022 r. o szczególnych rozwiązaniach w zakresie przeciwdziałania wspierania agresji na Ukrainę oraz służących ochronie bezpieczeństwa narodowego (Dz.U. z 2022 r. poz. 835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108 ust. 1 pkt. 1, 2 i 5 ustawy Pz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</w:t>
      </w:r>
    </w:p>
    <w:p>
      <w:pPr>
        <w:pStyle w:val="Normal"/>
        <w:ind w:left="567" w:hanging="425"/>
        <w:jc w:val="both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567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10"/>
        </w:numPr>
        <w:spacing w:lineRule="auto" w:line="36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567" w:right="567" w:gutter="567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bookmarkStart w:id="6" w:name="_Hlk129774784"/>
      <w:bookmarkEnd w:id="6"/>
      <w:r>
        <w:rPr/>
        <w:t>Kwalifikowany podpis elektroniczny, podpis zaufamy lub elektroniczny podpis osobisty</w:t>
      </w:r>
    </w:p>
    <w:tbl>
      <w:tblPr>
        <w:tblW w:w="1660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3399"/>
        <w:gridCol w:w="1275"/>
        <w:gridCol w:w="1134"/>
        <w:gridCol w:w="1276"/>
        <w:gridCol w:w="13"/>
        <w:gridCol w:w="1263"/>
        <w:gridCol w:w="13"/>
        <w:gridCol w:w="838"/>
        <w:gridCol w:w="13"/>
        <w:gridCol w:w="1120"/>
        <w:gridCol w:w="13"/>
        <w:gridCol w:w="1405"/>
        <w:gridCol w:w="13"/>
        <w:gridCol w:w="3553"/>
        <w:gridCol w:w="427"/>
      </w:tblGrid>
      <w:tr>
        <w:trPr>
          <w:trHeight w:val="720" w:hRule="atLeast"/>
        </w:trPr>
        <w:tc>
          <w:tcPr>
            <w:tcW w:w="1617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7" w:name="_Hlk130284305"/>
            <w:bookmarkEnd w:id="7"/>
            <w:r>
              <w:rPr>
                <w:b/>
                <w:bCs/>
                <w:sz w:val="20"/>
                <w:szCs w:val="20"/>
              </w:rPr>
              <w:t>Załącznik nr 1 do Wzoru umowy –   Kalkulacja ceny  ofertowej wraz z opisem przedmiotu zamówienia, stanowiąca załącznik nr 5 do SWZ</w:t>
              <w:br/>
              <w:t xml:space="preserve">NR SPRAWY: SZP.250.20.2024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. nr 1 Artykuły papiernicze Zadanie 1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kt wymagany przez Zamawiającego / parametry techniczn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ednostka mia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a jednostkowa netto w z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netto w z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</w:t>
            </w:r>
          </w:p>
          <w:p>
            <w:pPr>
              <w:pStyle w:val="Normal"/>
              <w:ind w:left="-212" w:firstLine="21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brutto w zł</w:t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Oferowany produkt, producent, nr produktu (uzupełnić  w sposób umożliwiający Zamawiającemu  zidentyfikowanie oferowanego produktu)***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=4x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=6x7/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=6x8</w:t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8" w:name="_Hlk130284254"/>
            <w:bookmarkEnd w:id="8"/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zki papierowe (kostki klejone) kolorowe wymiar 8,5x8,5cm do piórników, wysokość min. 3,5 cm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zek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zki papierowe (kostki nieklejone) kolorowe rozmiar 8,5x8,5cm do piórników, wysokość min. 3,5 c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cz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lok do flipchartu wymiar 650x1000mm, kratka, 20kartek, otwory do zawieszania na flipcharci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lok do flipchartu wymiar 650x1000, gładki, 40 kartek,  otwory do zawieszania na flipcharci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i biurowe A-4 100-kartkowe w kratkę, biały papier 60 g/m2, klejone na krótszym boku, okładka z gładkiego papieru, spód z kartonu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i biurowe A-5 100-kartkowe w kratkę, biały papier 60 g/m2, klejone na krótszym boku, okładka z gładkiego papieru, spód z kartonu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milimetrowy A4, 20 karte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techniczny biały  format A3, 10 kart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k techniczny biały format A4, 10 karte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ipboard biurowy z okładką wykonany z tektury pokrytej folią laminowaną PCV, przednia i tylna okładka sztywna, wyposażony w sprężysty mechanizm zaciskowy służący do utrzymania kartek papieru nieruchomo na klipie, posiada kieszeń na wewnętrznej stronie okładki i uchwyt na długopis, format A4, kolory: czerwony, niebieski, zielony, czarn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nnik korespondencyjny w twardej  oprawie gotowe rubryki pozwalają w łatwy i przejrzysty sposób ewidencjonować przychodzące lub wychodzące dokumenty, format A4, 96 karte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a kreślarska  A3, 90/95 g. Opakowanie 20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a kreślarska  A4, 90/95 g. Opakowanie 30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3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lka ołówkowa wysokiej jakości, arkusze powlekane woskiem, format A4, kolor niebieski. Opakowanie 10 szt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ki samoprzylepne żółte w bloczkach po 100 kartek o wymiarach 127 x 76 mm, bloczek zabezpieczony foli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ki samoprzylepne żółte w bloczkach po 100 kartek o wymiarach 76 x 51 mm, bloczek zabezpieczony foli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ki samoprzylepne żółte w bloczkach po 100 kartek o wymiarach 51 x 38 mm, bloczek zabezpieczony folią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tki samoprzylepne żółte w bloczkach po 100 kartek o wymiarach 76 x 76mm, bloczek zabezpieczony folią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rtki samoprzylepne w kostkach, 450 kartek, wymiar 76x76 mm, różnokolorow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notatnik A4 100 kartek w kratkę, grzbiet łączony podwójną metalową spiralą, strony perforowane, dziurkowane. Oprawa twarda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notatnik w kratkę na metalowej spirali, sztywna twarda oprawa, perforacja ułatwiająca odrywanie kartek, format B5, 160 karte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łonotatnik w kratkę na metalowej spirali, twarda oprawa, perforacja ułatwiająca odrywanie kartek, format A5, 80 karte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B4 biała (HK) samoklejąca z paskiem  oraz   podrukiem wym. 250x353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B5 biała (HK) samoklejąca z paskiem oraz poddrukiem wym. 176x250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 C4 biała (HK) samoklejąca z paskiem oraz poddrukiem wym. 229x324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C5 biała (HK) samoklejąca z paskiem oraz poddrukiem wym. 162x229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a C6 biała  (HK) samoklejąca z paskiem oraz poddrukiem, wym. 114x162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a DL biała HK samoklejąca z paskiem, wym.110x220, okienko praw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a DL biała HK samoklejąca z paskiem, wym. 110x220, bez okienka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biała samoklejąca z paskiem RBD, format C4 HK RBD rozszerzana 324x229x38mm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biała samoprzylepna z paskiem RBD, format B4+HK RBD rozszerzana, 390x255x40mm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ochronna z folią bąbelkową E15 samoklejąca z paskiem/foliowana, wymiar wewnętrzny 220x260mm, biała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ochronna z folią bąbelkową H18 wymiar wewnętrzny 270x360mm, biała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ochronna z folią bąbelkową K20 wymiar wewnętrzny 370x480mm, biała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foliowa na CD/DVD wykonana z mocnej, sztywnej folii   (100mic.). Koperta z klapką o wymiarach 128x128mm. Pasek kleju na zewnątrz koperty umożliwiający przyklejenie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a z okienkiem na płytę CD/DVD biała 125x125mm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a krystaliczna do segregatorów, otwierana od góry, wykonana z polipropylenu, uniwersalna perforacja brzegu, grubość 55mic, pasuje do każdego rodzaju segregatora, format A4. Opakowanie=100 sztu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a groszkowa do segregatorów, wykonana z polipropylenu, uniwersalna perforacja brzegu, grubość 45-50mic, pasuje do każdego rodzaju segregatora, format A5. Opakowanie=100 sztu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ulka z boczną klapą do segregatorów, wykonana z gładkiej, matowej folii polipropylenowej (110mic), o wymiarach 220x330mm, przezroczysta. Opakowanie=10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a A4 na katalogi, otwierana z góry, mocna, antystatyczna, groszkowa struktura folii, rozszerzane boki i dno do 25 mm, uniwersalna wzmocniona perforacja pozwala na używanie koszulek w każdym segregatorze, opakowanie=10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ówka na dokumenty A4, przezroczysta z twardej folii PCV, grubość 150mic. Zgrzana w literę L, wycięcie na palec umożliwiające łatwe otwarcie, prawy górny róg zaokrąglony. Opakowanie=25 szt.B44:D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5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ówka na dokumenty A4, krystaliczna twarda grubość 180mic. Zgrzana w literę L, wycięcie na palec umożliwiające łatwe otwarcie, zaokrąglony górny róg. Kolory: czerwony, zielony, niebieski , żółty. Opakowanie 1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pak/1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ładki do opraw A4, kolorowe z błyszczącego kartonu. Kolory: biały, żółty, czerwony, zielony, niebieski, czarny. Opakowanie=25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5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ładki do opraw A4, przezroczyste PCV. Opakowanie=25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5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-R, pojemność 700 MB, prędkość zapisu 52x,   powierzchnia Extra Protection lub równoważna, plastikowe opakowanie typu "slim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-R, pojemność 700 MB, prędkość zapisu 52x, powierzchnia Extra Protection lub równoważna, opakowanie typu "cake" (opak.50szt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CD-RW, pojemność 700 MB, predkość zapisu 12x, powierzchnia  Scratch Resistant lub równoważna, plastikowe opakowanie typu 'jewel case'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DVD+R  Matt Silver, pojemność 4,7 GB, prędkość zapisu 16x,  możliwość opisywania za pomocą markerów do dysków CD/DVD, plastikowe opakowanie typu 'jewel case'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DVD+RW  Matt Silver, pojemność 4,7 GB, prędkość zapisu 4x, możliwość opisywania za pomocą markerów do dysków CD/DVD, plastikowe opakowanie typu 'jewel case'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DVD-R Matt Silver, pojemność 4,7 GB, prędkość zapisu 16x,  możliwość opisywania za pomocą markerów do dysków CD/DVD, plastikowe opakowanie typu 'slim'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yta DVD-RW  Matt Silver, pojemność 4,7 GB, prędkość zapisu 4x, możliwość opisywania za pomocą markerów do dysków CD/DVD, plastikowe opakowanie typu 'jewel case'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inezki metalowe srebrne, galwanizowane. Opakowanie=50 sztu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zki tablicowe "beczułki", "kołki" , metalowe osadzone w kolorowych kołeczkach z tworzywa, kolor kołeczków: wielobarwne, ilość: 50 szt. w plastikowym opakowaniu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dełka do archiwizacji A4, wykonane z kartonu, szerokość grzbietu 200mm, pojemność 2000 kart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ło archiwizacyjne z pokrywka  speedbox "M", wykonane z kartonu, składane. Wymiary:  367 x 263 x 325 mm,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ło archiwizacyjnez pokrywką, wykonane z kartonu, składane, mieści 6 segegatorów A4/75 mm lub 10 segregatorów A4/50 m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miary: SxWxG - 525x306x338m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A-4 składany na czasopisma wykonany z PCV , wymienna etykieta na grzbiecie oraz otwór na palec, szerokość grzbietu 100 mm, kolory:  czerwony,  niebieski, zielony, czarn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A-4 składany na czasopisma wykonane z PCV, wymienna etykieta na grzbiecie oraz otwór na palec, szerokość grzbietu 70 mm kolory: biały, żółty,  czerwony,  niebieski, zielony, czarny, szary, bordowy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ik z 4 szufladam, wykonany z plastiku o wzmocnionej obudowie, wymiary 282x255x350mm (szer. x wys. x gł.)  +/-20mm. Różne kolory.</w:t>
            </w:r>
          </w:p>
          <w:p>
            <w:pPr>
              <w:pStyle w:val="Normal"/>
              <w:tabs>
                <w:tab w:val="clear" w:pos="708"/>
                <w:tab w:val="left" w:pos="223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ścienie wzmacniające otwory, samoprzylepne wykonane z folii PP, zapobiegają przerywaniu dziurkowanych dokumentów. Opakowanie 500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ładki do segregatorów kartonowe w 5 kolorach, uniwersalna perforacja brzegu, format A4, 10 kart w komplecie, bez karty opisowej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l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ładki do segregatorów 1/3 A4. Wyposażone w dziurki do wpięcia, wykonane z grubego kartonu. Op. 100szt. mix kolor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ki kasowe termoczułe  80mm x 30m. Opakowanie=1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lki kasowe termoczułe  57mm x 30m. Opakowanie=1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/1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gregator  A-4/40 mm z mechanizmem ringowym na 4 zaczepy, wykonany z  tektury, okleina kolorowa poryta folią polipropylenową, wewnątrz wyklejka papierowa, posiada wymienną etykietę opisową na grzbiecie, kolory: żółty czerwony, niebieski, zielony, czarn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 A-4/50mm wykonany z twardej 2 mm tektury z mechanizmem dźwigniowym i dociskaczem oraz wymienną etykietą na grzbiecie, od wewnątrz okleina papierowa, z metalowym otworem na palec oraz metalowe owalne okucia na przedniej okładce, kolory: żółty, czerwony niebieski, zielony, czarn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gregator A-4/75mm wykonany z twardej 2 mm tektury z mechanizmem dźwigniowym i dociskaczem oraz wymienną etykietą na grzbiecie, od wewnątrz okleina papierowa, z metalowym otworem na palec oraz metalowe owalne okucia na przedniej okładce, kolory: żółty, czerwony niebieski, zielony, czar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gregator A-5/75 mm, wykonany z twardej tektury, oklejony folią polipropylenową, wyposażony w mechanizm dźwigniowy, kolory: żółty, czerwony niebieski, zielony, czarny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oroszyt z klipsem A4, wykonany z kolorowego polipropylenu, umożliwia ochronę dokumentów bez potrzeby dziurkowania. Skoroszyt posiada zaokrąglone rogi obu okładek. Kolory : biały, czarny, niebieski, żółty, czerwony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szyt plastikowy  A-4, wykonany z cienkiej folii PP, przednia okładka miękka, druga kolorowa, wyposażony w papierowy pasek do opisu, zaokrąglone rogi obu okładek. Opakowanie=25 sztu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5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szyt plastikowy twardy,  format A-4 z otworami do wpięcia do segregatora, wykonany z mocnego i sztywnego PCV, wyposażony w papierowy, wysuwany pasek do opisu na grzbiecie, zaokrąglone rogi okładek, kolory: czerwony, niebieski, zielony, czarny, żółty, biały, szary. Opakowanie=10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widz alfabetyczny 1/2 A-4 96-kartkowy w kratkę, szyty grzbietowo w twardych, laminowanych okładkach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widz alfabetyczny A-4 96-kartkowy w kratkę, szyty grzbietowo w twardych, laminowanych okładkach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widz alfabetyczny 2/3 A-5  96-kartkowy w kratkę, szyty grzbietowo w twardych, laminowanych okładkach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zka kartonowa wiązana biała na dokumenty o formacie A-4, z nadrukiem, karton o gramaturze 250g/m2, bigowanie na grzbiecie i skrzydłach teczki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tekturowa A3. Szerokość min. 15mm, kolor brązowy lub szar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zka kopertowa zamykana na zatrzask, wykonana z przezroczystego polipropylenu, format A4, kolory różn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zka do podpisu wymiary: ~225x320 mm, na dokumenty o formacie A-4, okładka z twardej tektury pokrytej skóropodobnym tworzywem uwypuklona gąbką, łączenie okładki z blokiem wzmocnione nitami, rozciągliwy grzbiet harmonijkowy, wewnątrz 20 kart z 2 otworami,  kolory: czarny, granatowy, bordo, zielon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A4 preszpanowa o gramaturze 390g/m2  przeznaczona na dokumenty w formacie A4, trzy wewnętrzne skrzydła, zamykana za pomocą 2 płaskich, narożnych gumek w kolorze teczki wymiary 235 x319mm (+/-5),  kolory: różn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z rączką A4 powlekana polipropylenem, posiada uchwyt i zamek z tworzywa sztucznego, szerokość grzbietu 4cm, różne kolory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z rączką B4 powlekana polipropylenem, posiada uchwyt i zamek z tworzywa sztucznego, szerokość grzbietu 6cm, różne kolor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skrzydłowa zamykana na 2 rzepy, powlekana folią polipropylenową, szerokość grzbietu 40 mm, format A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wykonana z tektury gramatura 700 g/m2, jednostronnie barwionej, powlekana folią polipropylenową, ukośnie zamykana  na gumkę , szerokość grzbietu 10 mm, format A4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ąsy do skoroszytów. Opakowanie 25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25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ytownik rozmiar 285x130 mm, pojemność 128 wizytówek, kolor czarn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kładka indeksująca  wymiar 12 x 43 mm, kolorowa. Opakowanie 4 kolory po 35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4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ładka indeksująca  wymiar 25 x 43 mm, kolorowa. Opakowanie 5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-4, 60-kartkowy w kratkę, miękkie laminowane okładki szyte lub w inny sposób trwale mocowane kartk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-4, 96-kartkowy w kratkę, miękkie laminowane okładki, szyte lub w inny sposób trwale mocowane kart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-4, 96-kartkowy w kratkę, w twardej oprawie, szyte kartki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-5, 96-kartkowy w kratkę, w twardej oprawie, szyte kart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zyt A-5, 96-kartkowy w kratkę, w miękkiej oprawie, laminowane okładki w różnych kolorach, szyte lub w inny sposób trwale mocowane kartki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eszyt A-5, 60-kartkowy w kratkę, miękkie laminowane okładki w różnych kolorach, szyte lub w inny sposób trwale mocowane kartk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z koszulkami okładka wykonana z mocnego, ekologicznego P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o fakturze szczotkowanego metalu do prezentacji materiałów szkoleniowych, programów spotkań, of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20 koszule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zka o wymiarach ~320x250x50 mm, bezkwasowa, mieszcząca 500 kartek ,posiadająca długie i szerokie klapy skutecznie chronią dokumenty przed wypadaniem, pakowane po 50 szt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z koszulkami okładka wykonana z mocnego, ekologicznego P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 o fakturze szczotkowanego metalu do prezentacji materiałów szkoleniowych, programów spotkań, of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40 koszule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_Hlk130284365"/>
            <w:bookmarkEnd w:id="9"/>
            <w:r>
              <w:rPr>
                <w:color w:val="FF0000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BFBFBF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  <w:highlight w:val="lightGray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BFBFBF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32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7"/>
            </w:tblGrid>
            <w:tr>
              <w:trPr>
                <w:trHeight w:val="410" w:hRule="atLeast"/>
              </w:trPr>
              <w:tc>
                <w:tcPr>
                  <w:tcW w:w="133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***Kolumnę nr 10 Wykonawca wypełnia obowiązkowo.  Nie wskazanie przez Wykonawcę nazwy  oferowanego produktu, producenta, nr produktu (w sposób umożliwiający Zamawiającemu  zidentyfikowanie oferowanego produktu), 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>skutkuje odrzuceniem oferty</w:t>
                  </w:r>
                  <w:r>
                    <w:rPr>
                      <w:b/>
                      <w:sz w:val="20"/>
                      <w:szCs w:val="20"/>
                    </w:rPr>
                    <w:t>.</w:t>
                  </w:r>
                  <w:r>
                    <w:rPr>
                      <w:b/>
                      <w:sz w:val="20"/>
                      <w:szCs w:val="20"/>
                      <w:u w:val="single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lości wskazane w tabeli są ilościami szacunkowymi, przyjętymi dla celów porównania ofert i wyboru najkorzystniejszej oferty. Ilości mogą ulec zmianie w zależności od bieżących potrzeb Zamawiającego, z zastrzeżeniem nieprzekraczalności kwoty, którą Zamawiający ma zamiar przeznaczyć na realizację zamówienia, z zastrzeżeniem, iż ostateczna ilość artykułów nie będzie mniejsza niż 75 % wielkości wskazanej w opisie przedmiotu zamówienia i  kalkulacji ceny ofertowej. Wykonawcy, z którym Zamawiający podpisze umowę, nie będzie przysługiwało żadne roszczenie finansowe ani prawne związane z ilością zakupionych artykułów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awiający wymaga Kart Charakterystyki Produktu dla każdej z wymienionych pozycji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629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19"/>
              <w:gridCol w:w="6261"/>
              <w:gridCol w:w="177"/>
              <w:gridCol w:w="1615"/>
              <w:gridCol w:w="927"/>
              <w:gridCol w:w="1545"/>
              <w:gridCol w:w="1370"/>
              <w:gridCol w:w="1512"/>
              <w:gridCol w:w="62"/>
              <w:gridCol w:w="210"/>
            </w:tblGrid>
            <w:tr>
              <w:trPr>
                <w:trHeight w:val="435" w:hRule="atLeast"/>
              </w:trPr>
              <w:tc>
                <w:tcPr>
                  <w:tcW w:w="16088" w:type="dxa"/>
                  <w:gridSpan w:val="9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bookmarkStart w:id="10" w:name="_Hlk130284337"/>
                  <w:bookmarkEnd w:id="10"/>
                  <w:r>
                    <w:rPr>
                      <w:b/>
                      <w:bCs/>
                      <w:sz w:val="20"/>
                      <w:szCs w:val="20"/>
                    </w:rPr>
                    <w:t xml:space="preserve">Oświadczam(y), iż zapoznałem(liśmy) się z treścią i wymaganiami powyższego opisu  przedmiotu zamówienia  w pełni  go akceptuję(emy)   oraz  oferuję(emy)   za  cenę  wskazaną  w formularzu ofertowym uwzględniającą  wymagania  opisu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  <w:bookmarkStart w:id="11" w:name="_Hlk130284337"/>
                  <w:bookmarkStart w:id="12" w:name="_Hlk130284337"/>
                  <w:bookmarkEnd w:id="12"/>
                </w:p>
              </w:tc>
              <w:tc>
                <w:tcPr>
                  <w:tcW w:w="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6088" w:type="dxa"/>
                  <w:gridSpan w:val="9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6088" w:type="dxa"/>
                  <w:gridSpan w:val="9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8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61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40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26" w:leader="none"/>
        </w:tabs>
        <w:rPr>
          <w:b/>
          <w:b/>
          <w:sz w:val="22"/>
          <w:szCs w:val="22"/>
        </w:rPr>
      </w:pPr>
      <w:bookmarkStart w:id="13" w:name="_Hlk129775866"/>
      <w:bookmarkEnd w:id="13"/>
      <w:r>
        <w:rPr>
          <w:b/>
          <w:sz w:val="22"/>
          <w:szCs w:val="22"/>
        </w:rPr>
        <w:tab/>
      </w:r>
      <w:bookmarkStart w:id="14" w:name="_Hlk130284353"/>
      <w:r>
        <w:rPr>
          <w:lang w:val="en-US" w:eastAsia="en-US"/>
        </w:rPr>
        <w:drawing>
          <wp:inline distT="0" distB="0" distL="0" distR="0">
            <wp:extent cx="6840855" cy="265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7" r="-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5" w:name="_Hlk129775866"/>
      <w:bookmarkStart w:id="16" w:name="_Hlk129775866"/>
      <w:bookmarkEnd w:id="16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"/>
        <w:gridCol w:w="3399"/>
        <w:gridCol w:w="1275"/>
        <w:gridCol w:w="1134"/>
        <w:gridCol w:w="1276"/>
        <w:gridCol w:w="13"/>
        <w:gridCol w:w="1263"/>
        <w:gridCol w:w="13"/>
        <w:gridCol w:w="838"/>
        <w:gridCol w:w="13"/>
        <w:gridCol w:w="1120"/>
        <w:gridCol w:w="13"/>
        <w:gridCol w:w="1405"/>
        <w:gridCol w:w="13"/>
        <w:gridCol w:w="2826"/>
        <w:gridCol w:w="567"/>
        <w:gridCol w:w="163"/>
      </w:tblGrid>
      <w:tr>
        <w:trPr>
          <w:trHeight w:val="720" w:hRule="atLeast"/>
        </w:trPr>
        <w:tc>
          <w:tcPr>
            <w:tcW w:w="16018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Tab. nr 2 Wyroby biurowe  Zadanie 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p.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kt wymagany przez Zamawiającego / parametry techniczn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ednostka miar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Ilość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ena jednostkowa netto w z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netto w z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%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</w:t>
            </w:r>
          </w:p>
          <w:p>
            <w:pPr>
              <w:pStyle w:val="Normal"/>
              <w:ind w:left="-212" w:firstLine="21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 z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brutto w zł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Oferowany produkt, producent, nr produktu (uzupełnić  w sposób umożliwiający Zamawiającemu  zidentyfikowanie oferowanego produktu)***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=4x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=6x7/1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=6x8</w:t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alkaliczne  6L R61/9V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alkaliczne LR14, typu C, napięcie 1,5V. Opakowanie 2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alkaliczne LR20/D, napięcie 1,5V. Opakowanie 2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baterie alkaliczne LR 03, AAA, napięcie 1,5V. Opakowanie=4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4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terie alkaliczne LR 06, AA, napięcie 1,5V. Opakowanie=4 szt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4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ownik automatyczny mini, wysokość liter/cyfr 4mm, format daty: cyfrowa, polska, ISO , (rok, miesiąc, dzień) tusz w kolorze niebieskim i czarnym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2-otworowy o obłym kształcie, podstawa wykonana z metalu, grubość dziurkowania min. 25 kartek (papier  80g.), średnica dziurek Ø 5,5 mm, odstęp miedzy otworami 8 cm, z ogranicznikiem formatu (A-4, A-5, A-6, folio, Us Quart, (8x8x8),  gwarancja min. 5 la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urkacz 2-otworowy o obłym kształcie. Dwuczęściowa, antypoślizgowa podstawa nie rysuje blatu, grubość dziurkowania 65 kartek, średnica dziurek Ø 5,5 mm, odstęp między otworami 8 cm z ogranicznikiem formatu (A-3,A-4, A-5, A-6, folio, Us Quart, 8x8x8cm), gwarancja min 5l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grzbietowe dwustronne do segregatorów A4/75 mm . Rozmiar 48x153 mm. Opakowanie 2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grzbietowe dwustronne do segregatorów A4/50 mm . Rozmiar 28x153 mm. Opakowanie 2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20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samoprzylepne do drukarek atramentowych, laser, ksero 210x297mm -1szt. na A4. Opkowanie 10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100ark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samoprzylepne do drukarek atramentowych, laser, ksero, 105x74 mm - 8szt. na A4. Opkowanie 10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100ark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samoprzylepne do drukarek atramentowych, laser, ksero, 70x36mm - 24szt. na A4. Opkowanie 10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100ark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samoprzylepne do drukarek atramentowych, laser, ksero,105x35mm - 16szt. na A4.Opkowanie 10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100ark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samoprzylepne do drukarek atramentowych, laser, ksero, 70x50,8mm - 15szt. na A4.Opkowanie 1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100ar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samoprzylepne do drukarek atramentowych, laser, ksero, 105x48mm - 12szt. na A4. Opkowanie 10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100ark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samoprzylepne do drukarek atramentowych, laser, ksero, 105x148mm - 4szt. na A4. Opkowanie 1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100ar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laminacyjna do opraw 75 x 105 mm, 100 mic. Opakowanie 1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laminacyjna do opraw A4 (216x303 mm), 100 mic. Opakowanie 100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laminacyjna do opraw samoprzylepna A4 (216x303 mm), 100 mic. Opakowanie 100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a laminacyjna do opraw A3 (303x426 mm), 100 mic. Opakowanie 100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ąbka magnetyczna z wkładami filcowymi do tablic suchościeralnych rozmiar 60x138x45mm(+/-5mm),  z wymiennym wkładem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i recepturki mix kolorów.  Opakowanie 50g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/60g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a do ścierania wielofunkcyjna biało-niebieska w opakowaniu ochronnym foliowym.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6 mm, kolorowe Opkowanie=25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 25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8 mm, kolorowe Opkowanie=25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 25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10 mm, kolorowe Opkowanie=25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25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12 mm, kolorowe Opkowanie=25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25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14 mm, kolorowe Opkowanie=25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25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16 mm, kolorowe Opkowanie=25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25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18 mm, kolorowe Opkowanie=25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25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22 mm, kolorowe Opkowanie=5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25 mm, kolorowe Opkowanie=5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/5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28 mm, kolorowe Opkowanie=5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/50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32 mm, kolorowe Opkowanie=5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/5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38 mm, kolorowe Opkowanie=5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/50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45 mm, kolorowe Opkowanie=5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/50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do bindowania 51 mm, kolorowe Opkowanie=5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./50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wsuwane na dokumenty A4, grubość 15 mm Opkowanie=5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wsuwane na dokumenty A4, grubość 10 mm Opkowanie=5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wsuwane na dokumenty A4, grubość 6 mm Opkowanie=5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wsuwane na dokumenty A4, grubość 4 mm Opkowanie=5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50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na klips i agrafkę wykonany z przezroczystego, sztywnego tworzywa z kartonową wkładką, wym. 57mm x 90 m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oteka obrotowa RBC 400 na 400 kart, otwarta, w komplecie zakładki indeksujące A-Z oraz 200 koszulek, plastikowy mechanizm obrotowy, metalowa konstrukcja podstawki zapewnia stabilnoś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ej biurowy w sztyfcie z odkręcaną nakrętką.Skleja papier, karton,  styropian. Łatwo zmywa się wodą, nie zawiera rozpuszczalników,  pojemność: 8,2g  (+/-2%)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biurowy w sztyfcie z odkręcaną nakrętką.Skleja papier, karton,  styropian. Łatwo zmywa się wodą, nie zawiera rozpuszczalników,  pojemność:  pojemność: 21g. (+/-2%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ej w taśmie permanentny, nie zawiera rozpuszczalników, długość taśmy min. 8,5m, szerokość 8,4mm (+/-5%) Wersja Permanent - do trwałego klejenia papieru, fotografii, pocztówek, papieru na papier, szkło i materiały syntetyczn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ej błyskawiczny do wszelkiego rodzaju materiałów, tubka sama stoi w pozycji pionowej, pojemność 2 ml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s archiwizacyjny,  dwuczęściowy, plastikowy, długość wąsów archiwizacyjnych 85 mm. Opakowanie =10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y biurowe do papieru  do spinania dokumentów, długość grzbietu: 19 mm Opakowanie =12 sztu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2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y biurowe do papieru do spinania dokumentów, długość grzbietu: 25 mm Opakowanie =12 sztu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2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y biurowe do papieru do spinania dokumentów, długość grzbietu: 32 mm Opakowanie =12 sztu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2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y biurowe do papieru do spinania dokumentów, długość grzbietu: 41 mm Opakowanie =12 sztu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y biurowe do papieru do spinania dokumentów, długość grzbietu: 51 mm Opakowanie =12 sztu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2 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w taśmie, sucha korekcja umożliwia natychmiastowe pisanie, nie pozostawia śladów i cieni na dokumentach, korygowanie w pozycji pionowej, odpowiedni dla osób prawo i lewo ręcznych, długość taśmy 8m - 8,5m szerokość 4,2m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w kształcie pióra z metalową końcówką , zawiera min. 12ml. szybkoschnącego płynu korygującego, posiada przezroczysta nasadkę zabezpieczającą płyn przed wyschnięcie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w płynie z pędzelkiem, wewnątrz kulka ułatwiająca mieszaqnie, szybkoschnący, pojemności 20 ml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jka 20 cm z przezroczysta o optymalnej giętkości -  trwałe, nieścieralne podziałki - zaokrąglone rog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jka 30 cm z przezroczysta o optymalnej giętkości -  trwałe, nieścieralne podziałki - zaokrąglone rogi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jka 40 cm z przezroczysta o optymalnej giętkości -  trwałe, nieścieralne podziałki - zaokrąglone rog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sy do tablic o średnicy 30 mm, powleczone kolorowym plastikiem. Opakowanie= 8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 8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biurowe z wyprofilowanymi rączkami minimalizującymi wysiłek podczas cięcia, długość 16 cm, rączki wykonane z mocnego plastiku, ostrza ze stali nierdzewnej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yczki biurowe z wyprofilowanymi rączkami minimalizującymi wysiłek podczas cięcia, długość 23 cm,  rączki wykonane z mocnego plastiku, ostrza ze stali nierdzewnej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óż biurowy mały do rozcinania papieru, z blokadą, ostrza wykonane z nierdzewnej stali, plastikowa obudowa, różne kolory obudow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óż biurowy duży do rozcinania papieru, z blokadą, ostrza wykonane z nierdzewnej stali, plastikowa obudowa, różne kolory obudow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nka  antystatyczna przeznaczona do czyszczenia powierzchni plastikowych i metalowych, komputerów stacjonarnych i przenośnych, urządzeń biurowych i domowych, skutecznie czyści wszelkiego rodzaju zabrudzenia. Pojemność: min.400m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łyn do czyszczenia ekranów - przeznaczony do czyszczenia ekranów laptopów, tabletów, monitorów TFT/LCD, ksero/skanerów. Płyn zawiera minimalną ilość alkoholu (mniej niż 1%), posiada właściwości antystatyczne, pojemność min. 250ml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łyn do czyszczenia tablic suchościeralnych, głębokich zabrudzeń. Pojemność min. 250ml z atomizerem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duszka do stempl w pudełku z tworzywa sztucznego, rozmiar poduszki 11x 7cm. such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uszka do stempl w pudełku z tworzywa sztucznego, rozmiar poduszki 16 x 9cm. such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trze sprężone, wolne od gazów HFC i przyjazne dla ozonu, pojemność min. 350 ml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na karteczki wykonany z metalowej siateczki, wymiary min. 95x80x95mm, kolory: czarny, srebr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ik na długopisy wykonany z metalowej siateczki, średnica min. 90mm, wysokość 100mm, kolory: czarny, srebr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5 metalowych półek zawieszanych, na dokumenty, korespondencję, czasopisma formatu A4 wykonany z metalowej siateczki, na tylnej ściance dwa dedykowane otwory do mocowania na ściani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A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owy zestaw z trzema wysuwanymi szufladkami wykonany został z metalowej siateczki powlekanej lakierem. Wymiar: 350 x 300 x 275mm (+/-10mm). Kolory: czarny, srebrn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ełko plastikowe standardowej grubości (10mm) na 1 CD. Czarny spód, przezroczysta klapka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ełko magnetyczne na spinacze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ywacz z uchwytem z plastiku, konstrukcja metalowa, do wszystkich rodzajów zszyw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metalowe, ocynkowane, (okrągłe) 28 mm, srebrne. Opakowanie =100sztu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metalowe, ocynkowane, (okrągłe) 50 mm, srebrne. Opakowanie =100sztuk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nurek pakowy jutowy 0,5kg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u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nurek pakowy 0.5kg polipropylenow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pul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ka na dokumenty  plastikowa, posiada wycięcie ułatwiające wyjmowanie dokumentów, format A4,wymiary (SxWxG): 255x70x357mm (+/- 20 mm)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barwiąca maszynowa na dwóch szpulkach 13mmx6m czerwono-czarna GR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lejąca krystalicznie przezroczysta, szerokość: 19 mm, długość 33 m., bez dyspensera, w kartoniku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lejąca  rozmiar 19 mm/7,5 m, z gilotynką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lejąca pakowa akrylowa, wymiar 48mm x 50m., kolor brązowy lub szary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śma klejąca dwustronna, wymiar 50mm x 25m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dwustronna piankowa grubość 1mm, klej akryl. Rozmiar 19mm x 10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lejąca  matowa którą po przyklejeniu można odkleić nie uszkadzając powierzchni.Kolor mleczny, można po niej pisać, po przyklejeniu staje się niewidoczna. Zastępuje tradycyjną "gęsią skórkę". Rozmiar: 19mm x min. 32m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klejąca akrylowa 48mm x 50m pakowa, kolory; niebieski, zielony, czerwony, żółty, pomarańczowy, biały,  przezroczysty i czarn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srebrna samoprzylepna, montażowa, trójwarstwowa, wzmacniana włóknami, wododporna o uniwersalnym zastosowaniu, wymiary: 48mm x 50m (+/-5%)</w:t>
              <w:b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emperówka metalowa z jednym otworem i stalowym ostrzem. Rowki na obudowie ułatwiają wygodne trzymanie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a plastikowa, pojedyncza z  pojemnikiem, ostrze połączone z obudową. Różne kolor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ebki strunowe 60 x 80 mm, Opakowanie=100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ebki strunowe 70 x 100 mm, Opakowanie=100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ebki strunowe 100 x 120 mm, Opakowanie=100 sz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ebki strunowe 150 x 100 mm, Opakowanie=100 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ebki strunowe 150 x 200 mm, Opakowanie=10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ebki strunowe 160 x 220 mm, Opakowanie=10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ebki strunowe 200 x 300 mm, Opakowanie=10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sz wodny  do stempli gumowych i fotopolimerowych bezolejowy, pojemność: 25ml, kolory: czarny, czerwony, zielony, niebiesk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łady filcowe do gąbki magnetycznej, rozmiar 60x138x3mm. Opakowanie=10 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ieszka do kluczy  z zabezpieczonym przezroczystą folią okienkiem do wpisania numeru pomieszczenia, różne kolory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zywacz biurowy "mini" zszywający jednorazowo 10 kartek o gramaturze 80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na zszywki 10/5 ładowane od góry, zintegrowany rozszywasz, element przesuwający zszywki wykonany z plastiku. Wykonany z plastiku części mechaniczne wykonane z metalu, 3 lata gwarancj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szywacz biurowy zszywający jednorazowo 30 kartek o gramaturze 80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na zszywki 24/6 i 26/6 ładowane od góry, zintegrowany rozszywasz,element przesuwający zszywki wykonany z plastiku. Wykonany z tworzywa sztucznego, części mechaniczne z metalu, zszywanie zamknięte, otwarte i tapicerskie, 5lat gwarancj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biurowy zszywający jednorazowo 40 kartek o gramaturze 80 g/m2, na zszywki P3 24/6 i 26/6 do 30 kartek i P4 (24/8 lub 26/8) do 40 kartek, ładowane od przodu, element przesuwający zszywki wykonany z plastiku. Wykonany z metalu z plastikowymi elementami, zintegrowany rozszywasz, rodzaj zszywania zamknięte, otwarte i tapicerskie, 5lat gwarancj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 24/6 wysokiej jakości, stalowe, galwanizowane. Opakowanie = 1.000 zszyw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No10 wysokiej jakości, stalowe, galwanizowane. Opakowanie = 1.000 zszyw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24/8 wysokiej jakości, stalowe, galwanizowane. Opakowanie = 1.000 zszyw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24/10 wysokiej jakości, stalowe, galwanizowane. Opakowanie = 1.000 zszyw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26/6 wysokiej jakości, stalowe, galwanizowane. Opakowanie=1.000 zszyw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26/8 wysokiej jakości, stalowe, galwanizowane. Opakowanie=1.000 zszywek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/1000 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lżacz do palców żelowy na bazie gliceryny, bezzapachowy, bezbarwny, zawartość 20ml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downica do grzbietów plastikowych, obudowa oraz mechanizmy wykonane z metalu, ilość oprawianych kartek do 510 formatu A4, jednorazowe dziurkowanie do 20 arkuszy, posiada ogranicznik ułatwiający precyzyjne ułożęnie papieru, regulator głębokości dziurkowania, dwie odrębne usprawniające pracę dźwignie (dziurkownie/otwieranie grzbietów) oraz system wyłączania 7 noży dziurkujących, gwarancja 24 miesią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lotyna A4 z ruchomym ogranicznikiem formatu, wyposażona w oznaczenia formatów na blacie roboczym, przycina maksymalnie 8 kartek, plastikowa osłona noża z ręcznym dociskiem zapewnia bezpieczeństwo pracy, długość cięcia: 335mm, gwarancja 24 miesiąc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tor biurowy wyposażony w: podwójne zasilanie, 12 pozycyjny wyświetlacz, posiada funkcję check back, check forward, recheck oraz correct, obliczeń procentowych, obliczanie funkcji końcowej (GT), klawisz cofania, zmiany znaku +/-, podwójnego i potrójnego  zera; wymiary 191x140x35 mm (+/- 5mm) 24 miesiące gwarancj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yfikator na smyczny wykonany z przezroczystego, twardego tworzywa, na karty, wym. ~60 mm x 90 m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laserowy kształt długopisu z klipsem, posiada funkcję zmiany stron, zasilany bateriami AAA (w komplecie), zasięg lasera 8m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szywacz długoramienny  do 40 kartek przeznaczony do zszywania wzdłuż złożenia kartek, regulowane położenie ogranicznika formatu w zakresie formatów od A2 do A6 oraz oznaczenia różnych standardów formatu papieru, skala calowa i milimetrowa, możliwość zszywania z zaginaniem do wewnątrz i na zewnątrz, głębokość wsuwania kartki do 300 mm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szywacz kasetowy zszywający jednorazowo do 80 kartek, ładowany od przodu, rodzaj zszywania zamknięte, wyposażony w wymienne jednorazowe kasetki zszywek dostosowanych do różnych wielkości plików kartek od 2,5 do 8 mm, w komplecie znajdują się 4 kasety zszywek, rodzaj zszywek - kasetki od K6 do K12. 10lat gwarancji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K6 do zszywacza kasetowego opakowanie (5 x 210 szt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wani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K8 do zszywacza kasetowego opakowanie (5x210szt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w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.</w:t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K10 do zszywacza kasetowego opakowanie (5x210szt.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wanie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.</w:t>
            </w:r>
          </w:p>
        </w:tc>
        <w:tc>
          <w:tcPr>
            <w:tcW w:w="3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K12 do zszywacza kasetowego opakowanie (5x210szt.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akowanie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9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BFBFBF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  <w:highlight w:val="lightGray"/>
              </w:rPr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BFBFBF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color w:val="BFBFB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1" w:type="dxa"/>
            <w:gridSpan w:val="14"/>
            <w:tcBorders/>
            <w:vAlign w:val="center"/>
          </w:tcPr>
          <w:tbl>
            <w:tblPr>
              <w:tblW w:w="13327" w:type="dxa"/>
              <w:jc w:val="left"/>
              <w:tblInd w:w="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27"/>
            </w:tblGrid>
            <w:tr>
              <w:trPr>
                <w:trHeight w:val="410" w:hRule="atLeast"/>
              </w:trPr>
              <w:tc>
                <w:tcPr>
                  <w:tcW w:w="133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***Kolumnę nr 10 Wykonawca wypełnia obowiązkowo.  Nie wskazanie przez Wykonawcę nazwy  oferowanego produktu, producenta, nr produktu (w sposób umożliwiający Zamawiającemu  zidentyfikowanie oferowanego produktu), 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>skutkuje odrzuceniem oferty</w:t>
                  </w:r>
                  <w:r>
                    <w:rPr>
                      <w:b/>
                      <w:sz w:val="22"/>
                      <w:szCs w:val="22"/>
                    </w:rPr>
                    <w:t>.</w:t>
                  </w:r>
                  <w:r>
                    <w:rPr>
                      <w:b/>
                      <w:sz w:val="22"/>
                      <w:szCs w:val="22"/>
                      <w:u w:val="single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Ilości wskazane w tabeli są ilościami szacunkowymi, przyjętymi dla celów porównania ofert i wyboru najkorzystniejszej oferty. Ilości mogą ulec zmianie w zależności od bieżących potrzeb Zamawiającego, z zastrzeżeniem nieprzekraczalności kwoty, którą Zamawiający ma zamiar przeznaczyć na realizację zamówienia, z zastrzeżeniem, iż ostateczna ilość artykułów nie będzie mniejsza niż 75 % wielkości wskazanej w opisie przedmiotu zamówienia i  kalkulacji ceny ofertowej. Wykonawcy, z którym Zamawiający podpisze umowę, nie będzie przysługiwało żadne roszczenie finansowe ani prawne związane z ilością zakupionych artykułów.</w:t>
            </w:r>
          </w:p>
          <w:p>
            <w:pPr>
              <w:pStyle w:val="Normal"/>
              <w:jc w:val="both"/>
              <w:rPr/>
            </w:pPr>
            <w:r>
              <w:rPr/>
              <w:t>Zamawiający wymaga Kart Charakterystyki Produktu dla każdej z wymienionych pozycji.</w:t>
            </w:r>
          </w:p>
          <w:tbl>
            <w:tblPr>
              <w:tblW w:w="147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09"/>
              <w:gridCol w:w="287"/>
              <w:gridCol w:w="1750"/>
              <w:gridCol w:w="1290"/>
              <w:gridCol w:w="1263"/>
              <w:gridCol w:w="1123"/>
              <w:gridCol w:w="1264"/>
              <w:gridCol w:w="34"/>
              <w:gridCol w:w="1230"/>
              <w:gridCol w:w="34"/>
              <w:gridCol w:w="809"/>
              <w:gridCol w:w="34"/>
              <w:gridCol w:w="1088"/>
              <w:gridCol w:w="34"/>
              <w:gridCol w:w="1370"/>
              <w:gridCol w:w="34"/>
              <w:gridCol w:w="514"/>
              <w:gridCol w:w="1517"/>
              <w:gridCol w:w="123"/>
              <w:gridCol w:w="40"/>
              <w:gridCol w:w="9"/>
              <w:gridCol w:w="163"/>
            </w:tblGrid>
            <w:tr>
              <w:trPr>
                <w:trHeight w:val="435" w:hRule="atLeast"/>
              </w:trPr>
              <w:tc>
                <w:tcPr>
                  <w:tcW w:w="14507" w:type="dxa"/>
                  <w:gridSpan w:val="19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 xml:space="preserve">Oświadczam(y), iż zapoznałem(liśmy) się z treścią i wymaganiami powyższego opisu  przedmiotu zamówienia  w pełni  go akceptuję(emy)   oraz  oferuję(emy)   za  cenę  wskazaną  w formularzu ofertowym uwzględniającą  wymagania  opisu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507" w:type="dxa"/>
                  <w:gridSpan w:val="19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4507" w:type="dxa"/>
                  <w:gridSpan w:val="19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12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</w:rPr>
                  </w:pPr>
                  <w:r>
                    <w:rPr>
                      <w:b/>
                      <w:bCs/>
                      <w:i/>
                    </w:rPr>
                  </w:r>
                </w:p>
              </w:tc>
              <w:tc>
                <w:tcPr>
                  <w:tcW w:w="10121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b/>
                      <w:i/>
                    </w:rPr>
                    <w:t>Kwalifikowany podpis elektroniczny, podpis zaufany lub elektroniczny podpis osobisty</w:t>
                  </w:r>
                </w:p>
              </w:tc>
              <w:tc>
                <w:tcPr>
                  <w:tcW w:w="168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74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8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14384" w:type="dxa"/>
                  <w:gridSpan w:val="1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2"/>
                      <w:szCs w:val="22"/>
                      <w:lang w:eastAsia="en-US"/>
                    </w:rPr>
                    <w:t>Tab. nr 3 Wyroby piśmienne  Zadanie 3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b/>
                      <w:b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71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33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dukt wymagany przez Zamawiającego / parametry techniczne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Jednostka miary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Ilość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ena jednostkowa netto w zł</w:t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Wartość netto w zł</w:t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Wartość</w:t>
                  </w:r>
                </w:p>
                <w:p>
                  <w:pPr>
                    <w:pStyle w:val="Normal"/>
                    <w:ind w:left="-212" w:firstLine="212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VAT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w zł</w:t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Wartość brutto w zł</w:t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192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i/>
                      <w:sz w:val="20"/>
                      <w:szCs w:val="20"/>
                      <w:u w:val="single"/>
                    </w:rPr>
                    <w:t>Oferowany produkt, producent, nr produktu (uzupełnić  w sposób umożliwiający Zamawiającemu  zidentyfikowanie oferowanego produktu)***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3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=4x5</w:t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=6x7/100</w:t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=6x8</w:t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rament do piór wiecznych dostępny w buteleczkach poj. 30 ml. Kolory : czarny, niebieski, czerwon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naboje atramentowe, uniwersalne, pasują do wszystkich wiecznych piór Parker, różne kolory 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ak/5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ramentowe naboje pasujące do piór wiecznych Waterman, różne kolory 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ak/8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tramentowe naboje pasujące do piór wiecznych Sheaffer, wysokość naboju 5,2cm , różne kolory 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ak/6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enkopis w obudowie sześciokątnej, skuwka wentylowana w kolorze tuszu, końcówka oprawiona w metal, grubość linii pisma 0,4 mm , kolory : zielony, czerwony niebieski czarny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ienkopis kulkowy z płynnym tuszem żelowym, nie rozmazuje się, nie brudzi, końcówka ze stali nierdzewnej, grubość linii 0,25mm Długość linii pisania 2000m (+/- 5%) Kolor tuszu: czarny, czerwony, niebieski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pis na sprężynce stojący w kulce z wymiennym wkładem, samoprzylepna podkładka. przyklejana do podłoża, kulka ma możliwość obrotu, długość sprężynki po rozciągnięciu około 1m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pis, korpus i nasadka ze stalowym wykończeniem lub korpus z głęboko czarnej lśniącej żywicy i skuwka z kontrastującymi stalowymi wykończeniami (czarny,niebieski,czrwony), mechanizm przyciskowy w skuwce, wyposażony w standardowy wkład, do każdego produktu etui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pis automatyczny z wymiennym wkładem olejowym, gumowy uchwyt, grubość</w:t>
                    <w:br/>
                    <w:t>linii pisania 0,27 mm. długość linii pisania min. 1500 m Kolory : czarny, niebieski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pis jednorazowy. zakończenie i wentylowana skuwka w kolorze tuszu przeźroczysta obudowa, grubość końcówki ok. 1mm, długosz linii pisania około 3000m. kolory tuszu: czarny: niebieski, czerwony, zielony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ługopis, przeźroczysta plastikowa obudowa, na wkłady wymienne, długość linii pisania - 1700m +/-200, grubość linii pisania - 0.27mm, kolory: niebieski, czarny, czerwony, zielony 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2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pis z wymiennym wkładem żelowym,</w:t>
                    <w:br/>
                    <w:t>przeźroczysty korpus, końcówka ze wzmocnionej stali, gumowy wygodny uchwyt w kolorze wkładu, grubość linii pisania 0,25-0,33mm, długość linii pisania 800-1000m. kolory: czarny. niebieski, czerwony, zielony.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3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ługopis automatyczny korpus wykonany z</w:t>
                    <w:br/>
                    <w:t>lśniącego tworzywa sztucznego, dostępny w siedmiu kolorach. Obudowa oddzielona w 1/3</w:t>
                    <w:br/>
                    <w:t>wysokości (górna część ośmiokątna), obie części korpusu oddzielone mosiężno-niklowaną obrączka, metalowe elementy dolnej części korpusu trwale związane z elementami plastikowymi, ozdobiony metalowym klipsem. Posiada metalowy wymienny wkład wielkopojemny z niebieski tuszem. Grubość linii pisania 0,5-0.8 mm,długość linii pisania 4000 - 4500m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4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flamastry, kanciasty kształt z zaokrągloną końcówką, tusz na bazie wody, bezwonny, wentylowana skówka 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pl - 6szt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oliopis wodoodporny, uniwersalny do każdej powierzchni, w miejscu chwytu wyprofilowany i antypoślizgowy, posiada wentylowanA skuwkę z klipsem, permanentny tusz. Grubość linii pisania S, L,. M, kolory: czany, niebieski, zielony, czerwony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afity do ołówków automatycznych, grubość linii pisania 0,5 mm, twardość: 2B,B, HB, H, F, 2H, 3H, opakowanie 12 sztuk,  wkłady w plastikowym pojemniczku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7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rafity do ołówków automaryezich, grubość linii pisania 0,7 mm, twardość 2B, B, HB, H, 2H, 3H, opakowanie 12 sztuk w plastikowym pojemniczku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8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eda biała do tablic (opak. 50 sztuk)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9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eda kolorowa do tablic (opak. 50 sztuk.)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Kredki ołówkowe, trójkątne o </w:t>
                    <w:br/>
                    <w:t>Intensywnych kolorach, w drewnianej lakierowanej oprawie z miękkim grafitem, łatwe do temperowania,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ak. 24szt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1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redki świecowe, nietoksyczne, niebrudzące rąk (24 kolory)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ak. 24szt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2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astele olejne, błyszczące kolory, idealne na papier, karton, płótno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ak. 36szt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3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r olejowy do wypełniania albumów zaproszeń i kartek świątecznych, wodoodporny, grubość linii pisania 0,5 mm, cienka końcówka wzmocniona metalową obudową, kolory: zloty, srebrny, biał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4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r wodoodporny, do oznakowania powierzchni szorstkich i gładkich, okrągła</w:t>
                    <w:br/>
                    <w:t>kocówka, grubość linii pisania 2.2 - 2,8 mm kolory: biały, czarny, czerwony, niebieski,zielon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r permanentny, okrągła końcówka, nadaje się na metal, szkło, plastik, gumę i gruby papier, obudowa wykonana z aluminium zapobiegająca wysychaniu tuszu, wodoodporny, grubość linii pisania ok. 1,5mm, długość linii pisania ok. 800 m. kolory: czerwony niebieski, zielony, czarny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9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6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r suchościeralny z gąbką magnetyczną (komplet 4 kolory), okrągla końcówka grubości 6mm , tusz dozowany za pomoca specjalego tłoczka, Nie zawiera substancji trujących - ksylenu i toluenu, 1inia pisama ok 1100 m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pl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7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ker suchoscieralny do table cienka okrągla końcowka (6mm) zamiast sączka zastosowano płynny tusz dozowany w razie potrzeby nawilżenia koncówki za pomoca specjalnego tłoczka, długość linii pisania wynosi ok 1100m,nie zawiera substancji trujących - ksylenu i toluenu, kolory: czarny, niebieski, czerwony, zielony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8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łówek automatyczny ołowek automatyczny z gumką, gumowym uchwytem i klipsem. Dwie (grubości linii 0,5 lub 0.7mm)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9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lówek w drewnianej oprawie bez gumki, sześciokątny, klejony po całej długości grafitu twardość: 4B,3B,2B,B,HB,F,H,2H,3H,4H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0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łówek w drewnianej oprawie z gumka, sześciokątny, klejony po całej długości grafitu trzy rodzaje twardości: 2B, HB, 2H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2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1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łówek z gumką wykonany z żywicy syntetycznej, sześciokątny, twardość HB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2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ióro kulkowe ze skuwka, stalowe wykończenia, klips w ksztalcie strzalki wyposażone w standardowy wkład, do kazdego produktu etui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3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kład olejowy do długopisu pasujący do pozycji  nr.9, kolory: czarny, niebieski  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4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kład do długopisu, pasujący do pozycji 11, kolory: niebieski , czarny, czrwony, zielony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5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kład do długopisu, pasujący do pozycji 12, kolory: niebieski , czarny, czrwony, zielon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6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kład do długopisu, niklowana obudowa, pasujący do pozycji 13, kolory: niebieski , czarny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kład do pióra kulkowego pasujący do pozycji 32, kolory: czarny, niebieski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8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boje do pióra wiecznego uniwersalne , pakowne po 25-30 szt, kolory : czarny , niebieski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9.</w:t>
                  </w:r>
                </w:p>
              </w:tc>
              <w:tc>
                <w:tcPr>
                  <w:tcW w:w="33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kład do pióra kulkowego pasujący do pozycji 40, kolory: czarny, niebieski.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akreślacz w 9 fluorescencyjnych kolorach, 2 grubości linii: 2 mm i 5 mm, odpony na wysychanie bez skuwki, tusz na bazie wody, kolory: żółty, niebieski, jasno zielony, czerwony, ciemno zielony, pomarańczowy, fioletowy, różowy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zt.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1.</w:t>
                  </w:r>
                </w:p>
              </w:tc>
              <w:tc>
                <w:tcPr>
                  <w:tcW w:w="332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egancki zestaw : pióro wieczne i roller w etui, metalowe pióro wieczne i metalowe pióro kulkowe , oba w kolorze czarnym błyszczącym , wykończenia srebrne polerowane na wysoki połysk, grawerowana stalówka, metalowe gwinty zapewniające twałość użytkowania, pudełko stylowe i eleganckie, czarne , na zawiasach, wyłożone aksamiktem, w komplecie : pióro wieczne , tłoczek, pióro kulkowe. Wkład do pióra kulkowego 0,5mm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pl</w:t>
                  </w:r>
                </w:p>
              </w:tc>
              <w:tc>
                <w:tcPr>
                  <w:tcW w:w="11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7720" w:type="dxa"/>
                  <w:gridSpan w:val="8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</w:t>
                  </w:r>
                  <w:r>
                    <w:rPr/>
                    <w:t>RAZEM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3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lightGray"/>
                    </w:rPr>
                  </w:r>
                </w:p>
              </w:tc>
              <w:tc>
                <w:tcPr>
                  <w:tcW w:w="112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highlight w:val="lightGray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highlight w:val="lightGray"/>
                    </w:rPr>
                  </w:r>
                </w:p>
              </w:tc>
              <w:tc>
                <w:tcPr>
                  <w:tcW w:w="140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03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3388" w:type="dxa"/>
                  <w:gridSpan w:val="16"/>
                  <w:tcBorders/>
                  <w:vAlign w:val="center"/>
                </w:tcPr>
                <w:tbl>
                  <w:tblPr>
                    <w:tblW w:w="13327" w:type="dxa"/>
                    <w:jc w:val="left"/>
                    <w:tblInd w:w="55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3327"/>
                  </w:tblGrid>
                  <w:tr>
                    <w:trPr>
                      <w:trHeight w:val="410" w:hRule="atLeast"/>
                    </w:trPr>
                    <w:tc>
                      <w:tcPr>
                        <w:tcW w:w="13327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</w:rPr>
                          <w:t xml:space="preserve">***Kolumnę nr 10 Wykonawca wypełnia obowiązkowo.  Nie wskazanie przez Wykonawcę nazwy  oferowanego produktu, producenta, nr produktu (w sposób umożliwiający Zamawiającemu  zidentyfikowanie oferowanego produktu), </w:t>
                        </w:r>
                        <w:r>
                          <w:rPr>
                            <w:b/>
                            <w:sz w:val="22"/>
                            <w:szCs w:val="22"/>
                            <w:u w:val="single"/>
                          </w:rPr>
                          <w:t>skutkuje odrzuceniem oferty</w:t>
                        </w:r>
                        <w:r>
                          <w:rPr>
                            <w:b/>
                            <w:sz w:val="22"/>
                            <w:szCs w:val="22"/>
                          </w:rPr>
                          <w:t>.</w:t>
                        </w:r>
                        <w:r>
                          <w:rPr>
                            <w:b/>
                            <w:sz w:val="22"/>
                            <w:szCs w:val="22"/>
                            <w:u w:val="single"/>
                          </w:rPr>
                          <w:t xml:space="preserve">   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Ilości wskazane w tabeli są ilościami szacunkowymi, przyjętymi dla celów porównania ofert i wyboru najkorzystniejszej oferty. Ilości mogą ulec zmianie w zależności od bieżących potrzeb Zamawiającego, z zastrzeżeniem nieprzekraczalności kwoty, którą Zamawiający ma zamiar przeznaczyć na realizację zamówienia, z zastrzeżeniem, iż ostateczna ilość artykułów nie będzie mniejsza niż 75 % wielkości wskazanej w opisie przedmiotu zamówienia i  kalkulacji ceny ofertowej. Wykonawcy, z którym Zamawiający podpisze umowę, nie będzie przysługiwało żadne roszczenie finansowe ani prawne związane z ilością zakupionych artykułów.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Zamawiający wymaga Kart Charakterystyki Produktu dla każdej z wymienionych pozycji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tbl>
                  <w:tblPr>
                    <w:tblW w:w="160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619"/>
                    <w:gridCol w:w="6261"/>
                    <w:gridCol w:w="177"/>
                    <w:gridCol w:w="1615"/>
                    <w:gridCol w:w="927"/>
                    <w:gridCol w:w="863"/>
                    <w:gridCol w:w="682"/>
                    <w:gridCol w:w="1370"/>
                    <w:gridCol w:w="163"/>
                    <w:gridCol w:w="1349"/>
                  </w:tblGrid>
                  <w:tr>
                    <w:trPr>
                      <w:trHeight w:val="435" w:hRule="atLeast"/>
                    </w:trPr>
                    <w:tc>
                      <w:tcPr>
                        <w:tcW w:w="12462" w:type="dxa"/>
                        <w:gridSpan w:val="6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Oświadczam(y), iż zapoznałem(liśmy) się z treścią i wymaganiami powyższego opisu  przedmiotu zamówienia  w pełni  go akceptuję(emy)   oraz  oferuję(emy)   za  cenę  wskazaną  w formularzu ofertowym uwzględniającą  wymagania  opisu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564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12462" w:type="dxa"/>
                        <w:gridSpan w:val="6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564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437" w:hRule="atLeast"/>
                    </w:trPr>
                    <w:tc>
                      <w:tcPr>
                        <w:tcW w:w="12462" w:type="dxa"/>
                        <w:gridSpan w:val="6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564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626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9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45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49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495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3407" w:type="dxa"/>
                        <w:gridSpan w:val="9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i/>
                            <w:i/>
                          </w:rPr>
                        </w:pPr>
                        <w:r>
                          <w:rPr>
                            <w:b/>
                            <w:i/>
                          </w:rPr>
                          <w:t>Kwalifikowany podpis elektroniczny, podpis zaufany lub elektroniczny podpis osobisty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35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624" w:right="624" w:gutter="0" w:header="0" w:top="14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7" w:name="_Hlk130284448"/>
      <w:bookmarkStart w:id="18" w:name="_Hlk130284448"/>
      <w:bookmarkEnd w:id="18"/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4634"/>
      </w:tblGrid>
      <w:tr>
        <w:trPr/>
        <w:tc>
          <w:tcPr>
            <w:tcW w:w="50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1800" w:leader="none"/>
        </w:tabs>
        <w:jc w:val="both"/>
        <w:rPr/>
      </w:pPr>
      <w:bookmarkStart w:id="19" w:name="_Hlk130284549"/>
      <w:bookmarkEnd w:id="19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pl-PL"/>
        </w:rPr>
        <w:t>7</w:t>
      </w:r>
      <w:r>
        <w:rPr>
          <w:rFonts w:cs="Times New Roman" w:ascii="Times New Roman" w:hAnsi="Times New Roman"/>
          <w:bCs w:val="false"/>
          <w:i w:val="false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do SWZ – Wzór wykazu zrealizowanych dostaw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tbl>
      <w:tblPr>
        <w:tblW w:w="101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2415"/>
        <w:gridCol w:w="5542"/>
      </w:tblGrid>
      <w:tr>
        <w:trPr>
          <w:trHeight w:val="264" w:hRule="atLeast"/>
        </w:trPr>
        <w:tc>
          <w:tcPr>
            <w:tcW w:w="2202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r Sprawy:</w:t>
            </w:r>
          </w:p>
        </w:tc>
        <w:tc>
          <w:tcPr>
            <w:tcW w:w="7957" w:type="dxa"/>
            <w:gridSpan w:val="2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P.250.20.2024.</w:t>
            </w:r>
          </w:p>
        </w:tc>
      </w:tr>
      <w:tr>
        <w:trPr>
          <w:trHeight w:val="264" w:hRule="atLeast"/>
          <w:cantSplit w:val="true"/>
        </w:trPr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5542" w:type="dxa"/>
            <w:vMerge w:val="restart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Zamawiający: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zkoła Główna Gospodarstwa Wiejskiego        w Warszawi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l. Nowoursynowska 166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02-787 Warszawa 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5542" w:type="dxa"/>
            <w:vMerge w:val="continue"/>
            <w:tcBorders/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Wykaz wykonanych, a w przypadku świadczeń okresowych lub ciągłych również wykonywanych dostaw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  <w:sz w:val="22"/>
          <w:szCs w:val="22"/>
          <w:lang w:eastAsia="en-US"/>
        </w:rPr>
        <w:t>Tab. nr 1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68"/>
        <w:gridCol w:w="1418"/>
        <w:gridCol w:w="1701"/>
        <w:gridCol w:w="368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>Wartość umowy w PLN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zamówienia     (od – do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ot, na rzecz którego realizowana była dostawa: nazwa i adres podmiotu</w:t>
            </w:r>
          </w:p>
        </w:tc>
      </w:tr>
      <w:tr>
        <w:trPr>
          <w:trHeight w:val="55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 wykazu należy dołączyć dowody potwierdzające,  że dostawy zostały wykonane  lub są wykonywane należyci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072" w:leader="none"/>
        </w:tabs>
        <w:autoSpaceDE w:val="false"/>
        <w:rPr>
          <w:rFonts w:ascii="Tahoma" w:hAnsi="Tahoma" w:eastAsia="Calibri" w:cs="Tahoma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color w:val="000000"/>
          <w:sz w:val="20"/>
          <w:szCs w:val="20"/>
          <w:lang w:eastAsia="en-US"/>
        </w:rPr>
      </w:r>
    </w:p>
    <w:tbl>
      <w:tblPr>
        <w:tblW w:w="14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9"/>
        <w:gridCol w:w="6261"/>
        <w:gridCol w:w="177"/>
        <w:gridCol w:w="1615"/>
        <w:gridCol w:w="927"/>
        <w:gridCol w:w="1545"/>
        <w:gridCol w:w="1512"/>
        <w:gridCol w:w="163"/>
        <w:gridCol w:w="73"/>
      </w:tblGrid>
      <w:tr>
        <w:trPr>
          <w:trHeight w:val="420" w:hRule="atLeast"/>
        </w:trPr>
        <w:tc>
          <w:tcPr>
            <w:tcW w:w="26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……………………       </w:t>
            </w:r>
          </w:p>
        </w:tc>
        <w:tc>
          <w:tcPr>
            <w:tcW w:w="62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</w:t>
            </w:r>
            <w:r>
              <w:rPr/>
              <w:t>..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2619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Data</w:t>
            </w:r>
          </w:p>
        </w:tc>
        <w:tc>
          <w:tcPr>
            <w:tcW w:w="12273" w:type="dxa"/>
            <w:gridSpan w:val="8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Podpis(y) i pieczątka(i) imienna(e) osoby(osób) </w:t>
            </w:r>
          </w:p>
          <w:p>
            <w:pPr>
              <w:pStyle w:val="Normal"/>
              <w:jc w:val="both"/>
              <w:rPr/>
            </w:pPr>
            <w:r>
              <w:rPr/>
              <w:t>umocowanej(ych) do reprezentowania wykonawcy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20" w:name="_Hlk130284549"/>
      <w:bookmarkStart w:id="21" w:name="_Hlk130284549"/>
      <w:bookmarkEnd w:id="21"/>
    </w:p>
    <w:sectPr>
      <w:footerReference w:type="default" r:id="rId6"/>
      <w:footnotePr>
        <w:numFmt w:val="decimal"/>
      </w:footnotePr>
      <w:type w:val="nextPage"/>
      <w:pgSz w:w="11906" w:h="16838"/>
      <w:pgMar w:left="1440" w:right="748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8505" w:leader="none"/>
        <w:tab w:val="right" w:pos="9072" w:leader="none"/>
      </w:tabs>
      <w:ind w:left="-284" w:hanging="0"/>
      <w:jc w:val="right"/>
      <w:rPr>
        <w:sz w:val="18"/>
        <w:szCs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 w:eastAsia="en-US"/>
        </w:rPr>
        <w:t xml:space="preserve">Niepotrzebne skreślić. W przypadku nie skreślenia którejś z pozycji i nie wypełnienia tabeli w pozycji b) lub c) - Zamawiający uzna, odpowiednio, że Wykonawca nie zamierza powierzyć wykonania żadnej części zamówienia </w:t>
      </w:r>
      <w:r>
        <w:rPr>
          <w:sz w:val="18"/>
          <w:szCs w:val="18"/>
          <w:lang w:val="en-US" w:eastAsia="en-US"/>
        </w:rPr>
        <w:t>podwykonawcom i Wykonawca nie polega na zasobach podwykonawcy (innego podmiotu) w celu wykazania spełniania warunków udziału w postępowaniu, o których mowa w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38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38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38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right"/>
      <w:pPr>
        <w:tabs>
          <w:tab w:val="num" w:pos="1260"/>
        </w:tabs>
        <w:ind w:left="1260" w:hanging="18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center"/>
      <w:outlineLvl w:val="0"/>
    </w:pPr>
    <w:rPr>
      <w:rFonts w:ascii="Arial" w:hAnsi="Arial" w:cs="Arial"/>
      <w:b/>
      <w:bCs/>
      <w:w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 w:val="false"/>
      <w:iCs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iCs/>
      <w:color w:val="000000"/>
    </w:rPr>
  </w:style>
  <w:style w:type="character" w:styleId="WW8Num32z0">
    <w:name w:val="WW8Num32z0"/>
    <w:qFormat/>
    <w:rPr>
      <w:rFonts w:ascii="Symbol" w:hAnsi="Symbol" w:cs="Symbol"/>
      <w:b w:val="false"/>
      <w:sz w:val="24"/>
    </w:rPr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color w:val="000000"/>
      <w:sz w:val="22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color w:val="000000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i w:val="false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3z1">
    <w:name w:val="WW8Num43z1"/>
    <w:qFormat/>
    <w:rPr>
      <w:rFonts w:ascii="Arial" w:hAnsi="Arial" w:cs="Arial"/>
      <w:b w:val="false"/>
      <w:sz w:val="22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2"/>
      <w:szCs w:val="22"/>
    </w:rPr>
  </w:style>
  <w:style w:type="character" w:styleId="WW8Num44z1">
    <w:name w:val="WW8Num44z1"/>
    <w:qFormat/>
    <w:rPr>
      <w:rFonts w:ascii="Arial" w:hAnsi="Arial" w:cs="Arial"/>
      <w:b w:val="false"/>
      <w:sz w:val="22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18"/>
    </w:rPr>
  </w:style>
  <w:style w:type="character" w:styleId="WW8Num51z0">
    <w:name w:val="WW8Num51z0"/>
    <w:qFormat/>
    <w:rPr>
      <w:color w:val="000000"/>
      <w:sz w:val="18"/>
      <w:szCs w:val="18"/>
    </w:rPr>
  </w:style>
  <w:style w:type="character" w:styleId="WW8Num51z1">
    <w:name w:val="WW8Num51z1"/>
    <w:qFormat/>
    <w:rPr/>
  </w:style>
  <w:style w:type="character" w:styleId="WW8Num52z3">
    <w:name w:val="WW8Num52z3"/>
    <w:qFormat/>
    <w:rPr>
      <w:b w:val="false"/>
      <w:sz w:val="22"/>
      <w:szCs w:val="22"/>
    </w:rPr>
  </w:style>
  <w:style w:type="character" w:styleId="WW8Num53z0">
    <w:name w:val="WW8Num53z0"/>
    <w:qFormat/>
    <w:rPr>
      <w:sz w:val="18"/>
      <w:szCs w:val="18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9z0">
    <w:name w:val="WW8Num59z0"/>
    <w:qFormat/>
    <w:rPr>
      <w:rFonts w:ascii="Times New Roman" w:hAnsi="Times New Roman" w:cs="Times New Roman"/>
      <w:sz w:val="24"/>
      <w:szCs w:val="24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color w:val="000000"/>
    </w:rPr>
  </w:style>
  <w:style w:type="character" w:styleId="WW8Num61z1">
    <w:name w:val="WW8Num61z1"/>
    <w:qFormat/>
    <w:rPr/>
  </w:style>
  <w:style w:type="character" w:styleId="WW8Num63z0">
    <w:name w:val="WW8Num63z0"/>
    <w:qFormat/>
    <w:rPr>
      <w:b w:val="false"/>
      <w:i w:val="false"/>
      <w:sz w:val="22"/>
      <w:szCs w:val="22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sz w:val="24"/>
      <w:szCs w:val="24"/>
    </w:rPr>
  </w:style>
  <w:style w:type="character" w:styleId="WW8Num70z1">
    <w:name w:val="WW8Num70z1"/>
    <w:qFormat/>
    <w:rPr>
      <w:sz w:val="24"/>
      <w:szCs w:val="24"/>
    </w:rPr>
  </w:style>
  <w:style w:type="character" w:styleId="WW8Num71z1">
    <w:name w:val="WW8Num71z1"/>
    <w:qFormat/>
    <w:rPr>
      <w:rFonts w:ascii="Times New Roman" w:hAnsi="Times New Roman" w:cs="Times New Roman"/>
      <w:b w:val="false"/>
      <w:color w:val="000000"/>
      <w:sz w:val="22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Arial" w:hAnsi="Arial" w:cs="Arial"/>
      <w:color w:val="000000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i w:val="false"/>
    </w:rPr>
  </w:style>
  <w:style w:type="character" w:styleId="WW8Num75z0">
    <w:name w:val="WW8Num75z0"/>
    <w:qFormat/>
    <w:rPr>
      <w:sz w:val="22"/>
      <w:szCs w:val="22"/>
    </w:rPr>
  </w:style>
  <w:style w:type="character" w:styleId="WW8Num75z1">
    <w:name w:val="WW8Num75z1"/>
    <w:qFormat/>
    <w:rPr/>
  </w:style>
  <w:style w:type="character" w:styleId="WW8Num76z1">
    <w:name w:val="WW8Num76z1"/>
    <w:qFormat/>
    <w:rPr>
      <w:sz w:val="22"/>
      <w:szCs w:val="22"/>
    </w:rPr>
  </w:style>
  <w:style w:type="character" w:styleId="WW8Num77z0">
    <w:name w:val="WW8Num77z0"/>
    <w:qFormat/>
    <w:rPr>
      <w:sz w:val="24"/>
      <w:szCs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b w:val="false"/>
    </w:rPr>
  </w:style>
  <w:style w:type="character" w:styleId="WW8Num78z3">
    <w:name w:val="WW8Num78z3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w w:val="120"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komentarzaZnak">
    <w:name w:val="Tekst komentarz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rFonts w:cs="Times New Roman"/>
      <w:lang w:val="pl-PL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Znak7">
    <w:name w:val=" Znak7"/>
    <w:qFormat/>
    <w:rPr>
      <w:rFonts w:cs="Times New Roman"/>
      <w:sz w:val="20"/>
      <w:szCs w:val="20"/>
    </w:rPr>
  </w:style>
  <w:style w:type="character" w:styleId="Znak71">
    <w:name w:val="Znak7"/>
    <w:qFormat/>
    <w:rPr>
      <w:lang w:val="pl-PL" w:bidi="ar-SA"/>
    </w:rPr>
  </w:style>
  <w:style w:type="character" w:styleId="Znak3">
    <w:name w:val=" Znak3"/>
    <w:qFormat/>
    <w:rPr>
      <w:sz w:val="24"/>
      <w:szCs w:val="24"/>
      <w:lang w:val="pl-PL" w:bidi="ar-SA"/>
    </w:rPr>
  </w:style>
  <w:style w:type="character" w:styleId="Znak4">
    <w:name w:val=" Znak4"/>
    <w:qFormat/>
    <w:rPr>
      <w:sz w:val="24"/>
      <w:szCs w:val="24"/>
      <w:lang w:val="pl-PL" w:bidi="ar-SA"/>
    </w:rPr>
  </w:style>
  <w:style w:type="character" w:styleId="Znak5">
    <w:name w:val=" Znak5"/>
    <w:qFormat/>
    <w:rPr>
      <w:lang w:val="pl-PL" w:bidi="ar-SA"/>
    </w:rPr>
  </w:style>
  <w:style w:type="character" w:styleId="FootnoteCharacters">
    <w:name w:val="Footnote Characters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1">
    <w:name w:val="Tekst przypisu dolnego Znak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Contents1">
    <w:name w:val="TOC 1"/>
    <w:basedOn w:val="TextBody"/>
    <w:next w:val="TextBody"/>
    <w:pPr>
      <w:tabs>
        <w:tab w:val="clear" w:pos="708"/>
        <w:tab w:val="right" w:pos="9038" w:leader="underscore"/>
      </w:tabs>
      <w:ind w:left="567" w:hanging="567"/>
      <w:jc w:val="both"/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Ust1art0">
    <w:name w:val="ust1art0"/>
    <w:basedOn w:val="Normal"/>
    <w:qFormat/>
    <w:pPr>
      <w:overflowPunct w:val="false"/>
      <w:spacing w:before="0" w:after="80"/>
      <w:ind w:left="1843" w:hanging="255"/>
      <w:jc w:val="both"/>
    </w:pPr>
    <w:rPr/>
  </w:style>
  <w:style w:type="paragraph" w:styleId="Lit1">
    <w:name w:val="lit1"/>
    <w:basedOn w:val="Normal"/>
    <w:qFormat/>
    <w:pPr>
      <w:overflowPunct w:val="false"/>
      <w:spacing w:before="60" w:after="60"/>
      <w:ind w:left="1276" w:hanging="340"/>
      <w:jc w:val="both"/>
    </w:pPr>
    <w:rPr/>
  </w:style>
  <w:style w:type="paragraph" w:styleId="Tir">
    <w:name w:val="tir"/>
    <w:basedOn w:val="Normal"/>
    <w:qFormat/>
    <w:pPr>
      <w:overflowPunct w:val="false"/>
      <w:spacing w:before="60" w:after="60"/>
      <w:ind w:left="1712" w:hanging="181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Redniasiatka21">
    <w:name w:val="Średnia siatka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widowControl w:val="false"/>
      <w:autoSpaceDE w:val="false"/>
      <w:spacing w:before="0" w:after="0"/>
      <w:ind w:left="720" w:firstLine="260"/>
      <w:contextualSpacing/>
    </w:pPr>
    <w:rPr>
      <w:rFonts w:ascii="Arial" w:hAnsi="Arial" w:cs="Arial"/>
      <w:sz w:val="20"/>
      <w:szCs w:val="20"/>
    </w:rPr>
  </w:style>
  <w:style w:type="paragraph" w:styleId="ZnakZnak9">
    <w:name w:val=" Znak Znak9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ind w:left="170" w:hanging="170"/>
      <w:jc w:val="both"/>
    </w:pPr>
    <w:rPr>
      <w:sz w:val="20"/>
      <w:szCs w:val="20"/>
    </w:rPr>
  </w:style>
  <w:style w:type="paragraph" w:styleId="Styl">
    <w:name w:val="Styl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1">
    <w:name w:val=" Znak Znak Znak1"/>
    <w:basedOn w:val="Normal"/>
    <w:qFormat/>
    <w:pPr/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xtjustify1">
    <w:name w:val="text-justify1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widowControl w:val="false"/>
      <w:autoSpaceDE w:val="false"/>
      <w:spacing w:before="0" w:after="0"/>
      <w:ind w:left="720" w:firstLine="260"/>
      <w:contextualSpacing/>
    </w:pPr>
    <w:rPr>
      <w:rFonts w:ascii="Arial" w:hAnsi="Arial" w:cs="Arial"/>
      <w:sz w:val="20"/>
      <w:szCs w:val="20"/>
    </w:rPr>
  </w:style>
  <w:style w:type="paragraph" w:styleId="Znak6">
    <w:name w:val=" Znak6"/>
    <w:basedOn w:val="Normal"/>
    <w:qFormat/>
    <w:pPr/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mmentSubject">
    <w:name w:val="Comment Subject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3:27:00Z</dcterms:created>
  <dc:creator>SGGW</dc:creator>
  <dc:description/>
  <cp:keywords/>
  <dc:language>en-US</dc:language>
  <cp:lastModifiedBy>Beata Bud-Gusaim</cp:lastModifiedBy>
  <cp:lastPrinted>2024-09-17T14:47:00Z</cp:lastPrinted>
  <dcterms:modified xsi:type="dcterms:W3CDTF">2024-10-03T13:40:00Z</dcterms:modified>
  <cp:revision>10</cp:revision>
  <dc:subject/>
  <dc:title>Załącznik nr 2 do Zarządzenia  nr 43/2008</dc:title>
</cp:coreProperties>
</file>