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  <w:br/>
        <w:t xml:space="preserve"> do programu </w:t>
        <w:br/>
        <w:t>funkcjonalno- użytkow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PROGRAM FUNKCJONALNO – UŻYTKOWY </w:t>
        <w:br/>
        <w:t xml:space="preserve">                                   </w:t>
      </w:r>
      <w:r>
        <w:rPr>
          <w:sz w:val="40"/>
          <w:szCs w:val="40"/>
        </w:rPr>
        <w:t>CZĘŚĆ KOSZTOWA</w:t>
      </w:r>
    </w:p>
    <w:p>
      <w:pPr>
        <w:pStyle w:val="Heading7"/>
        <w:jc w:val="left"/>
        <w:rPr/>
      </w:pPr>
      <w:r>
        <w:rPr>
          <w:b w:val="false"/>
          <w:sz w:val="24"/>
          <w:szCs w:val="24"/>
        </w:rPr>
        <w:t>Nazwa zamówienia :</w:t>
      </w:r>
      <w:r>
        <w:rPr>
          <w:sz w:val="28"/>
          <w:szCs w:val="28"/>
        </w:rPr>
        <w:t xml:space="preserve"> </w:t>
        <w:br/>
        <w:t xml:space="preserve">                   ¨</w:t>
      </w:r>
      <w:r>
        <w:rPr>
          <w:color w:val="646464"/>
          <w:sz w:val="28"/>
          <w:szCs w:val="28"/>
        </w:rPr>
        <w:t xml:space="preserve"> Renowacja i odbudowa w istniejącej linii przebiegu ogrodzenia </w:t>
        <w:br/>
        <w:t xml:space="preserve">                     drewnianego wokół placu kościoła parafialnego pw. Jakuba   </w:t>
        <w:br/>
        <w:t xml:space="preserve">                     Starszego Apostoła w Szczyrku z podziałem na III etapy </w:t>
        <w:br/>
        <w:t xml:space="preserve">                     realizacji”</w:t>
      </w:r>
      <w:r>
        <w:rPr>
          <w:sz w:val="28"/>
          <w:szCs w:val="28"/>
        </w:rPr>
        <w:br/>
      </w:r>
    </w:p>
    <w:p>
      <w:pPr>
        <w:pStyle w:val="Heading7"/>
        <w:jc w:val="left"/>
        <w:rPr>
          <w:sz w:val="28"/>
          <w:szCs w:val="28"/>
        </w:rPr>
      </w:pPr>
      <w:r>
        <w:rPr>
          <w:b w:val="false"/>
          <w:sz w:val="24"/>
          <w:szCs w:val="24"/>
        </w:rPr>
        <w:t>Adres :</w:t>
      </w:r>
      <w:r>
        <w:rPr>
          <w:sz w:val="28"/>
          <w:szCs w:val="28"/>
        </w:rPr>
        <w:t xml:space="preserve">          43-370 Szczyrk; ul. Kolorowa 1</w:t>
        <w:br/>
        <w:t xml:space="preserve">                    powiat bielski, woj. śląskie</w:t>
      </w:r>
    </w:p>
    <w:p>
      <w:pPr>
        <w:pStyle w:val="Heading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Zamawiający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Parafia Rzymskokatolicka pw. św. Jakuba Starszego Apostoła</w:t>
        <w:br/>
        <w:t xml:space="preserve">                     ul. Lipowa 4b 2, 43-370 Szczyrk 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  <w:t xml:space="preserve">Przedmiot zamówienia wg CPV : </w:t>
        <w:br/>
        <w:t>Główny kod CPV: </w:t>
      </w:r>
      <w:r>
        <w:rPr>
          <w:rStyle w:val="Normal1"/>
          <w:b/>
          <w:bCs/>
          <w:color w:val="000000"/>
          <w:sz w:val="28"/>
          <w:szCs w:val="28"/>
        </w:rPr>
        <w:t>45453000-7 - Roboty remontowe i renowacyjne</w:t>
      </w:r>
    </w:p>
    <w:p>
      <w:pPr>
        <w:pStyle w:val="Heading7"/>
        <w:ind w:left="4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y i kody grup robót :</w:t>
        <w:br/>
      </w:r>
      <w:r>
        <w:rPr>
          <w:sz w:val="28"/>
          <w:szCs w:val="28"/>
        </w:rPr>
        <w:t xml:space="preserve">45000000-7 Roboty budowlane </w:t>
        <w:br/>
        <w:t>45453000-7 Roboty remontowe i renowacyjne</w:t>
        <w:br/>
        <w:t>71320000-7 Usługi inżynierskie w zakresie projektowania</w:t>
        <w:br/>
        <w:t xml:space="preserve">71220000-6 Usługi projektowania architektonicznego </w:t>
        <w:br/>
      </w:r>
      <w:r>
        <w:rPr>
          <w:b/>
          <w:sz w:val="28"/>
          <w:szCs w:val="28"/>
        </w:rPr>
        <w:t xml:space="preserve">Nazwy i kody klas robót : </w:t>
        <w:br/>
      </w:r>
      <w:r>
        <w:rPr>
          <w:sz w:val="28"/>
          <w:szCs w:val="28"/>
        </w:rPr>
        <w:t xml:space="preserve">45420000-7 Roboty w zakresie zakładania stolarki budowlanej oraz roboty ciesielskie </w:t>
        <w:br/>
        <w:t>45450000-6 Roboty budowlane wykończeniowe, pozostał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110000-1 Roboty w zakresie burzenia i rozbiórki obiektów budowlanych; roboty ziem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340000-2 Instalowanie ogrodzeń, płotów i sprzętu ochronneg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zwy i kody kategorii robót :</w:t>
      </w:r>
      <w:r>
        <w:rPr>
          <w:sz w:val="28"/>
          <w:szCs w:val="28"/>
        </w:rPr>
        <w:t xml:space="preserve"> </w:t>
        <w:br/>
        <w:t xml:space="preserve">45111300-1 Roboty rozbiórkowe </w:t>
        <w:br/>
        <w:t>45261000-4 Wykonywanie pokryć i konstrukcji dachowych oraz podobne roboty</w:t>
      </w:r>
      <w:r>
        <w:rPr>
          <w:b/>
          <w:sz w:val="28"/>
          <w:szCs w:val="28"/>
        </w:rPr>
        <w:t xml:space="preserve"> </w:t>
        <w:br/>
        <w:t>Nazwy i kody zamówienia według CPV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1000000-8 Usługi architektoniczne, budowlane, inżynieryjne i kontrolne 71220000-6 Usługi projektowania architektoni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1320000-7 Usługi inżynieryjne w zakresie projektowania </w:t>
        <w:br/>
        <w:t xml:space="preserve">45000000-7 Roboty budowl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100000-8 Przygotowanie terenu pod budow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61000-0   Wykonanie pokryć i konstrukcji dach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453000-7 Roboty remontowe i renowacyj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ind w:left="435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stawa opracowania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Zlecenie inwestora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Wizja lokalna terenu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Inwentaryzacja techniczna ogrodzenia wraz z oceną przydatności pod kątem planowanych prac renowacyjnych.   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Podkład mapowy- do celów projektowych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Ustawa z dnia 7 lipca 1994 r. z późniejszymi zmianami. Prawo Budowlane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Ustawa z dnia 11 września 2019 r. – Prawo zamówień publicznych (Dz. U. z 2021 r. poz. 1129, 1598, 2054 i 2269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8"/>
          <w:szCs w:val="28"/>
        </w:rPr>
        <w:t>Rozporządzenie Ministra Rozwoju i Technologii  z dnia 20 grudnia 2021 r. w sprawie w sprawie szczegółowego zakresu i formy dokumentacji projektowej, specyfikacji technicznych wykonania i odbioru robót budowlanych oraz programu funkcjonalno-użytkowego ( Dz.U. 2021 poz. 2454)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Koncepcja architektoniczna ogrodzenia wraz z istniejącym zagospodarowaniem terenu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Biuletyn Cen Robót Zagregowanych Elementów i Obiektów Budowlanych  Sekocenbud-u w II kwartale 2024 r.</w:t>
      </w:r>
    </w:p>
    <w:p>
      <w:pPr>
        <w:pStyle w:val="Normal"/>
        <w:suppressAutoHyphens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6"/>
        <w:rPr>
          <w:szCs w:val="28"/>
        </w:rPr>
      </w:pPr>
      <w:r>
        <w:rPr>
          <w:szCs w:val="28"/>
        </w:rPr>
        <w:t>Założenia ogólne.</w:t>
      </w:r>
    </w:p>
    <w:p>
      <w:pPr>
        <w:pStyle w:val="Heading7"/>
        <w:jc w:val="left"/>
        <w:rPr/>
      </w:pPr>
      <w:r>
        <w:rPr>
          <w:sz w:val="28"/>
          <w:szCs w:val="28"/>
        </w:rPr>
        <w:br/>
        <w:t xml:space="preserve">Planuje się: </w:t>
        <w:br/>
        <w:br/>
      </w:r>
      <w:r>
        <w:rPr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Zakres prac obejmuje</w:t>
      </w:r>
      <w:r>
        <w:rPr>
          <w:b w:val="false"/>
          <w:sz w:val="28"/>
          <w:szCs w:val="28"/>
        </w:rPr>
        <w:t xml:space="preserve">: </w:t>
        <w:br/>
        <w:t xml:space="preserve">1) wykonanie dokumentacji projektowej dla rewaloryzacji i odbudowy ogrodzenia wraz z wymaganymi prawem uzgodnieniami, w tym: </w:t>
        <w:br/>
        <w:t xml:space="preserve">a) programu konserwatorskiego </w:t>
        <w:br/>
        <w:t>b) projektu budowlanego</w:t>
      </w:r>
    </w:p>
    <w:p>
      <w:pPr>
        <w:pStyle w:val="NormalnyWeb"/>
        <w:spacing w:lineRule="atLeast" w:line="210" w:before="0" w:after="0"/>
        <w:textAlignment w:val="baseline"/>
        <w:rPr/>
      </w:pPr>
      <w:r>
        <w:rPr>
          <w:sz w:val="28"/>
          <w:szCs w:val="28"/>
        </w:rPr>
        <w:t xml:space="preserve">c) projektu wykonawczego, </w:t>
        <w:br/>
        <w:t xml:space="preserve">d) specyfikacji technicznych wykonania i odbioru robót, </w:t>
        <w:br/>
        <w:t xml:space="preserve">e) przedmiarów robót z podziałem na III etapy, </w:t>
        <w:br/>
        <w:t xml:space="preserve">f) kosztorysów inwestorskich z podziałem na III etapy. </w:t>
        <w:br/>
        <w:t xml:space="preserve">2) pełnienie nadzoru autorskiego w trakcie realizacji inwestycji, </w:t>
        <w:br/>
        <w:t>3) aktualizacje kosztorysów inwestorskich w okresie 2 lat od podpisania protokołu odbioru końcowego dokumentacji projektowej.</w:t>
        <w:br/>
        <w:t xml:space="preserve">oraz </w:t>
        <w:br/>
        <w:t xml:space="preserve">wykonania prac budowlanych objętego w I ETAPIE tj.: </w:t>
        <w:br/>
        <w:t>· roboty rozbiórkowe istniejącego ogrodzenia wraz z zadaszeniem z wyselekcjonowaniem dobrych elementów nadających się do ponownego wbudowania w kolejnym etapie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roboty ziemne pod stopy fundamentowe i podwalinę,</w:t>
      </w:r>
    </w:p>
    <w:p>
      <w:pPr>
        <w:pStyle w:val="NormalnyWeb"/>
        <w:spacing w:lineRule="atLeast" w:line="210" w:before="0" w:after="0"/>
        <w:textAlignment w:val="baseline"/>
        <w:rPr>
          <w:color w:val="646464"/>
          <w:sz w:val="28"/>
          <w:szCs w:val="28"/>
        </w:rPr>
      </w:pPr>
      <w:r>
        <w:rPr>
          <w:sz w:val="28"/>
          <w:szCs w:val="28"/>
        </w:rPr>
        <w:t>· roboty żelbetowe przy stopach fundamentowych i podwalinie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okładzina kamieniarska cokołu 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roboty izolacyjne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dostawa i montaż elementów drewnianych ogrodzenia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impregnacja ppoż. elementów drewnianych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prace wykończeniowe ogrodzenia, 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prace związane z zagospodarowaniem terenu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ustanowienie nadzoru archeologicznego i konserwatorskiego </w:t>
        <w:br/>
        <w:t xml:space="preserve">- wykonanie pomiarów geodezyjnych w trakcie realizacji zadania jak </w:t>
        <w:br/>
        <w:t>i  powykonawczych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br/>
        <w:t xml:space="preserve">Specyfikacja materiałowa –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wg założeń programu funkcjonalno- użytkowego- wymagania szczegółow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liczenie kosztów planowanego przedsięwzięcia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Założenia wyjściowe: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i/>
          <w:iCs/>
          <w:sz w:val="28"/>
          <w:szCs w:val="28"/>
        </w:rPr>
        <w:t>Grupa funkcjonaln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8</w:t>
      </w:r>
      <w:r>
        <w:rPr>
          <w:sz w:val="28"/>
          <w:szCs w:val="28"/>
        </w:rPr>
        <w:t xml:space="preserve"> – ogrodzenia,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i/>
          <w:iCs/>
          <w:sz w:val="28"/>
          <w:szCs w:val="28"/>
        </w:rPr>
        <w:t xml:space="preserve">Kategoria złożoności   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- o złożonych wymaganiach funkcjonalnych</w:t>
        <w:br/>
        <w:t xml:space="preserve"> i technologicznych o średnim stopniu trudności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Kod wg CPV </w:t>
      </w:r>
      <w:r>
        <w:rPr>
          <w:sz w:val="28"/>
          <w:szCs w:val="28"/>
        </w:rPr>
        <w:t>453453000-7  Roboty remontowe i renowacyjne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i/>
          <w:iCs/>
          <w:sz w:val="28"/>
          <w:szCs w:val="28"/>
        </w:rPr>
        <w:t>Dane techniczne</w:t>
      </w:r>
      <w:r>
        <w:rPr>
          <w:sz w:val="28"/>
          <w:szCs w:val="28"/>
        </w:rPr>
        <w:t xml:space="preserve"> :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Długość całkowita ogrodzenia=127 mb </w:t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W tym 2 bramy wejściowe</w:t>
        <w:tab/>
        <w:t xml:space="preserve">i 1 przejście </w:t>
        <w:br/>
        <w:t xml:space="preserve"> podział prac na III ETAPY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rPr/>
      </w:pPr>
      <w:r>
        <w:rPr>
          <w:sz w:val="28"/>
          <w:szCs w:val="28"/>
        </w:rPr>
        <w:t>Wartość zamierzenia inwestycyjnego określono metodą uproszczoną poprzez analizę porównawczą cen dla poszczególnych obiektów oraz zakresów robót wg Biuletynu Cen Asortymentów zagregowanych, elementów, stanów</w:t>
        <w:br/>
        <w:t xml:space="preserve"> i obiektó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budowlanych (BCO) w II kwartale 2024 r. SEKOCENBUD-u w oparciu o program funkcyjno- użytkowy oraz o badanie cen jednostkowych lokalnego rynku, koncepcję architektoniczną oraz opis techniczny z uwzględnieniem cen miejscowych- 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elementów scalonych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u w:val="single"/>
        </w:rPr>
        <w:br/>
      </w:r>
      <w:r>
        <w:rPr>
          <w:b w:val="false"/>
          <w:i/>
          <w:sz w:val="28"/>
          <w:szCs w:val="28"/>
        </w:rPr>
        <w:t xml:space="preserve"> Dla zadania</w:t>
      </w:r>
      <w:r>
        <w:rPr>
          <w:b w:val="false"/>
          <w:sz w:val="28"/>
          <w:szCs w:val="28"/>
          <w:u w:val="single"/>
        </w:rPr>
        <w:t xml:space="preserve"> :</w:t>
      </w:r>
      <w:r>
        <w:rPr>
          <w:color w:val="646464"/>
          <w:sz w:val="28"/>
          <w:szCs w:val="28"/>
        </w:rPr>
        <w:t xml:space="preserve"> </w:t>
        <w:br/>
        <w:t>„Renowacja i odbudowa w istniejącym przebiegu ogrodzenia drewnianego wokół placu kościoła parafialnego pw. Jakuba Starszego w Szczyrku- z podziałem na III etapy realizacj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oraz z uwzględnieniem wykonania prac dla I ETAPU”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es pra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agi</w:t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e projektowe wraz z określeniem koszu całej inwestycji tj. ETAP I-III oraz z  pozyskania pozwolenia na budowę wraz z opinią konserwatorską i niezbędnymi uzgodnieniami</w:t>
              <w:br/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br/>
              <w:t>(*)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gotowanie terenu – </w:t>
            </w:r>
            <w:r>
              <w:rPr>
                <w:b/>
                <w:color w:val="2E74B5"/>
                <w:sz w:val="28"/>
                <w:szCs w:val="28"/>
              </w:rPr>
              <w:t xml:space="preserve">ETAP </w:t>
            </w:r>
            <w:r>
              <w:rPr>
                <w:sz w:val="28"/>
                <w:szCs w:val="28"/>
              </w:rPr>
              <w:t xml:space="preserve">I  o długości ok. </w:t>
            </w:r>
            <w:r>
              <w:rPr>
                <w:b/>
                <w:color w:val="2E74B5"/>
                <w:sz w:val="28"/>
                <w:szCs w:val="28"/>
              </w:rPr>
              <w:t>L=73</w:t>
            </w:r>
            <w:r>
              <w:rPr>
                <w:sz w:val="28"/>
                <w:szCs w:val="28"/>
              </w:rPr>
              <w:t xml:space="preserve"> 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y rozbiórkowo-</w:t>
              <w:br/>
              <w:t xml:space="preserve">Rozbiórka istniejącego ogrodzenia wraz </w:t>
              <w:br/>
              <w:t>z bramami wejściowymi i  zmagazynowaniem elementów nadających się do wbudowania we wskazanym miejscu w od. do 30 m – w obrębie posesji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br/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roniwelacja terenu – ręczna , mająca na celu likwidację różnic wysokości w terenie w pasie 4,0 m wzdłuż linii ogrodzenia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boty budowlane przy posadowieniu elementów ogrodzenia – stopy fundamentowe z belka podwalina </w:t>
              <w:br/>
              <w:t>oraz z</w:t>
              <w:br/>
              <w:t xml:space="preserve">- osadzeniem złączy ciesielskich w żelbecie’   </w:t>
              <w:br/>
              <w:t>- izolacjami przeciwwilgociowymi elementów żelbetowych w gruncie</w:t>
              <w:b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br/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łożenie kamieniem na „dziko” elementów betonowych wystających ponad tere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y ciesielskie przy montażu elementów ogrodzenia wraz z zadaszeniem gontem modrzewiowym i  z impregnacją ogniochronną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e przy wysiewie trawy w obszarze objętym pracami  z uporządkowaniem terenu objętego pracami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zór konserwator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zór archeolog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ługa geodez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de-DE"/>
              </w:rPr>
              <w:t>6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(*)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425 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VAT-2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0 73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Ogółem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 70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  <w:r>
              <w:rPr>
                <w:b/>
                <w:sz w:val="28"/>
                <w:szCs w:val="28"/>
                <w:lang w:val="de-DE"/>
              </w:rPr>
              <w:t xml:space="preserve"> słownie</w:t>
            </w:r>
            <w:r>
              <w:rPr>
                <w:sz w:val="28"/>
                <w:szCs w:val="28"/>
                <w:lang w:val="de-DE"/>
              </w:rPr>
              <w:t>: : pięćset szesnaście tysięcy siedemset jeden zł 61/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*) Wg załącznika nr 1 - wyliczenia</w:t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Sporządziła: Wanda Wal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czyrk, 30-08-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9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br/>
      <w:t>Program funkcjonalna – użytkowy- renowacja i  odbudowa ogrodzenia przy kościele parafialnym pw. Św. Jakuba Starszego w Szczyrku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4391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firstLine="1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851" w:right="0" w:firstLine="56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;Times New Roman" w:cs="Times New Roman;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ormal1">
    <w:name w:val="LO-normal"/>
    <w:qFormat/>
    <w:rPr/>
  </w:style>
  <w:style w:type="character" w:styleId="Elementinvisible">
    <w:name w:val="element-invisible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b/>
      <w:sz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;Times New Roman" w:hAnsi="Times New Roman;Times New Roman" w:cs="Times New Roman;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" w:hAnsi="Times New Roman;Times New Roman" w:cs="Times New Roman;Times New Roman"/>
    </w:rPr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851" w:right="0" w:firstLine="1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ind w:left="643" w:firstLine="122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firstLine="35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b0">
    <w:name w:val="mb-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3:43:00Z</dcterms:created>
  <dc:creator>Wojciech Mamica</dc:creator>
  <dc:description/>
  <cp:keywords/>
  <dc:language>en-US</dc:language>
  <cp:lastModifiedBy>Wanda</cp:lastModifiedBy>
  <cp:lastPrinted>2024-09-18T13:06:00Z</cp:lastPrinted>
  <dcterms:modified xsi:type="dcterms:W3CDTF">2024-10-04T05:26:00Z</dcterms:modified>
  <cp:revision>4</cp:revision>
  <dc:subject/>
  <dc:title>SPIS ZAWARTOŚCI OPRACOWANIA</dc:title>
</cp:coreProperties>
</file>