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Swis721 BdOul BT;Gabriola" w:hAnsi="Swis721 BdOul BT;Gabriola" w:cs="Swis721 BdOul BT;Gabriola"/>
          <w:b w:val="false"/>
          <w:b w:val="false"/>
          <w:bCs w:val="false"/>
          <w:sz w:val="32"/>
        </w:rPr>
      </w:pPr>
      <w:r>
        <w:rPr>
          <w:rFonts w:cs="Swis721 BdOul BT;Gabriola" w:ascii="Swis721 BdOul BT;Gabriola" w:hAnsi="Swis721 BdOul BT;Gabriola"/>
          <w:b w:val="false"/>
          <w:bCs w:val="false"/>
          <w:sz w:val="32"/>
        </w:rPr>
      </w:r>
    </w:p>
    <w:p>
      <w:pPr>
        <w:pStyle w:val="Heading7"/>
        <w:rPr>
          <w:rFonts w:ascii="Swis721 BdOul BT;Gabriola" w:hAnsi="Swis721 BdOul BT;Gabriola" w:cs="Swis721 BdOul BT;Gabriola"/>
          <w:b w:val="false"/>
          <w:b w:val="false"/>
          <w:bCs w:val="false"/>
          <w:sz w:val="32"/>
          <w:szCs w:val="32"/>
        </w:rPr>
      </w:pPr>
      <w:r>
        <w:rPr>
          <w:rFonts w:cs="Swis721 BdOul BT;Gabriola" w:ascii="Swis721 BdOul BT;Gabriola" w:hAnsi="Swis721 BdOul BT;Gabriola"/>
          <w:b w:val="false"/>
          <w:bCs w:val="false"/>
          <w:sz w:val="32"/>
          <w:szCs w:val="32"/>
        </w:rPr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t>PROGRAM FUNKCJONALNO-UŻYTKOWY</w:t>
      </w:r>
    </w:p>
    <w:p>
      <w:pPr>
        <w:pStyle w:val="Heading7"/>
        <w:jc w:val="left"/>
        <w:rPr/>
      </w:pPr>
      <w:r>
        <w:rPr/>
        <w:t xml:space="preserve"> </w:t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967"/>
      </w:tblGrid>
      <w:tr>
        <w:trPr/>
        <w:tc>
          <w:tcPr>
            <w:tcW w:w="1710" w:type="dxa"/>
            <w:tcBorders/>
          </w:tcPr>
          <w:p>
            <w:pPr>
              <w:pStyle w:val="Heading7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. Nazwa zadania</w:t>
            </w:r>
          </w:p>
        </w:tc>
        <w:tc>
          <w:tcPr>
            <w:tcW w:w="7967" w:type="dxa"/>
            <w:tcBorders/>
          </w:tcPr>
          <w:p>
            <w:pPr>
              <w:pStyle w:val="Heading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¨</w:t>
            </w:r>
            <w:r>
              <w:rPr>
                <w:color w:val="646464"/>
                <w:sz w:val="28"/>
                <w:szCs w:val="28"/>
              </w:rPr>
              <w:t xml:space="preserve"> Renowacja i odbudowa w istniejącej linii przebiegu ogrodzenia drewnianego wokół placu kościoła parafialnego pw. Jakuba Starszego Apostoła w Szczyrku z podziałem na III etapy realizacji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Heading7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. Adres:</w:t>
            </w:r>
          </w:p>
        </w:tc>
        <w:tc>
          <w:tcPr>
            <w:tcW w:w="7967" w:type="dxa"/>
            <w:tcBorders/>
          </w:tcPr>
          <w:p>
            <w:pPr>
              <w:pStyle w:val="Heading7"/>
              <w:jc w:val="left"/>
              <w:rPr>
                <w:color w:val="2E74B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-370 Szczyrk ul. Kolorowa 1; dz. nr </w:t>
            </w:r>
            <w:r>
              <w:rPr>
                <w:color w:val="2E74B5"/>
                <w:sz w:val="28"/>
                <w:szCs w:val="28"/>
              </w:rPr>
              <w:t>1617/5</w:t>
              <w:br/>
            </w:r>
            <w:r>
              <w:rPr>
                <w:sz w:val="28"/>
                <w:szCs w:val="28"/>
              </w:rPr>
              <w:t>pow. bielski, woj. śląskie</w:t>
            </w:r>
          </w:p>
          <w:p>
            <w:pPr>
              <w:pStyle w:val="Normal"/>
              <w:rPr>
                <w:color w:val="2E74B5"/>
                <w:sz w:val="28"/>
                <w:szCs w:val="28"/>
              </w:rPr>
            </w:pPr>
            <w:r>
              <w:rPr>
                <w:color w:val="2E74B5"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Heading7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3. Kod CPV:</w:t>
            </w:r>
          </w:p>
        </w:tc>
        <w:tc>
          <w:tcPr>
            <w:tcW w:w="7967" w:type="dxa"/>
            <w:tcBorders/>
          </w:tcPr>
          <w:p>
            <w:pPr>
              <w:pStyle w:val="Heading3"/>
              <w:shd w:fill="FFFFFF" w:val="clear"/>
              <w:rPr>
                <w:sz w:val="28"/>
                <w:szCs w:val="28"/>
              </w:rPr>
            </w:pPr>
            <w:r>
              <w:rPr>
                <w:rStyle w:val="Normal1"/>
                <w:bCs/>
                <w:color w:val="000000"/>
                <w:sz w:val="28"/>
                <w:szCs w:val="28"/>
              </w:rPr>
              <w:t>45453000-7 - Roboty remontowe i renowacyjne</w:t>
            </w:r>
            <w:r>
              <w:rPr>
                <w:sz w:val="28"/>
                <w:szCs w:val="28"/>
              </w:rPr>
              <w:br/>
              <w:t>71320000-7   Usługi inżynieryjne w zakresie projektowania</w:t>
              <w:br/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Heading7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4. Nazar i adres zamawiającego </w:t>
            </w:r>
          </w:p>
        </w:tc>
        <w:tc>
          <w:tcPr>
            <w:tcW w:w="79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1"/>
              <w:rPr/>
            </w:pPr>
            <w:r>
              <w:rPr>
                <w:b/>
                <w:bCs/>
                <w:color w:val="646464"/>
                <w:sz w:val="28"/>
                <w:szCs w:val="28"/>
              </w:rPr>
              <w:t xml:space="preserve">Parafia Rzymsko- Katolicka </w:t>
              <w:br/>
              <w:t xml:space="preserve">pw. Św. Jakuba Starszego w Szczyrku 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2"/>
              <w:rPr>
                <w:b/>
                <w:b/>
                <w:color w:val="646464"/>
                <w:sz w:val="28"/>
                <w:szCs w:val="28"/>
              </w:rPr>
            </w:pPr>
            <w:r>
              <w:rPr>
                <w:b/>
                <w:color w:val="646464"/>
                <w:sz w:val="28"/>
                <w:szCs w:val="28"/>
              </w:rPr>
              <w:t>ul. Lipowa 4b</w:t>
            </w:r>
          </w:p>
          <w:p>
            <w:pPr>
              <w:pStyle w:val="Normal"/>
              <w:rPr>
                <w:b/>
                <w:b/>
                <w:color w:val="646464"/>
              </w:rPr>
            </w:pPr>
            <w:r>
              <w:rPr>
                <w:b/>
                <w:color w:val="646464"/>
                <w:sz w:val="28"/>
                <w:szCs w:val="28"/>
              </w:rPr>
              <w:t>43-370 Szczyrk</w:t>
            </w:r>
            <w:r>
              <w:rPr>
                <w:sz w:val="32"/>
                <w:szCs w:val="32"/>
              </w:rPr>
              <w:br/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Heading7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5. Opracowanie:</w:t>
              <w:br/>
            </w:r>
          </w:p>
        </w:tc>
        <w:tc>
          <w:tcPr>
            <w:tcW w:w="7967" w:type="dxa"/>
            <w:tcBorders/>
          </w:tcPr>
          <w:p>
            <w:pPr>
              <w:pStyle w:val="Heading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tbl>
            <w:tblPr>
              <w:tblW w:w="7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3895"/>
            </w:tblGrid>
            <w:tr>
              <w:trPr/>
              <w:tc>
                <w:tcPr>
                  <w:tcW w:w="3856" w:type="dxa"/>
                  <w:tcBorders/>
                </w:tcPr>
                <w:p>
                  <w:pPr>
                    <w:pStyle w:val="Heading7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mgr inż. Wanda Walczak</w:t>
                  </w:r>
                </w:p>
                <w:p>
                  <w:pPr>
                    <w:pStyle w:val="Heading7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28"/>
                      <w:szCs w:val="28"/>
                    </w:rPr>
                    <w:br/>
                  </w:r>
                  <w:r>
                    <w:rPr>
                      <w:sz w:val="24"/>
                      <w:szCs w:val="24"/>
                    </w:rPr>
                    <w:t xml:space="preserve">BIURO OBSŁUGI INWESTYCJI </w:t>
                    <w:br/>
                    <w:t xml:space="preserve">            INWEST SERWIS</w:t>
                    <w:br/>
                    <w:t xml:space="preserve">     43-370 Szczyrk ul. Górska 50b</w:t>
                  </w:r>
                </w:p>
              </w:tc>
              <w:tc>
                <w:tcPr>
                  <w:tcW w:w="3895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color w:val="2E74B5"/>
                      <w:sz w:val="16"/>
                      <w:szCs w:val="16"/>
                    </w:rPr>
                    <w:t xml:space="preserve">                                    </w:t>
                  </w:r>
                  <w:r>
                    <w:rPr>
                      <w:color w:val="2E74B5"/>
                      <w:sz w:val="16"/>
                      <w:szCs w:val="16"/>
                    </w:rPr>
                    <w:br/>
                    <w:t xml:space="preserve">               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Heading7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br/>
              <w:t>Data opracowania</w:t>
            </w:r>
          </w:p>
        </w:tc>
        <w:tc>
          <w:tcPr>
            <w:tcW w:w="7967" w:type="dxa"/>
            <w:tcBorders/>
          </w:tcPr>
          <w:p>
            <w:pPr>
              <w:pStyle w:val="Heading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Sierpień 202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Heading7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6. Spis zawartości:</w:t>
              <w:br/>
            </w:r>
          </w:p>
        </w:tc>
        <w:tc>
          <w:tcPr>
            <w:tcW w:w="7967" w:type="dxa"/>
            <w:tcBorders/>
          </w:tcPr>
          <w:p>
            <w:pPr>
              <w:pStyle w:val="Heading7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. Cześć opisowa</w:t>
              <w:br/>
              <w:t>B. Część informacyjna</w:t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. Rysunki poglądowe- zał. Nr 1</w:t>
              <w:br/>
              <w:t>D. Dokumentacja fotograficzna- zał. Nr 2.</w:t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. Specyfikacja Techniczna Wykonania i Odbioru Robót- zał. Nr 3</w:t>
              <w:br/>
              <w:t>F. Planowane koszty- zał. Nr 4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Uwaga: </w:t>
      </w:r>
      <w:r>
        <w:rPr>
          <w:b/>
          <w:sz w:val="22"/>
          <w:szCs w:val="22"/>
        </w:rPr>
        <w:t xml:space="preserve">Program funkcjonalno – użytkowy został opracowany zgodnie z Rozporządzeniem </w:t>
      </w:r>
      <w:r>
        <w:rPr>
          <w:sz w:val="22"/>
          <w:szCs w:val="22"/>
          <w:shd w:fill="FFFFFF" w:val="clear"/>
        </w:rPr>
        <w:t>Ministra Rozwoju i Technologii z dnia 01-01- 2022 r. w sprawie szczegółowego zakresu i formy dokumentacji projektowej, specyfikacji technicznych wykonania i odbioru robót budowlanych oraz programu funkcjonalno-użytkowego (</w:t>
      </w:r>
      <w:hyperlink r:id="rId2">
        <w:r>
          <w:rPr>
            <w:rStyle w:val="InternetLink"/>
            <w:color w:val="000000"/>
            <w:sz w:val="22"/>
            <w:szCs w:val="22"/>
            <w:shd w:fill="FFFFFF" w:val="clear"/>
          </w:rPr>
          <w:t>Dz.U. 2021 poz. 2454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32"/>
          <w:szCs w:val="32"/>
        </w:rPr>
      </w:pPr>
      <w:r>
        <w:rPr>
          <w:b/>
        </w:rPr>
        <w:br/>
      </w:r>
    </w:p>
    <w:p>
      <w:pPr>
        <w:pStyle w:val="Heading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PROGRAM FUNKCJONALNO – UŻYTKOWY </w:t>
        <w:br/>
      </w:r>
    </w:p>
    <w:p>
      <w:pPr>
        <w:pStyle w:val="Heading7"/>
        <w:jc w:val="left"/>
        <w:rPr/>
      </w:pPr>
      <w:r>
        <w:rPr>
          <w:b w:val="false"/>
          <w:sz w:val="24"/>
          <w:szCs w:val="24"/>
        </w:rPr>
        <w:t>Nazwa zamówienia :</w:t>
      </w:r>
      <w:r>
        <w:rPr>
          <w:sz w:val="28"/>
          <w:szCs w:val="28"/>
        </w:rPr>
        <w:t xml:space="preserve"> </w:t>
        <w:br/>
        <w:t xml:space="preserve">                   ¨</w:t>
      </w:r>
      <w:r>
        <w:rPr>
          <w:color w:val="646464"/>
          <w:sz w:val="28"/>
          <w:szCs w:val="28"/>
        </w:rPr>
        <w:t xml:space="preserve"> Renowacja i odbudowa w istniejącej linii przebiegu ogrodzenia </w:t>
        <w:br/>
        <w:t xml:space="preserve">                     drewnianego wokół placu kościoła parafialnego pw. Jakuba   </w:t>
        <w:br/>
        <w:t xml:space="preserve">                     Starszego Apostoła w Szczyrku z podziałem na III etapy </w:t>
        <w:br/>
        <w:t xml:space="preserve">                     realizacji”</w:t>
      </w:r>
      <w:r>
        <w:rPr>
          <w:sz w:val="28"/>
          <w:szCs w:val="28"/>
        </w:rPr>
        <w:br/>
      </w:r>
    </w:p>
    <w:p>
      <w:pPr>
        <w:pStyle w:val="Heading7"/>
        <w:jc w:val="left"/>
        <w:rPr>
          <w:sz w:val="28"/>
          <w:szCs w:val="28"/>
        </w:rPr>
      </w:pPr>
      <w:r>
        <w:rPr>
          <w:b w:val="false"/>
          <w:sz w:val="24"/>
          <w:szCs w:val="24"/>
        </w:rPr>
        <w:t>Adres :</w:t>
      </w:r>
      <w:r>
        <w:rPr>
          <w:sz w:val="28"/>
          <w:szCs w:val="28"/>
        </w:rPr>
        <w:t xml:space="preserve">          43-370 Szczyrk; ul. Kolorowa 1</w:t>
        <w:br/>
        <w:t xml:space="preserve">                    powiat bielski, woj. śląskie</w:t>
      </w:r>
    </w:p>
    <w:p>
      <w:pPr>
        <w:pStyle w:val="Heading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Zamawiający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Parafia Rzymskokatolicka pw. św. Jakuba Starszego Apostoła</w:t>
        <w:br/>
        <w:t xml:space="preserve">                     ul. Lipowa 4b 2, 43-370 Szczyrk </w:t>
      </w:r>
    </w:p>
    <w:p>
      <w:pPr>
        <w:pStyle w:val="Heading3"/>
        <w:shd w:fill="FFFFFF" w:val="clear"/>
        <w:rPr>
          <w:sz w:val="28"/>
          <w:szCs w:val="28"/>
        </w:rPr>
      </w:pPr>
      <w:r>
        <w:rPr>
          <w:sz w:val="28"/>
          <w:szCs w:val="28"/>
        </w:rPr>
        <w:br/>
        <w:t xml:space="preserve">Przedmiot zamówienia wg CPV : </w:t>
        <w:br/>
      </w:r>
      <w:r>
        <w:rPr>
          <w:rFonts w:cs="Arial;Arial" w:ascii="Arial;Arial" w:hAnsi="Arial;Arial"/>
        </w:rPr>
        <w:br/>
      </w:r>
      <w:r>
        <w:rPr>
          <w:sz w:val="28"/>
          <w:szCs w:val="28"/>
        </w:rPr>
        <w:t>Główny kod CPV: </w:t>
      </w:r>
      <w:r>
        <w:rPr>
          <w:rStyle w:val="Normal1"/>
          <w:b/>
          <w:bCs/>
          <w:color w:val="000000"/>
          <w:sz w:val="28"/>
          <w:szCs w:val="28"/>
        </w:rPr>
        <w:t>45453000-7 - Roboty remontowe i renowacyjne</w:t>
      </w:r>
    </w:p>
    <w:p>
      <w:pPr>
        <w:pStyle w:val="Heading7"/>
        <w:ind w:left="43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azwy i kody grup robót :</w:t>
        <w:br/>
      </w:r>
      <w:r>
        <w:rPr>
          <w:sz w:val="28"/>
          <w:szCs w:val="28"/>
        </w:rPr>
        <w:t xml:space="preserve">45000000-7 Roboty budowlane </w:t>
        <w:br/>
        <w:t>45453000-7 Roboty remontowe i renowacyjne</w:t>
        <w:br/>
        <w:t>71320000-7 Usługi inżynierskie w zakresie projektowania</w:t>
        <w:br/>
        <w:t xml:space="preserve">71220000-6 Usługi projektowania architektonicznego </w:t>
        <w:br/>
      </w:r>
    </w:p>
    <w:p>
      <w:pPr>
        <w:pStyle w:val="Heading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Nazwy i kody klas robót</w:t>
      </w:r>
      <w:r>
        <w:rPr>
          <w:b w:val="false"/>
          <w:sz w:val="28"/>
          <w:szCs w:val="28"/>
        </w:rPr>
        <w:t xml:space="preserve"> : </w:t>
        <w:br/>
        <w:t xml:space="preserve">45420000-7 Roboty w zakresie zakładania stolarki budowlanej oraz roboty ciesielskie </w:t>
        <w:br/>
        <w:t>45450000-6 Roboty budowlane wykończeniowe, pozostałe</w:t>
      </w:r>
    </w:p>
    <w:p>
      <w:pPr>
        <w:pStyle w:val="Normal"/>
        <w:rPr/>
      </w:pPr>
      <w:r>
        <w:rPr>
          <w:sz w:val="28"/>
          <w:szCs w:val="28"/>
        </w:rPr>
        <w:t xml:space="preserve">45110000-1 Roboty w zakresie burzenia i rozbiórki obiektów budowlanych; roboty ziem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340000-2 Instalowanie ogrodzeń, płotów i sprzętu ochronnego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br/>
        <w:t>Nazwy i kody kategorii robót :</w:t>
      </w:r>
      <w:r>
        <w:rPr>
          <w:sz w:val="28"/>
          <w:szCs w:val="28"/>
        </w:rPr>
        <w:t xml:space="preserve"> </w:t>
        <w:br/>
        <w:t xml:space="preserve">45111300-1 Roboty rozbiórkowe </w:t>
        <w:br/>
        <w:t>45261000-4 Wykonywanie pokryć i konstrukcji dachowych oraz podobne roboty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Nazwy i kody zamówienia według CPV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1000000-8 Usługi architektoniczne, budowlane, inżynieryjne i kontrolne 71220000-6 Usługi projektowania architektoniczn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1320000-7 Usługi inżynieryjne w zakresie projektowania </w:t>
        <w:br/>
        <w:t xml:space="preserve">45000000-7 Roboty budowla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5100000-8 Przygotowanie terenu pod budowę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261000-0   Wykonanie pokryć i konstrukcji dachowy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5453000-7 Roboty remontowe i renowacyj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numPr>
          <w:ilvl w:val="0"/>
          <w:numId w:val="3"/>
        </w:numPr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Część opisowa</w:t>
      </w:r>
      <w:r>
        <w:rPr>
          <w:b w:val="false"/>
          <w:sz w:val="28"/>
          <w:szCs w:val="28"/>
        </w:rPr>
        <w:t xml:space="preserve"> </w:t>
      </w:r>
    </w:p>
    <w:p>
      <w:pPr>
        <w:pStyle w:val="Heading7"/>
        <w:ind w:left="43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7"/>
        <w:jc w:val="left"/>
        <w:rPr/>
      </w:pPr>
      <w:r>
        <w:rPr>
          <w:b w:val="false"/>
          <w:sz w:val="28"/>
          <w:szCs w:val="28"/>
        </w:rPr>
        <w:t xml:space="preserve">1. </w:t>
      </w:r>
      <w:r>
        <w:rPr>
          <w:sz w:val="28"/>
          <w:szCs w:val="28"/>
        </w:rPr>
        <w:t>Opis ogólny przedmiotu zamówienia:</w:t>
      </w:r>
      <w:r>
        <w:rPr>
          <w:b w:val="false"/>
          <w:sz w:val="28"/>
          <w:szCs w:val="28"/>
        </w:rPr>
        <w:t xml:space="preserve"> </w:t>
        <w:br/>
        <w:br/>
        <w:t>Przedmiotem zamówienia jest wykonanie wielobranżowej dokumentacji projektowej pn.: „Renowacja i odbudowa w istniejącej linii przebiegu ogrodzenia drewnianego wokół placu kościoła parafialnego pw. Jakuba Starszego w Szczyrku - z podziałem na III etapy realizacji”</w:t>
      </w:r>
    </w:p>
    <w:p>
      <w:pPr>
        <w:pStyle w:val="Heading7"/>
        <w:jc w:val="left"/>
        <w:rPr/>
      </w:pPr>
      <w:r>
        <w:rPr>
          <w:sz w:val="28"/>
          <w:szCs w:val="28"/>
        </w:rPr>
        <w:br/>
      </w:r>
      <w:r>
        <w:rPr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Zakres prac obejmuje</w:t>
      </w:r>
      <w:r>
        <w:rPr>
          <w:b w:val="false"/>
          <w:sz w:val="28"/>
          <w:szCs w:val="28"/>
        </w:rPr>
        <w:t xml:space="preserve">: </w:t>
        <w:br/>
        <w:br/>
        <w:t xml:space="preserve">1) wykonanie dokumentacji projektowej dla rewaloryzacji i odbudowy ogrodzenia wraz z wymaganymi prawem uzgodnieniami, w tym: </w:t>
        <w:br/>
        <w:t xml:space="preserve">a) programu konserwatorskiego, </w:t>
      </w:r>
    </w:p>
    <w:p>
      <w:pPr>
        <w:pStyle w:val="Heading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b) projektu budowlanego,</w:t>
      </w:r>
    </w:p>
    <w:p>
      <w:pPr>
        <w:pStyle w:val="NormalnyWeb"/>
        <w:spacing w:lineRule="atLeast" w:line="210" w:before="0" w:after="0"/>
        <w:textAlignment w:val="baseline"/>
        <w:rPr/>
      </w:pPr>
      <w:r>
        <w:rPr>
          <w:sz w:val="28"/>
          <w:szCs w:val="28"/>
        </w:rPr>
        <w:t xml:space="preserve">c) projektu wykonawczego, </w:t>
        <w:br/>
        <w:t xml:space="preserve">d) specyfikacji technicznych wykonania i odbioru robót, </w:t>
        <w:br/>
        <w:t xml:space="preserve">e) przedmiarów robót z podziałem na III etapy, </w:t>
        <w:br/>
        <w:t xml:space="preserve">f) kosztorysów inwestorskich z podziałem na III etapy. </w:t>
        <w:br/>
        <w:t xml:space="preserve">2) pełnienie nadzoru autorskiego w trakcie realizacji inwestycji, </w:t>
        <w:br/>
        <w:t>3) aktualizacje kosztorysów inwestorskich w okresie 2 lat od podpisania protokołu odbioru końcowego dokumentacji projektowej.</w:t>
        <w:br/>
        <w:t xml:space="preserve">oraz </w:t>
        <w:br/>
        <w:t xml:space="preserve">wykonania prac budowlanych objętego w I ETAPIE tj.: </w:t>
        <w:br/>
        <w:t>· roboty rozbiórkowe istniejącego ogrodzenia wraz z zadaszeniem z</w:t>
      </w:r>
      <w:r>
        <w:rPr>
          <w:color w:val="646464"/>
          <w:sz w:val="28"/>
          <w:szCs w:val="28"/>
        </w:rPr>
        <w:t xml:space="preserve"> </w:t>
      </w:r>
      <w:r>
        <w:rPr>
          <w:sz w:val="28"/>
          <w:szCs w:val="28"/>
        </w:rPr>
        <w:t>wyselekcjonowaniem dobrych elementów nadających się do ponownego wbudowania w kolejnym etapie,</w:t>
      </w:r>
    </w:p>
    <w:p>
      <w:pPr>
        <w:pStyle w:val="NormalnyWeb"/>
        <w:spacing w:lineRule="atLeast" w:line="21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· roboty ziemne pod stopy fundamentowe i podwalinę,</w:t>
      </w:r>
    </w:p>
    <w:p>
      <w:pPr>
        <w:pStyle w:val="NormalnyWeb"/>
        <w:spacing w:lineRule="atLeast" w:line="21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· roboty żelbetowe przy stopach fundamentowych i podwalinie</w:t>
      </w:r>
    </w:p>
    <w:p>
      <w:pPr>
        <w:pStyle w:val="NormalnyWeb"/>
        <w:spacing w:lineRule="atLeast" w:line="21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· okładzina kamieniarska cokołu </w:t>
      </w:r>
    </w:p>
    <w:p>
      <w:pPr>
        <w:pStyle w:val="NormalnyWeb"/>
        <w:spacing w:lineRule="atLeast" w:line="21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· roboty izolacyjne</w:t>
      </w:r>
    </w:p>
    <w:p>
      <w:pPr>
        <w:pStyle w:val="NormalnyWeb"/>
        <w:spacing w:lineRule="atLeast" w:line="21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· dostawa i montaż elementów drewnianych ogrodzenia,</w:t>
      </w:r>
    </w:p>
    <w:p>
      <w:pPr>
        <w:pStyle w:val="NormalnyWeb"/>
        <w:spacing w:lineRule="atLeast" w:line="21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· impregnacja ppoż. elementów drewnianych,</w:t>
      </w:r>
    </w:p>
    <w:p>
      <w:pPr>
        <w:pStyle w:val="NormalnyWeb"/>
        <w:spacing w:lineRule="atLeast" w:line="21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· prace wykończeniowe ogrodzenia, </w:t>
      </w:r>
    </w:p>
    <w:p>
      <w:pPr>
        <w:pStyle w:val="NormalnyWeb"/>
        <w:spacing w:lineRule="atLeast" w:line="21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· prace związane z zagospodarowaniem terenu,</w:t>
      </w:r>
    </w:p>
    <w:p>
      <w:pPr>
        <w:pStyle w:val="NormalnyWeb"/>
        <w:spacing w:lineRule="atLeast" w:line="21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· ustanowienie nadzoru archeologicznego i konserwatorskiego </w:t>
        <w:br/>
        <w:t xml:space="preserve">- wykonanie pomiarów geodezyjnych w trakcie realizacji zadania jak </w:t>
        <w:br/>
        <w:t>i  powykonawczych</w:t>
      </w:r>
    </w:p>
    <w:p>
      <w:pPr>
        <w:pStyle w:val="Heading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7"/>
        <w:jc w:val="left"/>
        <w:rPr>
          <w:sz w:val="28"/>
          <w:szCs w:val="28"/>
        </w:rPr>
      </w:pPr>
      <w:r>
        <w:rPr>
          <w:sz w:val="28"/>
          <w:szCs w:val="28"/>
        </w:rPr>
        <w:t>3. Opis wymagań Zamawiającego w stosunku do przedmiotu zamówienia:</w:t>
      </w:r>
      <w:r>
        <w:rPr>
          <w:b w:val="false"/>
          <w:sz w:val="28"/>
          <w:szCs w:val="28"/>
        </w:rPr>
        <w:t xml:space="preserve"> </w:t>
        <w:br/>
      </w:r>
    </w:p>
    <w:p>
      <w:pPr>
        <w:pStyle w:val="Heading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) Przygotowanie terenu budowy </w:t>
        <w:br/>
        <w:br/>
      </w:r>
      <w:r>
        <w:rPr>
          <w:b w:val="false"/>
          <w:sz w:val="28"/>
          <w:szCs w:val="28"/>
        </w:rPr>
        <w:t xml:space="preserve">Opracowanie winno zawierać wytyczne dla wykonawcy robót, wyłonionego </w:t>
        <w:br/>
        <w:t xml:space="preserve">w przetargu publicznym, dotyczące projektu organizacji robót i zagospodarowania terenu budowy, w tym wygrodzenia terenu prowadzonych prac, zabezpieczenia przejść, korzystania z mediów. </w:t>
        <w:br/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230" w:leader="none"/>
          <w:tab w:val="center" w:pos="8080" w:leader="none"/>
        </w:tabs>
        <w:rPr/>
      </w:pPr>
      <w:r>
        <w:rPr>
          <w:b/>
          <w:sz w:val="28"/>
          <w:szCs w:val="28"/>
        </w:rPr>
        <w:t xml:space="preserve">2) Architektura </w:t>
        <w:br/>
        <w:br/>
      </w:r>
      <w:r>
        <w:rPr>
          <w:sz w:val="28"/>
          <w:szCs w:val="28"/>
        </w:rPr>
        <w:t xml:space="preserve">Opracowanie powinno zawierać: </w:t>
        <w:br/>
        <w:t xml:space="preserve">- projekt budowlano-wykonawczy wraz z wymaganymi prawem uzgodnieniami, </w:t>
        <w:br/>
        <w:t xml:space="preserve">w zakresie niezbędnym dla uzyskania pozwolenia na budowę w tym uzgodnienia </w:t>
        <w:br/>
        <w:t xml:space="preserve">Wojewódzkiemu konserwatorem Zabytków. Oddział Zamiejscowy w Bielsku Białej poprzedzone opracowaniem programu prac konserwatorskich co  jest warunkiem koniecznym do uzyskania pozwolenia na prowadzenie prac konserwatorskich i remontowych przy obiekcie zabytkowym., ze wskazaniem ,  rozwiązywań uwzględniających zagadnienia historyczne, estetyczne obiektu oraz pozwoli określić przyjęcie w rozwiązaniach projektowych prawidłową technikę </w:t>
        <w:br/>
        <w:t>i technologię wykonania prac</w:t>
      </w:r>
      <w:r>
        <w:rPr>
          <w:rFonts w:cs="Arial;Arial" w:ascii="Arial;Arial" w:hAnsi="Arial;Arial"/>
          <w:sz w:val="22"/>
          <w:szCs w:val="22"/>
        </w:rPr>
        <w:t xml:space="preserve">. </w:t>
      </w:r>
    </w:p>
    <w:p>
      <w:pPr>
        <w:pStyle w:val="Heading7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br/>
      </w:r>
    </w:p>
    <w:p>
      <w:pPr>
        <w:pStyle w:val="Heading7"/>
        <w:jc w:val="left"/>
        <w:rPr/>
      </w:pPr>
      <w:r>
        <w:rPr>
          <w:sz w:val="28"/>
          <w:szCs w:val="28"/>
        </w:rPr>
        <w:t>3) Konstrukcja</w:t>
      </w:r>
      <w:r>
        <w:rPr>
          <w:b w:val="false"/>
          <w:sz w:val="28"/>
          <w:szCs w:val="28"/>
        </w:rPr>
        <w:t xml:space="preserve"> </w:t>
      </w:r>
    </w:p>
    <w:p>
      <w:pPr>
        <w:pStyle w:val="Heading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Wykonawca winien zakładać możliwie najprostsze rozwiązania oraz najmniejszą ingerencję w konstrukcję istniejącego ogrodzenia. </w:t>
        <w:br/>
        <w:t>Zamawiający oczekuje konsultowania na bieżąco proponowanych przez Wykonawcę rozwiązań, które muszą być zatwierdzone również w programie konserwatorski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Inne ustaleni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Dokumentacja projektowa, wraz ze Specyfikacjami Technicznymi Wykonania </w:t>
        <w:br/>
        <w:t xml:space="preserve">i Odbioru Robót, kosztorysami inwestorskimi, przedmiarami robót, musi obejmować całość prac i kosztów niezbędnych do prawidłowej realizacji inwestycji, w tym w szczególności uwzględniać wszystkie prace tymczasowe </w:t>
        <w:br/>
        <w:t xml:space="preserve">i towarzyszące niezbędne do wykonania inwestycji z podziałem na III etapy realizacji oraz nadzory ; konserwatorski i archeologiczny. </w:t>
        <w:br/>
        <w:t xml:space="preserve">Zastosowane materiały muszą posiadać wymagane prawem dopuszczenia do stosowania w budownictwie i zaakceptowane przez Zamawiającego. 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 tytułach i opisach poszczególnych opracowań należy używać nazw podanych przez Zamawiającego. </w:t>
        <w:br/>
        <w:t xml:space="preserve">W ramach realizacji zamówienia, Wykonawca wykona ekspertyzę stanu technicznego istniejącego ogrodzenia oraz określi warunki gruntowe posadowienia ogrodzenia. </w:t>
        <w:br/>
        <w:t>Załącznikami do niniejszego programu są:</w:t>
        <w:br/>
        <w:t>- protokół wstępnych uzgodnień z konserwatorem zabytków</w:t>
        <w:br/>
        <w:t xml:space="preserve">- dokumentacja zdjęciowa, </w:t>
        <w:br/>
        <w:t>- mapa sytuacyjna z zaznaczonym zakresem prac i podziałem na etapy</w:t>
        <w:br/>
        <w:t xml:space="preserve">- rysunki poglądowe istniejącego ogrodzenia. </w:t>
        <w:br/>
        <w:br/>
      </w:r>
      <w:r>
        <w:rPr>
          <w:b/>
          <w:sz w:val="28"/>
          <w:szCs w:val="28"/>
        </w:rPr>
        <w:t>5. Termin wykonania dokumentacji:</w:t>
      </w:r>
      <w:r>
        <w:rPr>
          <w:sz w:val="28"/>
          <w:szCs w:val="28"/>
        </w:rPr>
        <w:t xml:space="preserve"> </w:t>
        <w:br/>
        <w:br/>
        <w:t xml:space="preserve">Maksymalnie do </w:t>
      </w:r>
      <w:r>
        <w:rPr>
          <w:b/>
          <w:sz w:val="28"/>
          <w:szCs w:val="28"/>
        </w:rPr>
        <w:t>12 tygodni</w:t>
      </w:r>
      <w:r>
        <w:rPr>
          <w:sz w:val="28"/>
          <w:szCs w:val="28"/>
        </w:rPr>
        <w:t xml:space="preserve"> od dnia umowy 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Wybrany Wykonawca otrzyma od Zamawiającego</w:t>
      </w:r>
      <w:r>
        <w:rPr>
          <w:sz w:val="28"/>
          <w:szCs w:val="28"/>
        </w:rPr>
        <w:t xml:space="preserve">: </w:t>
        <w:br/>
        <w:br/>
        <w:t>- aktualną mapę do celów projektowych.</w:t>
        <w:br/>
        <w:t xml:space="preserve">- protokół uzgodnień z konserwatorem zabyt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left"/>
        <w:rPr/>
      </w:pPr>
      <w:r>
        <w:rPr>
          <w:sz w:val="28"/>
          <w:szCs w:val="28"/>
        </w:rPr>
        <w:t>7. Informacje uzupełniające:</w:t>
      </w:r>
      <w:r>
        <w:rPr>
          <w:b w:val="false"/>
          <w:sz w:val="28"/>
          <w:szCs w:val="28"/>
        </w:rPr>
        <w:t xml:space="preserve"> </w:t>
        <w:br/>
        <w:br/>
        <w:t xml:space="preserve">- z dokumentów przekazanych przez Zamawiającego Wykonawca korzysta na własną odpowiedzialność, dane w nich zawarte winny być zweryfikowane przed wykorzystaniem, </w:t>
        <w:br/>
        <w:t xml:space="preserve">- szczegółowe założenia do projektowania zostaną spisane w formie protokołów, w trakcie spotkań Zamawiającego z Wykonawcą i w konsultacji z przedstawicielem konserwatorem zabytków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left"/>
        <w:rPr>
          <w:sz w:val="28"/>
          <w:szCs w:val="28"/>
        </w:rPr>
      </w:pPr>
      <w:r>
        <w:rPr>
          <w:sz w:val="28"/>
          <w:szCs w:val="28"/>
        </w:rPr>
        <w:t>8. Historia obiektu.</w:t>
        <w:br/>
      </w:r>
    </w:p>
    <w:p>
      <w:pPr>
        <w:pStyle w:val="Normal"/>
        <w:rPr>
          <w:sz w:val="28"/>
          <w:szCs w:val="28"/>
        </w:rPr>
      </w:pPr>
      <w:r>
        <w:rPr>
          <w:color w:val="3E3D40"/>
          <w:sz w:val="28"/>
          <w:szCs w:val="28"/>
        </w:rPr>
        <w:t>Istniejące ogrodzenie placu przy kościele parafialnym pod wezwaniem św. Jakuba Starszego Apostoła będącym najstarszą świątynią w Szczyrku, który został wzniesiony w latach 1797-1800 na dz. nr 1617/5, przy drodze głównej do Bielska tj. ul. Beskidzkiej.</w:t>
        <w:br/>
      </w:r>
      <w:r>
        <w:rPr>
          <w:sz w:val="28"/>
          <w:szCs w:val="28"/>
        </w:rPr>
        <w:t xml:space="preserve">Kościół drewniany pod wezwaniem św. Jakuba Starszego Apostoła </w:t>
        <w:br/>
        <w:t xml:space="preserve">w Szczyrku, pochodzący z końca XVII wieku, posiada wielką wartość artystyczną, kulturową i historyczną. Granice zabytku rozciągają się na całość obiektu w ramach ogrodzenia wraz z wyposażeniem wnętrza (w tym historycznej wartości organy, ołtarze...)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biekt został wpisany w księdze rejestru województwa Bielsko – Biała pod numerem A/57/60 w dniu 3 III 1960 (województwo katowickie) i  A/195/77 </w:t>
        <w:br/>
        <w:t xml:space="preserve">w dniu 22 IX 1977 (województwo bielskie) oraz pod nr B/368/2018 w dnia </w:t>
        <w:br/>
        <w:t xml:space="preserve">14-08-2018r w tym przedmiotowe ogrodzenie. </w:t>
      </w:r>
    </w:p>
    <w:p>
      <w:pPr>
        <w:pStyle w:val="TextBodyIndent"/>
        <w:ind w:left="0" w:right="0" w:hanging="0"/>
        <w:rPr>
          <w:color w:val="3E3D40"/>
          <w:sz w:val="28"/>
          <w:szCs w:val="28"/>
        </w:rPr>
      </w:pPr>
      <w:r>
        <w:rPr>
          <w:b w:val="false"/>
          <w:sz w:val="28"/>
          <w:szCs w:val="28"/>
        </w:rPr>
        <w:t xml:space="preserve">Nieruchomość ujawniona w księdze wieczystej KW nr BB1B/00149787/3 </w:t>
        <w:br/>
        <w:t xml:space="preserve">na działce nr </w:t>
      </w:r>
      <w:r>
        <w:rPr>
          <w:b w:val="false"/>
          <w:bCs/>
          <w:color w:val="000000"/>
          <w:sz w:val="28"/>
          <w:szCs w:val="28"/>
          <w:shd w:fill="FFFFFF" w:val="clear"/>
        </w:rPr>
        <w:t>1617/1 o powierzchni</w:t>
      </w:r>
      <w:r>
        <w:rPr>
          <w:b w:val="false"/>
          <w:sz w:val="28"/>
          <w:szCs w:val="28"/>
        </w:rPr>
        <w:t xml:space="preserve"> 1634 m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 w Sądzie Rejonowym w Bielsku-Białej.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230" w:leader="none"/>
          <w:tab w:val="center" w:pos="80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Ogrodzenie jest wykonane jako drewniane z bali obłych w konstrukcji zrębowej częściowo bezpośrednio na gruncie a częściowo na kamiennych podmurówkach </w:t>
        <w:br/>
        <w:t xml:space="preserve">i składa się z trzech warstw drewna ułożonych poziomo o przekroju 25x25 cm  przedzielonych w nieregularnych odstępach pionowymi słupkami z pokryciem </w:t>
        <w:br/>
        <w:t xml:space="preserve">w formie dwuspadowego daszku wykonanego z gontu modrzewiowego o długości 50 i 60 cm, szerokości 10 cm. </w:t>
        <w:br/>
        <w:t xml:space="preserve">Plac przykościelny jest w chwili obecnej całkowicie ogrodzony i posiada trzy wejścia na teren kościoła tj.; </w:t>
        <w:br/>
        <w:t xml:space="preserve">- z ul. Kolorowej od strony wschodniej; </w:t>
        <w:br/>
        <w:t>- z ul. Beskidzkiej od strony południowej</w:t>
        <w:br/>
        <w:t xml:space="preserve">- oraz bezpośrednio z parkingu od strony północnej. </w:t>
        <w:br/>
        <w:t>Ogrodzenie zostało  wykonane w latach późniejszych tj. ok. 1900 r.  i  stanowi elementy drewniane z bali okrągłych łączonych na zrąb.</w:t>
        <w:br/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Zrąb</w:t>
      </w:r>
      <w:r>
        <w:rPr>
          <w:sz w:val="28"/>
          <w:szCs w:val="28"/>
        </w:rPr>
        <w:t> ((węgieł) -  to jeden z kilku rodzajów konstrukcji nie tylko kościołów, ale i budowli drewnianych, w tym ogrodzeń drewnianych. Zrąb to konstrukcja polegająca na złączeniu ich zaczepem i ułożeniu poziomo, co dawało stabilność budowli. </w:t>
        <w:br/>
        <w:t xml:space="preserve"> „ Ściana” ogrodzenia składa się z ułożonych poziomo belek drewnianych łączonych w narożach (węgłach)  na zamki z ostatkami lub bez nich. </w:t>
        <w:br/>
        <w:t>Ostatkami nazywa się wystające poza obrys „ściany” ogrodzenia końce belek.</w:t>
        <w:br/>
        <w:t>Kształt belek jest zróżnicowany, np. okrąglaki, połowizny, belki prostokątne lub prostokątne ze ściętą krawędzią, łączone na wpusty itp.</w:t>
        <w:br/>
        <w:t xml:space="preserve">Belki leżące na sobie łączy się na ogół dębowymi kołkami – tyblami, chroniąc je przed przesunięciem z zachowaniem szczelin pomiędzy nimi. </w:t>
        <w:br/>
        <w:t xml:space="preserve">Zwieńczenie ogrodzenia stanowi daszek dwuspadowy z poszyciem z gontu </w:t>
      </w:r>
      <w:r>
        <w:rPr>
          <w:color w:val="3E3D40"/>
          <w:sz w:val="28"/>
          <w:szCs w:val="28"/>
        </w:rPr>
        <w:t>modrzewiowego w charakterze i kolorze jak poszycie elewacji kościoła.</w:t>
        <w:br/>
        <w:t>Ogrodzenie nie posiada fundamentu. Pod nielicznymi słupkami pionowymi ułożono warstwę kamienia  polnego. Większość elementy ogrodzenia zostało posadowione bezpośrednio na gruncie.  Przebieg ogrodzenie posiada owalny kształt dostosowany do spadku ( przebiegu ) terenu wokół kościoła.</w:t>
      </w:r>
      <w:r>
        <w:rPr>
          <w:color w:val="646464"/>
          <w:sz w:val="28"/>
          <w:szCs w:val="28"/>
        </w:rPr>
        <w:br/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230" w:leader="none"/>
          <w:tab w:val="center" w:pos="8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230" w:leader="none"/>
          <w:tab w:val="center" w:pos="8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230" w:leader="none"/>
          <w:tab w:val="center" w:pos="8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230" w:leader="none"/>
          <w:tab w:val="center" w:pos="8080" w:leader="none"/>
        </w:tabs>
        <w:spacing w:lineRule="auto" w:line="360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Stan zachowania i przyczyny zniszczeń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230" w:leader="none"/>
          <w:tab w:val="center" w:pos="808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230" w:leader="none"/>
          <w:tab w:val="center" w:pos="8080" w:leader="none"/>
        </w:tabs>
        <w:spacing w:lineRule="auto" w:line="276"/>
        <w:rPr/>
      </w:pPr>
      <w:r>
        <w:rPr>
          <w:bCs/>
          <w:sz w:val="28"/>
          <w:szCs w:val="28"/>
        </w:rPr>
        <w:t>Stan zachowania ogrodzenie drewnianego jest zły i bardzo zły.</w:t>
        <w:br/>
        <w:t xml:space="preserve">Szczególnie duże zniszczenia widoczne w partii dwuspadowego daszku i belek leżących bezpośrednio na ziemi.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230" w:leader="none"/>
          <w:tab w:val="center" w:pos="8080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Ogrodzenie charakteryzuje się nieregularnym przebiegiem, zakrzywienia widoczne są zarówno w linii jak i w wysokości. Częściowo jest to związane z dostosowaniem ogrodzenia do ukształtowania terenu. W wielu miejscach nastąpiło jednak odkształcenie spowodowane działaniem korzeni drzew, przesuwaniem się  podbudowy z kamieni polnych , na których ułożone są  zręby ogrodzenia. Przemieszczenie stabilnej podbudowy zrębu spowodowało przesuwanie się belek względem siebie, rozerwaniem wiązań.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230" w:leader="none"/>
          <w:tab w:val="center" w:pos="8080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Prawdopodobnie pierwotnie zarówno pod zrębami jak i pod długimi belkami ogrodzenia ułożone były podmurówki z kamienia polnego, układanego bez zaprawy lub na glinie, obecnie zachowały się jedynie w partii ogrodzenia przy parkingu.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230" w:leader="none"/>
          <w:tab w:val="center" w:pos="8080" w:leader="none"/>
        </w:tabs>
        <w:spacing w:lineRule="auto" w:line="276"/>
        <w:rPr/>
      </w:pPr>
      <w:r>
        <w:rPr>
          <w:bCs/>
          <w:sz w:val="28"/>
          <w:szCs w:val="28"/>
        </w:rPr>
        <w:t>- Daszek jest zawilgocony i porośnięty mchem i porostami co wpływa destrukcyjnie na strukturę drewna. Analiza powierzchni gontu, oraz gwoździ mocujących wskazuje, że daszek z gontu jest wtórny, współczesny (gwoździe są  z kratkowaną płaską główką, maszynowe, gont z widocznym śladem piły).</w:t>
        <w:br/>
        <w:t xml:space="preserve"> Gonty są osłabione, w wielu miejscach widoczny rozpad pryzmatyczny związany z destrukcyjnym działaniem grzybów (rozpad brunatny). </w:t>
        <w:br/>
        <w:t xml:space="preserve">Mimo zniszczeń daszek nadal spełnia swoją funkcję, pod deszczu belki konstrukcji są suche.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230" w:leader="none"/>
          <w:tab w:val="center" w:pos="8080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Na całej długości ogrodzenia zniszczone są belki umieszczone bezpośrednio nad ziemią, widoczne otwory po żerowaniu owadów (w pojedynczych belkach), w większości widoczny rozpad pryzmatyczny (rozpad brunatny) związany z destrukcyjnym działaniem grzybów.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230" w:leader="none"/>
          <w:tab w:val="center" w:pos="808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Bramy wejściowe zachowane w dobrym stanie, widoczne jest , że były niedawno remontowane. Na powierzchni gontu widoczne mchy i porosty oraz jeden ubytek gontu wywołany m prawdopodobnie mechanicznie.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230" w:leader="none"/>
          <w:tab w:val="center" w:pos="8080" w:leader="none"/>
        </w:tabs>
        <w:spacing w:lineRule="auto" w:line="36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nyWeb"/>
        <w:shd w:fill="FFFFFF" w:val="clear"/>
        <w:spacing w:lineRule="atLeast" w:line="360" w:before="0" w:after="28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Rysunki poglądowe</w:t>
        <w:br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37"/>
        <w:gridCol w:w="1206"/>
      </w:tblGrid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 rys. </w:t>
            </w:r>
          </w:p>
        </w:tc>
        <w:tc>
          <w:tcPr>
            <w:tcW w:w="6837" w:type="dxa"/>
            <w:tcBorders/>
          </w:tcPr>
          <w:p>
            <w:pPr>
              <w:pStyle w:val="NormalnyWeb"/>
              <w:spacing w:lineRule="atLeast" w:line="360"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at</w:t>
            </w:r>
          </w:p>
          <w:p>
            <w:pPr>
              <w:pStyle w:val="NormalnyWeb"/>
              <w:spacing w:lineRule="atLeast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nyWeb"/>
              <w:spacing w:lineRule="atLeast" w:line="36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ala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agospodarowanie  działki– stan istniejący          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grodzenie – rozwinięcie Etap I               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: 100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grodzenie – rozwinięcie Etap II              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: 100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grodzenie – rozwinięcie Etap III               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: 100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dok na bramę wejściową od ul. Kolorowej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: 100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dok na bramę wejściową od ul. Beskidzkiej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: 100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czegóły wykonawcze- ogólny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: 100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zczegóły wykonawcze -brama wejściowa,  ul. Kolorowa         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: 100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czegóły wykonawcze- brama wejściowa,  ul. Beskidzka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: 100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nyWeb"/>
              <w:spacing w:lineRule="atLeast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ięźba daszków wejściowych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: 100 </w:t>
            </w:r>
          </w:p>
        </w:tc>
      </w:tr>
    </w:tbl>
    <w:p>
      <w:pPr>
        <w:pStyle w:val="NormalnyWeb"/>
        <w:shd w:fill="FFFFFF" w:val="clear"/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Cześć informacyjna</w:t>
      </w:r>
      <w:r>
        <w:rPr>
          <w:sz w:val="28"/>
          <w:szCs w:val="28"/>
        </w:rPr>
        <w:t xml:space="preserve"> </w:t>
        <w:br/>
        <w:br/>
      </w:r>
      <w:r>
        <w:rPr>
          <w:b/>
          <w:sz w:val="28"/>
          <w:szCs w:val="28"/>
        </w:rPr>
        <w:t>1. Dane ogólne</w:t>
      </w:r>
    </w:p>
    <w:p>
      <w:pPr>
        <w:pStyle w:val="Normal"/>
        <w:suppressAutoHyphens w:val="false"/>
        <w:autoSpaceDE w:val="false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Zamawiający dysponuje dokumentami administracyjnymi i technicznymi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>określającymi warunki formalne i techniczne rewaloryzacji i wymiany ogrodzenia z zachowaniem istniejącej linii jego przebiegu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 xml:space="preserve">Zamawiający oświadcza, że działka nr </w:t>
      </w:r>
      <w:r>
        <w:rPr>
          <w:b/>
          <w:color w:val="2E74B5"/>
          <w:sz w:val="28"/>
          <w:szCs w:val="28"/>
        </w:rPr>
        <w:t>1617/5</w:t>
      </w:r>
      <w:r>
        <w:rPr>
          <w:sz w:val="28"/>
          <w:szCs w:val="28"/>
        </w:rPr>
        <w:t xml:space="preserve"> obejmująca plac kościelny wraz </w:t>
        <w:br/>
        <w:t>z ogrodzeniem jest w zarządzie Zamawiającego, z którego wynika uprawnienie do wykonywania robót planowanych prac renowacyjnych ogrodzenia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>Wykonawca jest zobowiązany zrealizować przedmiot zamówienia spełniając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 xml:space="preserve">wymagania </w:t>
        <w:br/>
        <w:t xml:space="preserve">- ustawy Prawo budowlane (tekst jedn. Dz.U. z 2024 r. poz. 725 z póżn. zm.), </w:t>
        <w:br/>
        <w:t>- rozporządzenia Ministra Infrastruktury z dnia 12 kwietnia 2002 r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>w sprawie warunków technicznych jakim powinna odpowiadać budynki i ich</w:t>
      </w:r>
    </w:p>
    <w:p>
      <w:pPr>
        <w:pStyle w:val="Normal"/>
        <w:suppressAutoHyphens w:val="false"/>
        <w:rPr>
          <w:sz w:val="28"/>
          <w:szCs w:val="28"/>
          <w:shd w:fill="FFFFFF" w:val="clear"/>
        </w:rPr>
      </w:pPr>
      <w:r>
        <w:rPr>
          <w:sz w:val="28"/>
          <w:szCs w:val="28"/>
        </w:rPr>
        <w:t>usytuowanie (</w:t>
      </w:r>
      <w:hyperlink r:id="rId3">
        <w:r>
          <w:rPr>
            <w:rStyle w:val="InternetLink"/>
            <w:bCs/>
            <w:sz w:val="28"/>
            <w:szCs w:val="28"/>
            <w:shd w:fill="FFFFFF" w:val="clear"/>
          </w:rPr>
          <w:t>Dz.U. 2023 poz. 2442)</w:t>
        </w:r>
      </w:hyperlink>
    </w:p>
    <w:p>
      <w:pPr>
        <w:pStyle w:val="Normal"/>
        <w:suppressAutoHyphens w:val="false"/>
        <w:rPr>
          <w:sz w:val="28"/>
          <w:szCs w:val="28"/>
        </w:rPr>
      </w:pPr>
      <w:hyperlink r:id="rId4">
        <w:r>
          <w:rPr>
            <w:sz w:val="28"/>
            <w:szCs w:val="28"/>
          </w:rPr>
          <w:t>- innych ustaw i rozporządzeń,</w:t>
        </w:r>
      </w:hyperlink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Polskich Norm, </w:t>
        <w:br/>
        <w:t>- zasad wiedzy technicznej i sztuki budowlanej.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>Zamawiający informuje, że jest zobowiązany stosować reguły wynikające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z ustawy Prawo zamówień  publicznych (</w:t>
      </w:r>
      <w:hyperlink r:id="rId5" w:tgtFrame="_blank"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Dz.U. z 2024 r. poz. 1320</w:t>
        </w:r>
      </w:hyperlink>
      <w:r>
        <w:rPr>
          <w:sz w:val="28"/>
          <w:szCs w:val="28"/>
        </w:rPr>
        <w:t>).</w:t>
      </w:r>
    </w:p>
    <w:p>
      <w:pPr>
        <w:pStyle w:val="NormalnyWeb"/>
        <w:shd w:fill="FFFFFF" w:val="clear"/>
        <w:spacing w:lineRule="atLeast" w:line="360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hd w:fill="FFFFFF" w:val="clear"/>
        <w:spacing w:lineRule="atLeast" w:line="360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Lokalizacja inwestycji</w:t>
        <w:br/>
        <w:t xml:space="preserve">Inwestycja będzie realizowana w obrębie placu przykościelnego uzbrojonego </w:t>
        <w:br/>
        <w:t xml:space="preserve">w przyłącz energetyczny, wody,  kanalizacji sanitarnej i deszczowej. </w:t>
        <w:br/>
        <w:t xml:space="preserve">Istniejące ogrodzenie objęte opracowaniem, znajduje się na działce nr </w:t>
      </w:r>
      <w:r>
        <w:rPr>
          <w:b/>
          <w:color w:val="2F5496"/>
          <w:sz w:val="28"/>
          <w:szCs w:val="28"/>
        </w:rPr>
        <w:t xml:space="preserve">1617/5 </w:t>
      </w:r>
      <w:r>
        <w:rPr>
          <w:b/>
          <w:sz w:val="28"/>
          <w:szCs w:val="28"/>
        </w:rPr>
        <w:t xml:space="preserve">i graniczy z ulicą Beskidzka od strony południowej oraz od strony zachodniej z ulicą Kolorową, a od strony północnej z parkingiem . </w:t>
        <w:br/>
        <w:t>Długość całkowita ogrodzenia wynosi ok. 173 mb.</w:t>
        <w:br/>
        <w:t xml:space="preserve">W ogrodzeniu znajdują się 2 zabytkowe bramy wejściowe w konstrukcji drewnianej zrębowej o wym. w rzucie 251x 201cm i wysokości 3,75 m oraz 256x190cm i wysokości  375 m. </w:t>
        <w:br/>
        <w:br/>
        <w:t xml:space="preserve">2. Zakres rewaloryzacji: </w:t>
        <w:br/>
        <w:t xml:space="preserve">Istniejące ogrodzenie planuje się całkowicie zdemontować /rozebrać- w poszczególnych etapach/. Dokonać oględzin zdemontowanych elementów pod katem możliwości ich ponownego wbudowania w nowopowstałe ogrodzeniu. </w:t>
        <w:br/>
        <w:br/>
        <w:t xml:space="preserve">3. Forma dokumentacji </w:t>
        <w:br/>
        <w:t>Dokumentacja projektowa zostanie doręczona w ilościach i w formach określonych poniżej:</w:t>
        <w:b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481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Nazwa oprac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Wersja </w:t>
              <w:br/>
              <w:t>papiero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rsja elektronicz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Projekt budowla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5 egz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kpl w zapisie pdf oraz 2 kpl w zapisie dwg lub pln dla Archicad wersja nie nowsza niż 8.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Projekt wykonawc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egz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kpl w zapisie pdf oraz 2 kpl w zapisie dwg lub pln dla Archicad wersja nie nowsza niż 8.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Specyfikacje techniczne wykonania i odbioru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egz. każd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kpl w zapisie pdf oraz 2 kpl w zapisie Microsoft Office Wor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Przedmiar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egz. każd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w programie kosztorysowym Zuzi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Kosztorys inwestor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egz. każd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w programie kosztorysowym Zuzia</w:t>
            </w:r>
          </w:p>
        </w:tc>
      </w:tr>
    </w:tbl>
    <w:p>
      <w:pPr>
        <w:pStyle w:val="NormalnyWeb"/>
        <w:shd w:fill="FFFFFF" w:val="clear"/>
        <w:spacing w:lineRule="atLeast" w:line="360" w:before="0" w:after="280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Ponadto oferta winna uwzględniać koszt przygotowania egzemplarzy dokumentacji lub jej elementów potrzebnych do przeprowadzenia niezbędnych uzgodnień.</w:t>
      </w:r>
    </w:p>
    <w:p>
      <w:pPr>
        <w:pStyle w:val="Heading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hd w:fill="FFFFFF" w:val="clear"/>
        <w:spacing w:before="0" w:after="33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Przepisy prawne </w:t>
        <w:br/>
      </w:r>
      <w:r>
        <w:rPr>
          <w:sz w:val="28"/>
          <w:szCs w:val="28"/>
        </w:rPr>
        <w:br/>
        <w:t xml:space="preserve">Wykonawca zobowiązany jest wykonać dokumentację projektową zgodnie z właściwymi normami technicznymi, współczesną wiedzą techniczną oraz obowiązującymi w tym zakresie przepisami prawa, a w szczególności: </w:t>
        <w:br/>
        <w:t>- ustawą z dnia 7 lipca 1994 r. Prawo budowlane (Dz.U. 2023 poz.682)</w:t>
      </w:r>
    </w:p>
    <w:p>
      <w:pPr>
        <w:pStyle w:val="Heading1"/>
        <w:numPr>
          <w:ilvl w:val="0"/>
          <w:numId w:val="0"/>
        </w:numPr>
        <w:shd w:fill="FFFFFF" w:val="clear"/>
        <w:spacing w:before="0" w:after="33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ustawą z dnia 15 grudnia 2000 r. o samorządach zawodowych architektów oraz inżynierów budownictwa (t. j. Dz. U. z 2014 r., poz. 1946), </w:t>
        <w:br/>
        <w:t>- ustawą z dnia 29 stycznia 2004 r. Prawo zamówień publicznych (t. j. Dz. U. z 2024., poz. 13204),</w:t>
        <w:br/>
        <w:t xml:space="preserve"> - </w:t>
      </w:r>
      <w:r>
        <w:rPr>
          <w:rFonts w:cs="Arial;Arial"/>
          <w:color w:val="000000"/>
          <w:sz w:val="28"/>
          <w:szCs w:val="28"/>
        </w:rPr>
        <w:t>Rozporządzenie Ministra Rozwoju i Technologii z dnia 20 grudnia 2021 r. w sprawie szczegółowego zakresu i formy dokumentacji projektowej, specyfikacji technicznych wykonania i odbioru robót budowlanych oraz programu funkcjonalno-użytkowego  (</w:t>
      </w:r>
      <w:r>
        <w:rPr>
          <w:rFonts w:cs="Arial;Arial"/>
          <w:sz w:val="28"/>
          <w:szCs w:val="28"/>
        </w:rPr>
        <w:t>Dz.U. 2021 poz. 2454)</w:t>
      </w:r>
      <w:r>
        <w:rPr>
          <w:b/>
          <w:sz w:val="28"/>
          <w:szCs w:val="28"/>
        </w:rPr>
        <w:br/>
      </w:r>
    </w:p>
    <w:p>
      <w:pPr>
        <w:pStyle w:val="Heading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pracowała</w:t>
              <w:br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gr inż. Wanda Walczak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czyrk, 30-08-2024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2E74B5"/>
                <w:sz w:val="16"/>
                <w:szCs w:val="16"/>
              </w:rPr>
              <w:t xml:space="preserve">                                   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Załączniki</w:t>
        <w:br/>
      </w:r>
      <w:r>
        <w:rPr>
          <w:sz w:val="24"/>
          <w:szCs w:val="24"/>
        </w:rPr>
        <w:t>a) Protokół uzgodnień z WUOZ Z DN. 03-10-2024</w:t>
        <w:br/>
        <w:t>b) Ksero uprawnień budowlanych</w:t>
        <w:br/>
        <w:t xml:space="preserve">c) Ksero zaświadczenia o przynależności do izb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119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wis721 BdOul BT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>
        <w:sz w:val="16"/>
        <w:szCs w:val="16"/>
      </w:rPr>
      <w:br/>
      <w:t>Program funkcjonalna – użytkowy- renowacja i  odbudowa ogrodzenia przy kościele parafialnym pw. Św. Jakuba Starszego w Szczyrku</w:t>
    </w: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4391" w:firstLine="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851" w:right="0" w:firstLine="1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851" w:right="0" w:firstLine="565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tarSymbol" w:hAnsi="StarSymbol" w:cs="Star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eastAsia="Times New Roman;Times New Roman" w:cs="Times New Roman;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i w:val="false"/>
      <w:sz w:val="22"/>
      <w:u w:val="singl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i w:val="false"/>
      <w:sz w:val="22"/>
      <w:u w:val="single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ormal1">
    <w:name w:val="LO-normal"/>
    <w:qFormat/>
    <w:rPr/>
  </w:style>
  <w:style w:type="character" w:styleId="Elementinvisible">
    <w:name w:val="element-invisibl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;Times New Roman" w:hAnsi="Times New Roman;Times New Roman" w:cs="Times New Roman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b/>
      <w:sz w:val="24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;Times New Roman" w:hAnsi="Times New Roman;Times New Roman" w:cs="Times New Roman;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;Times New Roman" w:hAnsi="Times New Roman;Times New Roman" w:cs="Times New Roman;Times New Roman"/>
    </w:rPr>
  </w:style>
  <w:style w:type="paragraph" w:styleId="WWTekstpodstawowywcity2">
    <w:name w:val="WW-Tekst podstawowy wcięty 2"/>
    <w:basedOn w:val="Normal"/>
    <w:qFormat/>
    <w:pPr>
      <w:ind w:left="360" w:right="0" w:firstLine="1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851" w:right="0" w:firstLine="1"/>
    </w:pPr>
    <w:rPr>
      <w:sz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firstLine="720"/>
      <w:textAlignment w:val="baseline"/>
    </w:pPr>
    <w:rPr>
      <w:sz w:val="24"/>
    </w:rPr>
  </w:style>
  <w:style w:type="paragraph" w:styleId="Tekstpodstawowywcity2">
    <w:name w:val="Tekst podstawowy wcięty 2"/>
    <w:basedOn w:val="Normal"/>
    <w:qFormat/>
    <w:pPr>
      <w:ind w:left="643" w:firstLine="122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firstLine="357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b0">
    <w:name w:val="mb-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10002454" TargetMode="External"/><Relationship Id="rId3" Type="http://schemas.openxmlformats.org/officeDocument/2006/relationships/hyperlink" Target="https://isap.sejm.gov.pl/isap.nsf/DocDetails.xsp?id=WDU20230002442" TargetMode="External"/><Relationship Id="rId4" Type="http://schemas.openxmlformats.org/officeDocument/2006/relationships/hyperlink" Target="https://isap.sejm.gov.pl/isap.nsf/DocDetails.xsp?id=WDU20230002442" TargetMode="External"/><Relationship Id="rId5" Type="http://schemas.openxmlformats.org/officeDocument/2006/relationships/hyperlink" Target="https://www.portalzp.pl/ustawy/ustawa-z-dnia-11-wrzesnia-2019-r.-prawo-zamowien-publicznych-tekst-jedn.-dz.u.-z-2022-r.-poz.-1710-17500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3:15:00Z</dcterms:created>
  <dc:creator>Wojciech Mamica</dc:creator>
  <dc:description/>
  <cp:keywords/>
  <dc:language>en-US</dc:language>
  <cp:lastModifiedBy>Wanda</cp:lastModifiedBy>
  <cp:lastPrinted>2024-10-04T05:14:00Z</cp:lastPrinted>
  <dcterms:modified xsi:type="dcterms:W3CDTF">2024-10-04T03:28:00Z</dcterms:modified>
  <cp:revision>3</cp:revision>
  <dc:subject/>
  <dc:title>SPIS ZAWARTOŚCI OPRACOWANIA</dc:title>
</cp:coreProperties>
</file>