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8"/>
          <w:szCs w:val="28"/>
        </w:rPr>
      </w:pPr>
      <w:r>
        <w:rPr>
          <w:rFonts w:cs="Cambria" w:ascii="Calibri" w:hAnsi="Calibri"/>
          <w:b/>
          <w:caps/>
          <w:sz w:val="28"/>
          <w:szCs w:val="28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W postępowaniu o udzielenie zamówienia publicznego prowadzonego przez Gminę Sarnaki,  ul.  Berka Joselewicza 3, 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08-220 Sarnaki, prowadzonego w trybie podstawowym zgodnie z ustawą  z 11 września 2019 r. – Prawo zamówień publicznych (Dz. U. z 2024 r. poz. 1320)</w:t>
      </w:r>
      <w:r>
        <w:rPr>
          <w:rFonts w:cs="Cambria" w:ascii="Calibri" w:hAnsi="Calibri"/>
          <w:sz w:val="20"/>
          <w:szCs w:val="20"/>
        </w:rPr>
        <w:t>pn.</w:t>
      </w:r>
      <w:bookmarkStart w:id="0" w:name="_Hlk93089448"/>
      <w:r>
        <w:rPr>
          <w:rFonts w:cs="Cambria" w:ascii="Calibri" w:hAnsi="Calibri"/>
          <w:sz w:val="20"/>
          <w:szCs w:val="20"/>
        </w:rPr>
        <w:t xml:space="preserve"> 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udynku garażowego przy oczyszczalni ścieków w Sarnakach”</w:t>
      </w:r>
    </w:p>
    <w:p>
      <w:pPr>
        <w:pStyle w:val="Normal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Nr postępowania: ZPiI.271.21.2024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wskaza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3324431316"/>
      <w:bookmarkStart w:id="2" w:name="__Fieldmark__0_3324431316"/>
      <w:bookmarkEnd w:id="2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3324431316"/>
      <w:bookmarkStart w:id="4" w:name="__Fieldmark__1_3324431316"/>
      <w:bookmarkEnd w:id="4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3324431316"/>
      <w:bookmarkStart w:id="6" w:name="__Fieldmark__2_3324431316"/>
      <w:bookmarkEnd w:id="6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ówienia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…………………....… nr telefonu …………………………….……,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Podwykonawstwo.</w:t>
      </w:r>
    </w:p>
    <w:p>
      <w:pPr>
        <w:pStyle w:val="Normal"/>
        <w:spacing w:lineRule="auto" w:line="276" w:before="120" w:after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świadczam/y, że zamierzam/y powierzyć podwykonawcom następujące części zamówienia</w:t>
      </w:r>
      <w:r>
        <w:rPr>
          <w:rStyle w:val="FootnoteAnchor"/>
          <w:rFonts w:cs="Cambria" w:ascii="Calibri" w:hAnsi="Calibri"/>
          <w:b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sz w:val="20"/>
          <w:szCs w:val="20"/>
        </w:rPr>
        <w:t>:</w:t>
      </w:r>
    </w:p>
    <w:tbl>
      <w:tblPr>
        <w:tblW w:w="8784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4815"/>
      </w:tblGrid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Część zamówienia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0" w:hanging="0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7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3324431316"/>
      <w:bookmarkStart w:id="8" w:name="__Fieldmark__3_3324431316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9" w:name="__Fieldmark__4_3324431316"/>
      <w:bookmarkStart w:id="10" w:name="__Fieldmark__4_3324431316"/>
      <w:bookmarkEnd w:id="10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1" w:name="__Fieldmark__5_3324431316"/>
      <w:bookmarkStart w:id="12" w:name="__Fieldmark__5_3324431316"/>
      <w:bookmarkEnd w:id="1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3" w:name="__Fieldmark__6_3324431316"/>
      <w:bookmarkStart w:id="14" w:name="__Fieldmark__6_3324431316"/>
      <w:bookmarkEnd w:id="1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>podpis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993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iCs/>
          <w:sz w:val="18"/>
          <w:szCs w:val="18"/>
        </w:rPr>
        <w:tab/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0:00:00Z</dcterms:created>
  <dc:creator>Bartłomiej Kardas</dc:creator>
  <dc:description/>
  <cp:keywords/>
  <dc:language>en-US</dc:language>
  <cp:lastModifiedBy>Pracownik</cp:lastModifiedBy>
  <cp:lastPrinted>2022-01-21T10:45:00Z</cp:lastPrinted>
  <dcterms:modified xsi:type="dcterms:W3CDTF">2024-10-04T06:29:00Z</dcterms:modified>
  <cp:revision>2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