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caps/>
          <w:sz w:val="22"/>
          <w:szCs w:val="22"/>
        </w:rPr>
      </w:pPr>
      <w:r>
        <w:rPr>
          <w:rFonts w:cs="Cambria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Nr postępowania: ZPiI.271.22.2024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1962892242"/>
      <w:bookmarkStart w:id="1" w:name="__Fieldmark__0_1962892242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1 r. poz. 275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1962892242"/>
      <w:bookmarkStart w:id="3" w:name="__Fieldmark__1_1962892242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1 r. poz. 275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6379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1:00Z</dcterms:created>
  <dc:creator>Bartłomiej Kardas</dc:creator>
  <dc:description/>
  <cp:keywords/>
  <dc:language>en-US</dc:language>
  <cp:lastModifiedBy>Pracownik</cp:lastModifiedBy>
  <cp:lastPrinted>2022-01-21T10:47:00Z</cp:lastPrinted>
  <dcterms:modified xsi:type="dcterms:W3CDTF">2024-10-04T06:35:00Z</dcterms:modified>
  <cp:revision>2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