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kern w:val="2"/>
      </w:rPr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Remont placu manewrowego wraz z podjazdem” – 271.1.2024 OSP.B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50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0-03T16:50:00Z</dcterms:modified>
  <cp:revision>2</cp:revision>
  <dc:subject/>
  <dc:title/>
</cp:coreProperties>
</file>