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3, poz. 1605 z późn. zm.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3, poz. 1497 z późn. zm.), zwanej dalej „ustawą o przeciwdziałaniu.”</w:t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ind w:firstLine="708"/>
        <w:jc w:val="center"/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049" w:footer="86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Remont placu manewrowego wraz z podjazdem” – 271.1.2024 OSP.B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9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10-03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