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42" w:hanging="0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</w:rPr>
        <w:t>Załącznik nr 2 do SWZ/UMOWY</w:t>
      </w:r>
    </w:p>
    <w:p>
      <w:pPr>
        <w:pStyle w:val="Normal"/>
        <w:widowControl w:val="false"/>
        <w:ind w:left="-142" w:hanging="0"/>
        <w:textAlignment w:val="baseline"/>
        <w:rPr>
          <w:rFonts w:ascii="Calibri" w:hAnsi="Calibri" w:eastAsia="NSimSun" w:cs="Calibri"/>
          <w:kern w:val="2"/>
          <w:sz w:val="20"/>
          <w:szCs w:val="20"/>
          <w:lang w:bidi="hi-IN"/>
        </w:rPr>
      </w:pPr>
      <w:r>
        <w:rPr>
          <w:rFonts w:eastAsia="NSimSun" w:cs="Arial" w:ascii="Calibri" w:hAnsi="Calibri"/>
          <w:bCs/>
          <w:color w:val="000000"/>
          <w:kern w:val="2"/>
          <w:sz w:val="20"/>
          <w:szCs w:val="20"/>
          <w:lang w:bidi="hi-IN"/>
        </w:rPr>
        <w:t xml:space="preserve">Numer postępowania: </w:t>
      </w:r>
      <w:r>
        <w:rPr>
          <w:rFonts w:eastAsia="NSimSun" w:cs="Arial" w:ascii="Calibri" w:hAnsi="Calibri"/>
          <w:bCs/>
          <w:kern w:val="2"/>
          <w:sz w:val="20"/>
          <w:szCs w:val="20"/>
          <w:lang w:bidi="hi-IN"/>
        </w:rPr>
        <w:t>20/SMRS/24</w:t>
      </w:r>
      <w:r>
        <w:rPr>
          <w:rFonts w:eastAsia="NSimSun" w:cs="Arial" w:ascii="Calibri" w:hAnsi="Calibri"/>
          <w:bCs/>
          <w:color w:val="000000"/>
          <w:kern w:val="2"/>
          <w:sz w:val="20"/>
          <w:szCs w:val="20"/>
          <w:lang w:bidi="hi-IN"/>
        </w:rPr>
        <w:t xml:space="preserve"> </w:t>
      </w:r>
      <w:r>
        <w:rPr>
          <w:rFonts w:eastAsia="NSimSun" w:cs="Arial" w:ascii="Calibri" w:hAnsi="Calibri"/>
          <w:bCs/>
          <w:kern w:val="2"/>
          <w:sz w:val="20"/>
          <w:szCs w:val="20"/>
          <w:lang w:bidi="hi-IN"/>
        </w:rPr>
        <w:t>na dostawę odczynników wraz z dzierżawą analizatora immunochemicznego</w:t>
      </w:r>
    </w:p>
    <w:p>
      <w:pPr>
        <w:pStyle w:val="Normal"/>
        <w:ind w:left="-142" w:hanging="0"/>
        <w:rPr>
          <w:rFonts w:ascii="Calibri" w:hAnsi="Calibri" w:eastAsia="NSimSun" w:cs="Calibri"/>
          <w:kern w:val="2"/>
          <w:sz w:val="22"/>
          <w:szCs w:val="22"/>
          <w:lang w:bidi="hi-IN"/>
        </w:rPr>
      </w:pPr>
      <w:r>
        <w:rPr>
          <w:rFonts w:eastAsia="NSimSun" w:cs="Calibri" w:ascii="Calibri" w:hAnsi="Calibri"/>
          <w:kern w:val="2"/>
          <w:sz w:val="22"/>
          <w:szCs w:val="22"/>
          <w:lang w:bidi="hi-IN"/>
        </w:rPr>
      </w:r>
    </w:p>
    <w:p>
      <w:pPr>
        <w:pStyle w:val="Heading1"/>
        <w:ind w:left="-142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RMULARZ ASORTYMENTOWO – CENOWY</w:t>
      </w:r>
    </w:p>
    <w:p>
      <w:pPr>
        <w:pStyle w:val="Normal"/>
        <w:ind w:left="-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142" w:hanging="0"/>
        <w:rPr/>
      </w:pPr>
      <w:r>
        <w:rPr>
          <w:rFonts w:cs="Calibri" w:ascii="Calibri" w:hAnsi="Calibri"/>
          <w:sz w:val="22"/>
          <w:szCs w:val="22"/>
        </w:rPr>
        <w:t xml:space="preserve">Podane ilości stanowią trzyletnie zapotrzebowanie odczynników do analizatora immunochemicznego </w:t>
      </w:r>
    </w:p>
    <w:p>
      <w:pPr>
        <w:pStyle w:val="Normal"/>
        <w:ind w:left="-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4813" w:type="dxa"/>
        <w:jc w:val="left"/>
        <w:tblInd w:w="-2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2458"/>
        <w:gridCol w:w="1474"/>
        <w:gridCol w:w="1475"/>
        <w:gridCol w:w="1474"/>
        <w:gridCol w:w="1475"/>
        <w:gridCol w:w="1474"/>
        <w:gridCol w:w="1475"/>
        <w:gridCol w:w="1474"/>
        <w:gridCol w:w="1475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pl-PL"/>
              </w:rPr>
              <w:t>1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Nazwa badania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Ilość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badań w okresie trwania umowy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36 miesięcy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Schemat kontroli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Numer katalogowy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Ilość opakowań </w:t>
              <w:br/>
              <w:t>(w całości) potrzebnych do wykonania zamówienia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Cena netto za jedno opakowanie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Łączna wartość netto 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pl-PL"/>
              </w:rPr>
              <w:t>6x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Stawka VAT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Łączna wartość brutto 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AgHBs (typ B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8 1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1 x tydzień 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2 poziomy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val="en-US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pl-PL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anty HBs (typ B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 3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1 x tydzień 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3 poziomy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anty HCV (typ C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6 55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1 x tydzień 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2 poziomy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de-DE" w:eastAsia="pl-PL"/>
              </w:rPr>
              <w:t>Antygen CA 12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de-DE" w:eastAsia="pl-PL"/>
              </w:rPr>
              <w:t>1 05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1 x tydzień 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3 poziomy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de-DE" w:eastAsia="pl-PL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de-DE" w:eastAsia="pl-P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de-DE" w:eastAsia="pl-PL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de-DE" w:eastAsia="pl-P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de-DE" w:eastAsia="pl-PL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de-DE" w:eastAsia="pl-PL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0"/>
                <w:szCs w:val="20"/>
                <w:lang w:val="de-DE" w:eastAsia="pl-PL"/>
              </w:rPr>
              <w:t>Antygen karcynoembrionalny (CEA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de-DE" w:eastAsia="pl-PL"/>
              </w:rPr>
              <w:t>1 1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1 x tydzień 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3 poziomy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de-DE" w:eastAsia="pl-PL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de-DE" w:eastAsia="pl-P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de-DE" w:eastAsia="pl-PL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de-DE" w:eastAsia="pl-P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de-DE" w:eastAsia="pl-PL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de-DE" w:eastAsia="pl-PL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Antygen swoisty dla stercza (PSA) całkowity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 0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1 x tydzień 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3 poziomy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de-DE" w:eastAsia="pl-PL"/>
              </w:rPr>
              <w:t>Beta HCG całkowite do diagnostyki ciąży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de-DE" w:eastAsia="pl-PL"/>
              </w:rPr>
              <w:t>2 75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1 x tydzień 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3 poziomy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de-DE" w:eastAsia="pl-PL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de-DE" w:eastAsia="pl-P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de-DE" w:eastAsia="pl-PL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de-DE" w:eastAsia="pl-P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de-DE" w:eastAsia="pl-PL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de-DE" w:eastAsia="pl-PL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de-DE" w:eastAsia="pl-PL"/>
              </w:rPr>
              <w:t>BNP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de-DE" w:eastAsia="pl-PL"/>
              </w:rPr>
              <w:t>7 8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1 x tydzień 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3 poziomy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de-DE" w:eastAsia="pl-PL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de-DE" w:eastAsia="pl-P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de-DE" w:eastAsia="pl-PL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de-DE" w:eastAsia="pl-P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de-DE" w:eastAsia="pl-PL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de-DE" w:eastAsia="pl-PL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de-DE" w:eastAsia="pl-PL"/>
              </w:rPr>
              <w:t>Trijodotyronina wolna (FT3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de-DE" w:eastAsia="pl-PL"/>
              </w:rPr>
              <w:t>3 35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1 x tydzień 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3 poziomy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de-DE" w:eastAsia="pl-PL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de-DE" w:eastAsia="pl-P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de-DE" w:eastAsia="pl-PL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de-DE" w:eastAsia="pl-P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de-DE" w:eastAsia="pl-PL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de-DE" w:eastAsia="pl-PL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de-DE" w:eastAsia="pl-PL"/>
              </w:rPr>
              <w:t>Troponina I hs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de-DE" w:eastAsia="pl-PL"/>
              </w:rPr>
              <w:t>22 0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1 x tydzień 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3 poziomy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de-DE" w:eastAsia="pl-PL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de-DE" w:eastAsia="pl-P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de-DE" w:eastAsia="pl-PL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de-DE" w:eastAsia="pl-P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de-DE" w:eastAsia="pl-PL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de-DE" w:eastAsia="pl-PL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sz w:val="22"/>
                <w:lang w:val="de-DE" w:eastAsia="pl-PL"/>
              </w:rPr>
              <w:t>Tyreotroponina (TSH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de-DE" w:eastAsia="pl-PL"/>
              </w:rPr>
              <w:t>15 3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1 x tydzień 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3 poziomy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de-DE" w:eastAsia="pl-PL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de-DE" w:eastAsia="pl-P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de-DE" w:eastAsia="pl-PL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de-DE" w:eastAsia="pl-P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de-DE" w:eastAsia="pl-PL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de-DE" w:eastAsia="pl-PL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lang w:val="de-DE" w:eastAsia="pl-PL"/>
              </w:rPr>
            </w:pPr>
            <w:r>
              <w:rPr>
                <w:rFonts w:cs="Calibri" w:ascii="Calibri" w:hAnsi="Calibri"/>
                <w:sz w:val="22"/>
                <w:lang w:val="de-DE" w:eastAsia="pl-PL"/>
              </w:rPr>
              <w:t>Tyroksyna wolna (FT4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de-DE" w:eastAsia="pl-PL"/>
              </w:rPr>
              <w:t>6 65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1 x tydzień 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3 poziomy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de-DE" w:eastAsia="pl-PL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de-DE" w:eastAsia="pl-P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de-DE" w:eastAsia="pl-PL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de-DE" w:eastAsia="pl-P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de-DE" w:eastAsia="pl-PL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de-DE" w:eastAsia="pl-P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13" w:type="dxa"/>
        <w:jc w:val="left"/>
        <w:tblInd w:w="-2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2458"/>
        <w:gridCol w:w="1474"/>
        <w:gridCol w:w="1475"/>
        <w:gridCol w:w="1474"/>
        <w:gridCol w:w="1475"/>
        <w:gridCol w:w="1474"/>
        <w:gridCol w:w="1475"/>
        <w:gridCol w:w="1474"/>
        <w:gridCol w:w="1475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2"/>
                <w:lang w:val="de-DE" w:eastAsia="pl-PL"/>
              </w:rPr>
              <w:t>Witamina B1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de-DE" w:eastAsia="pl-PL"/>
              </w:rPr>
              <w:t>4 0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1 x tydzień 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2 poziomy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de-DE" w:eastAsia="pl-PL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de-DE" w:eastAsia="pl-P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de-DE" w:eastAsia="pl-PL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de-DE" w:eastAsia="pl-P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de-DE" w:eastAsia="pl-PL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de-DE" w:eastAsia="pl-PL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lang w:val="de-DE" w:eastAsia="pl-PL"/>
              </w:rPr>
            </w:pPr>
            <w:r>
              <w:rPr>
                <w:rFonts w:cs="Calibri" w:ascii="Calibri" w:hAnsi="Calibri"/>
                <w:sz w:val="22"/>
                <w:lang w:val="de-DE" w:eastAsia="pl-PL"/>
              </w:rPr>
              <w:t>anty CCP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de-DE" w:eastAsia="pl-PL"/>
              </w:rPr>
              <w:t>95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1 x tydzień 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2 poziomy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de-DE" w:eastAsia="pl-PL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de-DE" w:eastAsia="pl-P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de-DE" w:eastAsia="pl-PL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de-DE" w:eastAsia="pl-P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de-DE" w:eastAsia="pl-PL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de-DE" w:eastAsia="pl-PL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lang w:val="de-DE" w:eastAsia="pl-PL"/>
              </w:rPr>
            </w:pPr>
            <w:r>
              <w:rPr>
                <w:rFonts w:cs="Calibri" w:ascii="Calibri" w:hAnsi="Calibri"/>
                <w:sz w:val="22"/>
                <w:lang w:val="de-DE" w:eastAsia="pl-PL"/>
              </w:rPr>
              <w:t>anty TP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de-DE" w:eastAsia="pl-PL"/>
              </w:rPr>
              <w:t>85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1 x tydzień 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3 poziomy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de-DE" w:eastAsia="pl-PL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de-DE" w:eastAsia="pl-P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de-DE" w:eastAsia="pl-PL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de-DE" w:eastAsia="pl-P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de-DE" w:eastAsia="pl-PL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de-DE" w:eastAsia="pl-PL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lang w:val="de-DE" w:eastAsia="pl-PL"/>
              </w:rPr>
            </w:pPr>
            <w:r>
              <w:rPr>
                <w:rFonts w:cs="Calibri" w:ascii="Calibri" w:hAnsi="Calibri"/>
                <w:sz w:val="22"/>
                <w:lang w:val="de-DE" w:eastAsia="pl-PL"/>
              </w:rPr>
              <w:t>CKMB MASS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de-DE" w:eastAsia="pl-PL"/>
              </w:rPr>
              <w:t>14 85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1 x tydzień 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3 poziomy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de-DE" w:eastAsia="pl-PL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de-DE" w:eastAsia="pl-P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de-DE" w:eastAsia="pl-PL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de-DE" w:eastAsia="pl-P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de-DE" w:eastAsia="pl-PL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de-DE" w:eastAsia="pl-PL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2"/>
                <w:lang w:val="de-DE" w:eastAsia="pl-PL"/>
              </w:rPr>
              <w:t>Anty HIV Ag/Ab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de-DE" w:eastAsia="pl-PL"/>
              </w:rPr>
              <w:t>2 05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1 x tydzień 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4 poziomy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de-DE" w:eastAsia="pl-PL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de-DE" w:eastAsia="pl-P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de-DE" w:eastAsia="pl-PL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de-DE" w:eastAsia="pl-P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de-DE" w:eastAsia="pl-PL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de-DE" w:eastAsia="pl-PL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lang w:val="de-DE" w:eastAsia="pl-PL"/>
              </w:rPr>
            </w:pPr>
            <w:r>
              <w:rPr>
                <w:rFonts w:cs="Calibri" w:ascii="Calibri" w:hAnsi="Calibri"/>
                <w:sz w:val="22"/>
                <w:lang w:val="de-DE" w:eastAsia="pl-PL"/>
              </w:rPr>
              <w:t>Anty Hbc przeciwciała całkowit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de-DE" w:eastAsia="pl-PL"/>
              </w:rPr>
              <w:t>3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1 x tydzień 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2 poziomy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de-DE" w:eastAsia="pl-PL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de-DE" w:eastAsia="pl-P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de-DE" w:eastAsia="pl-PL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de-DE" w:eastAsia="pl-P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de-DE" w:eastAsia="pl-PL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de-DE" w:eastAsia="pl-PL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9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lang w:val="de-DE" w:eastAsia="pl-PL"/>
              </w:rPr>
            </w:pPr>
            <w:r>
              <w:rPr>
                <w:rFonts w:cs="Calibri" w:ascii="Calibri" w:hAnsi="Calibri"/>
                <w:sz w:val="22"/>
                <w:lang w:val="de-DE" w:eastAsia="pl-PL"/>
              </w:rPr>
              <w:t>SARS-CoV-2 IgG II abty-S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de-DE" w:eastAsia="pl-PL"/>
              </w:rPr>
              <w:t>55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1 x tydzień 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3 poziomy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de-DE" w:eastAsia="pl-PL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de-DE" w:eastAsia="pl-P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de-DE" w:eastAsia="pl-PL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de-DE" w:eastAsia="pl-P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de-DE" w:eastAsia="pl-PL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de-DE" w:eastAsia="pl-PL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lang w:val="de-DE" w:eastAsia="pl-PL"/>
              </w:rPr>
            </w:pPr>
            <w:r>
              <w:rPr>
                <w:rFonts w:cs="Calibri" w:ascii="Calibri" w:hAnsi="Calibri"/>
                <w:sz w:val="22"/>
                <w:lang w:val="de-DE" w:eastAsia="pl-PL"/>
              </w:rPr>
              <w:t>Antygen CA 19-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de-DE" w:eastAsia="pl-PL"/>
              </w:rPr>
              <w:t>65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1 x tydzień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de-DE" w:eastAsia="pl-PL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de-DE" w:eastAsia="pl-P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de-DE" w:eastAsia="pl-PL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de-DE" w:eastAsia="pl-P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de-DE" w:eastAsia="pl-PL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de-DE" w:eastAsia="pl-PL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lang w:val="de-DE" w:eastAsia="pl-PL"/>
              </w:rPr>
            </w:pPr>
            <w:r>
              <w:rPr>
                <w:rFonts w:cs="Calibri" w:ascii="Calibri" w:hAnsi="Calibri"/>
                <w:sz w:val="22"/>
                <w:lang w:val="de-DE" w:eastAsia="pl-PL"/>
              </w:rPr>
              <w:t xml:space="preserve">Insulina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de-DE" w:eastAsia="pl-PL"/>
              </w:rPr>
              <w:t>8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 x tydzień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de-DE" w:eastAsia="pl-PL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de-DE" w:eastAsia="pl-P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de-DE" w:eastAsia="pl-PL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de-DE" w:eastAsia="pl-P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de-DE" w:eastAsia="pl-PL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de-DE" w:eastAsia="pl-PL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lang w:val="de-DE" w:eastAsia="pl-PL"/>
              </w:rPr>
            </w:pPr>
            <w:r>
              <w:rPr>
                <w:rFonts w:cs="Calibri" w:ascii="Calibri" w:hAnsi="Calibri"/>
                <w:sz w:val="22"/>
                <w:lang w:val="de-DE" w:eastAsia="pl-PL"/>
              </w:rPr>
              <w:t>EBV IgG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de-DE" w:eastAsia="pl-PL"/>
              </w:rPr>
              <w:t>5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 x tydzień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de-DE" w:eastAsia="pl-PL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de-DE" w:eastAsia="pl-P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de-DE" w:eastAsia="pl-PL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de-DE" w:eastAsia="pl-P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de-DE" w:eastAsia="pl-PL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de-DE" w:eastAsia="pl-PL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2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lang w:val="de-DE" w:eastAsia="pl-PL"/>
              </w:rPr>
            </w:pPr>
            <w:r>
              <w:rPr>
                <w:rFonts w:cs="Calibri" w:ascii="Calibri" w:hAnsi="Calibri"/>
                <w:sz w:val="22"/>
                <w:lang w:val="de-DE" w:eastAsia="pl-PL"/>
              </w:rPr>
              <w:t>EBV IgM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de-DE" w:eastAsia="pl-PL"/>
              </w:rPr>
              <w:t>5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 x tydzień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de-DE" w:eastAsia="pl-PL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de-DE" w:eastAsia="pl-P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de-DE" w:eastAsia="pl-PL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de-DE" w:eastAsia="pl-P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de-DE" w:eastAsia="pl-PL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de-DE" w:eastAsia="pl-PL"/>
              </w:rPr>
            </w:r>
          </w:p>
        </w:tc>
      </w:tr>
      <w:tr>
        <w:trPr/>
        <w:tc>
          <w:tcPr>
            <w:tcW w:w="8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de-DE" w:eastAsia="pl-P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de-DE" w:eastAsia="pl-PL"/>
              </w:rPr>
              <w:t>Wartość netto: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de-DE" w:eastAsia="pl-P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de-DE" w:eastAsia="pl-PL"/>
              </w:rPr>
              <w:t>Wartość brutto: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de-DE"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de-DE" w:eastAsia="pl-PL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 xml:space="preserve">Ilości te zawierają oznaczenia przewidziane na kalibracje i kontrole. Nie należy ich zwiększać. Po stronie Wykonawcy leży rzetelne obliczenie ilości opakowań kontroli do wykonywania kontroli na wszystkich poziomach wg harmonogramu oraz ilości opakowań kalibratorów do wykonania zamówienia. Uzyskaną sumę </w:t>
        <w:br/>
        <w:t>w kolumnie nr 8 i 10 należy wpisać do Formularza ofertowego - załącznik nr 1 do SWZ/UMOWY, do pozycji nr 1 - koszty zestawów odczynnikowych.</w:t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Liczbę opakowań odczynników należy zaokrąglić w górę do pełnych opakowań handlowych.</w:t>
      </w:r>
    </w:p>
    <w:p>
      <w:pPr>
        <w:pStyle w:val="TextBodyIndent"/>
        <w:ind w:left="0" w:right="0" w:hanging="0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Calibri" w:hAnsi="Calibri" w:cs="Calibri"/>
        <w:sz w:val="20"/>
        <w:szCs w:val="20"/>
      </w:rPr>
    </w:pPr>
    <w:r>
      <w:rPr>
        <w:rStyle w:val="PageNumber"/>
        <w:rFonts w:cs="Calibri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Calibri" w:ascii="Calibri" w:hAnsi="Calibri"/>
      </w:rPr>
      <w:instrText xml:space="preserve"> PAGE </w:instrText>
    </w:r>
    <w:r>
      <w:rPr>
        <w:rStyle w:val="PageNumber"/>
        <w:sz w:val="20"/>
        <w:szCs w:val="20"/>
        <w:rFonts w:cs="Calibri" w:ascii="Calibri" w:hAnsi="Calibri"/>
      </w:rPr>
      <w:fldChar w:fldCharType="separate"/>
    </w:r>
    <w:r>
      <w:rPr>
        <w:rStyle w:val="PageNumber"/>
        <w:sz w:val="20"/>
        <w:szCs w:val="20"/>
        <w:rFonts w:cs="Calibri" w:ascii="Calibri" w:hAnsi="Calibri"/>
      </w:rPr>
      <w:t>2</w:t>
    </w:r>
    <w:r>
      <w:rPr>
        <w:rStyle w:val="PageNumber"/>
        <w:sz w:val="20"/>
        <w:szCs w:val="20"/>
        <w:rFonts w:cs="Calibri" w:ascii="Calibri" w:hAnsi="Calibri"/>
      </w:rPr>
      <w:fldChar w:fldCharType="end"/>
    </w:r>
  </w:p>
  <w:p>
    <w:pPr>
      <w:pStyle w:val="Footer"/>
      <w:jc w:val="center"/>
      <w:rPr/>
    </w:pPr>
    <w:r>
      <w:rPr>
        <w:rStyle w:val="PageNumber"/>
        <w:rFonts w:cs="Calibri" w:ascii="Calibri" w:hAnsi="Calibri"/>
        <w:sz w:val="20"/>
        <w:szCs w:val="20"/>
      </w:rPr>
      <w:t>20/SMRS/2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2" w:right="0" w:hanging="0"/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autoSpaceDE w:val="false"/>
      <w:jc w:val="both"/>
      <w:outlineLvl w:val="6"/>
    </w:pPr>
    <w:rPr>
      <w:b/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wcityZnak">
    <w:name w:val="Tekst podstawowy wcięty Znak"/>
    <w:qFormat/>
    <w:rPr>
      <w:color w:val="000000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-142" w:right="0" w:hanging="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08:30:00Z</dcterms:created>
  <dc:creator>Szpital Miejski</dc:creator>
  <dc:description/>
  <cp:keywords/>
  <dc:language>en-US</dc:language>
  <cp:lastModifiedBy>Justyna Leśniak</cp:lastModifiedBy>
  <cp:lastPrinted>2024-08-06T10:03:00Z</cp:lastPrinted>
  <dcterms:modified xsi:type="dcterms:W3CDTF">2024-10-03T10:40:00Z</dcterms:modified>
  <cp:revision>9</cp:revision>
  <dc:subject/>
  <dc:title>Załącznik nr 1 do SIWZ/UMOWY</dc:title>
</cp:coreProperties>
</file>