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3 r. poz. 1689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137541489"/>
      <w:bookmarkEnd w:id="0"/>
      <w:r>
        <w:rPr>
          <w:rFonts w:eastAsia="Calibri" w:cs="Arial" w:ascii="Arial" w:hAnsi="Arial"/>
          <w:b/>
          <w:bCs/>
          <w:sz w:val="20"/>
          <w:szCs w:val="20"/>
        </w:rPr>
        <w:t>Wykonanie dokumentacji projektowej dla zadania:</w:t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„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Rozbudowa drogi powiatowej nr 2178K w zakresie budowy drogi dla pieszych, </w:t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budowy odwodnienia drogi oraz budowy i przebudowy infrastruktury technicznej </w:t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w miejscowości Zelczyna i Ochodza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1" w:name="_Hlk137541489"/>
      <w:bookmarkEnd w:id="1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2" w:name="_Hlk155699336"/>
      <w:r>
        <w:rPr>
          <w:rFonts w:cs="Arial" w:ascii="Arial" w:hAnsi="Arial"/>
          <w:bCs/>
          <w:sz w:val="20"/>
          <w:szCs w:val="20"/>
        </w:rPr>
        <w:t xml:space="preserve">(t. j. Dz. U. 2023 r. poz. 1689 z późn. zm.), </w:t>
      </w:r>
      <w:bookmarkEnd w:id="2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Times New Roman"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</w:rPr>
        <w:t xml:space="preserve">    </w:t>
      </w:r>
      <w:r>
        <w:rPr>
          <w:rFonts w:cs="Calibri"/>
          <w:i/>
          <w:iCs/>
        </w:rPr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bookmarkStart w:id="3" w:name="_Hlk137541386"/>
    <w:bookmarkStart w:id="4" w:name="_Hlk63182801"/>
    <w:bookmarkEnd w:id="3"/>
    <w:bookmarkEnd w:id="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                             </w:t>
    </w:r>
    <w:bookmarkStart w:id="5" w:name="_Hlk132199165"/>
    <w:bookmarkStart w:id="6" w:name="_Hlk161214173"/>
    <w:bookmarkEnd w:id="6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Postępowanie o udzielenie zamówienia</w:t>
    </w:r>
    <w:bookmarkStart w:id="7" w:name="_Hlk139439198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: </w:t>
    </w:r>
    <w:bookmarkEnd w:id="5"/>
    <w:bookmarkEnd w:id="7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Wykonanie dokumentacji projektowej dla zadania:</w:t>
      <w:br/>
      <w:t xml:space="preserve">                             Rozbudowa drogi powiatowej nr 2178K w zakresie budowy drogi dla pieszych, budowy odwodnienia drogi </w:t>
      <w:br/>
      <w:t xml:space="preserve">                             oraz budowy i przebudowy infrastruktury technicznej w miejscowości Zelczyna i Ochodza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left"/>
            <w:rPr>
              <w:rFonts w:ascii="Calibri" w:hAnsi="Calibri" w:eastAsia="Calibri" w:cs="Calibri"/>
              <w:iCs/>
              <w:sz w:val="16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sz w:val="16"/>
              <w:szCs w:val="16"/>
              <w:lang w:eastAsia="zh-CN"/>
            </w:rPr>
            <w:br/>
            <w:t xml:space="preserve">                              </w:t>
          </w:r>
          <w:bookmarkStart w:id="8" w:name="_Hlk132199821"/>
          <w:r>
            <w:rPr>
              <w:rFonts w:eastAsia="Calibri" w:cs="Calibri" w:ascii="Calibri" w:hAnsi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ZP.272.34.IN.202</w:t>
          </w:r>
          <w:bookmarkEnd w:id="8"/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4</w:t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rFonts w:ascii="Calibri" w:hAnsi="Calibri" w:eastAsia="Calibri" w:cs="Calibri"/>
              <w:iCs/>
              <w:sz w:val="2"/>
              <w:szCs w:val="2"/>
              <w:lang w:val="en-US" w:eastAsia="en-US"/>
            </w:rPr>
          </w:pPr>
          <w:r>
            <w:rPr>
              <w:rFonts w:eastAsia="Calibri" w:cs="Calibri" w:ascii="Calibri" w:hAnsi="Calibri"/>
              <w:iCs/>
              <w:sz w:val="2"/>
              <w:szCs w:val="2"/>
              <w:lang w:val="en-US" w:eastAsia="en-US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9" w:name="_Hlk63182801"/>
    <w:bookmarkStart w:id="10" w:name="_Hlk63182801"/>
    <w:bookmarkEnd w:id="10"/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4-10-02T07:06:00Z</dcterms:modified>
  <cp:revision>79</cp:revision>
  <dc:subject/>
  <dc:title/>
</cp:coreProperties>
</file>