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1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t.j. Dz. U. z 2024 r. poz. 1320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>pn.:</w:t>
      </w:r>
      <w:r>
        <w:rPr>
          <w:b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prac konserwatorsko-restauratorskich w młynie gospodarczym przy ul. Piłsudskiego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 Kowalu nr 2”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4 r. poz. 594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4 r. poz. 594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1" w:name="_Hlk73282069"/>
      <w:bookmarkStart w:id="2" w:name="_Hlk73282069"/>
      <w:bookmarkEnd w:id="2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0-01T13:0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