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tabs>
          <w:tab w:val="clear" w:pos="708"/>
          <w:tab w:val="left" w:pos="7281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  <w:tab/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OŚWIADCZENIE PODMIOTU UDOSTĘPNIAJĄCEGO ZASOBY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jeżeli dotyczy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zględniające przesłanki wykluczenia z art. 7 ust. 1 ustawy o szczególnych rozwiązaniach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przeciwdziałania wspieraniu agresji na Ukrainę oraz służących ochronie</w:t>
        <w:br/>
        <w:t>bezpieczeństwa narodowego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ustawy Pzp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</w:rPr>
        <w:t>Budowa boiska sportowego wielofunkcyjnego”</w:t>
      </w:r>
      <w:r>
        <w:rPr>
          <w:rFonts w:cs="Times New Roman" w:ascii="Times New Roman" w:hAnsi="Times New Roman"/>
        </w:rPr>
        <w:t xml:space="preserve"> znak: </w:t>
      </w:r>
      <w:r>
        <w:rPr>
          <w:rFonts w:cs="Times New Roman" w:ascii="Times New Roman" w:hAnsi="Times New Roman"/>
          <w:b/>
          <w:i/>
        </w:rPr>
        <w:t>KIR.271.1.11.202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rowadzonego przez Miasto i Gminę Sienno,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ODSTAW WYKLUCZENIA Z POSTĘPOWANI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</w:t>
        <w:br/>
        <w:t>1 ustawy Pzp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bookmarkStart w:id="0" w:name="_Hlk17816299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na czas trwania tych okoliczności</w:t>
      </w:r>
      <w:bookmarkEnd w:id="0"/>
      <w:r>
        <w:rPr>
          <w:rFonts w:cs="Times New Roman" w:ascii="Times New Roman" w:hAnsi="Times New Roman"/>
        </w:rPr>
        <w:t xml:space="preserve">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shd w:fill="D9D9D9" w:val="clear"/>
        </w:rPr>
        <w:t>OŚWIADCZENIE DOTYCZĄCE WARUNKÓW UDZIAŁU W POSTĘPOWANIU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</w:t>
        <w:br/>
        <w:t xml:space="preserve">w Rozdziale XV Specyfikacji Warunków Zamówienia w  następującym zakresie: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…………..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; kwalifikowany podpis elektroniczny lub podpis zaufany lub podpis osobisty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i/>
        <w:lang w:eastAsia="ar-SA"/>
      </w:rPr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4:00Z</cp:lastPrinted>
  <dcterms:modified xsi:type="dcterms:W3CDTF">2024-09-25T12:19:00Z</dcterms:modified>
  <cp:revision>38</cp:revision>
  <dc:subject/>
  <dc:title>Zamawiający:</dc:title>
</cp:coreProperties>
</file>