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18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termomodernizacji wraz z remontem budynku przy ul. Błogosławionego Czesława 46 w Gliwicach, wprowadzenie C.O. i C.W.U. z miejskiej sieci ciepłowniczej, wykonanie izolacji przeciwwilgociowej poziomej, wzmocnienie elementów konstrukcji dachu oraz inne roboty towarzyszące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10-02T21:14:00Z</dcterms:modified>
  <cp:revision>72</cp:revision>
  <dc:subject/>
  <dc:title/>
</cp:coreProperties>
</file>