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ZAKRES CZYNNOŚCI NA POSTERUNKACH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280"/>
        <w:gridCol w:w="2833"/>
        <w:gridCol w:w="24"/>
        <w:gridCol w:w="1959"/>
        <w:gridCol w:w="20"/>
        <w:gridCol w:w="5756"/>
        <w:gridCol w:w="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umer posterun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Ilość osób wyznaczona do realizacji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Miejsce ustanowienia posterunku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odziny pełnienia dyżuru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3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Zadania do realizacji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sterunek nr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ogółem 4 osoby na dobę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wejście główne do Sądu Rejonowego w Inowrocławiu ul. G. Narutowicza 42  oraz pokój ochrony – pok. nr 12 </w:t>
            </w:r>
          </w:p>
          <w:p>
            <w:pPr>
              <w:pStyle w:val="Normal"/>
              <w:spacing w:before="0" w:after="0"/>
              <w:ind w:left="7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 godz. urzędowania Sądu 2 osoba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osoby w godzinach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n. 7:00 -18:00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d wt.- pt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:00- 16:00.,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również w dodatkowe dni pracujące, ponadto 2 osoby w godz. od 16.00  (wt.-piąt.)(18:00 pon.) do godz. 7.00 – następnego dnia, w pozostałe dni wolne i święta – ochrona całodobowa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right="72" w:hanging="284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ałodobowa ochrona, dozór, monitoring osób i mi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right="72" w:hanging="284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Kontrola ruchu osobowego oraz niedopuszczenie do wejścia na teren Sądu osobom nieuprawnionym, nietrzeźwym i pod wpływem wszelkich środków odurzających oraz osobom posiadającym przy sobie przedmioty  niedozwolone do wniesi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right="72" w:hanging="284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obsługa RTG prześwietlarki bagażu, ręcznego detektora cieczy i detektorów metalu, obsługa z pilota w razie konieczności uchylnej bramki wejściowej (urządzenia są własnością Zamawiającego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dawanie kart dostępu w celu wejścia do budynku oraz pomoc w obsłudze systemu kontroli dostęp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trola zwrotu kart dostępu poprzez odbiór kart od osób wychodzących lub nadzór nad samodzielnym wrzuceniem karty przez osoby wychodzące do właściwego pojemnika (wrzutni kart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dpowiedzialność za stan ilościowy posiadanych zbliżeniowych kart dostęp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porządzanie i przekazanie Inspektorowi do spraw gospodarczych notatki w przypadku zagubienia kart dostępu”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okonywanie obchodu wewnątrz i na zewnątrz budynku,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obchody wewnętrzne co godzinę i zewnętrzne o godz. 22 i 4:30. W przypadku ujawnienia uszkodzenia mienia budynku Sądu przy ul. Narutowicza42, należy sporządzić pisemną notatkę i niezwłocznie przekazać Inspektorom ds. gospodarcz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dopuszczenie do zakłócenia porządku na terenie obiektu i przywracanie naruszonego porządku (też  współdziałanie z policją i strażą miejską w tym zakresi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zapewnienie bezpieczeństwa życia, zdrowia, nietykalności osobistej osób przebywających na terenie obiektów sądowych, zapobieganie włamaniom, kradzieżom pożarom i innym zdarzeniom losowym oraz niszczeniu mienia, w tym dokumentów znajdujących się na terenie obiektów są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udzielanie niezbędnej pomocy w przypadku jakiegokolwiek zagrożenia do czasu przyjazdu odpowiednich służb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sprawdzanie obiektu i pomieszczeń pod względem bezpieczeństwa pożarowego i ogólnego, natychmiastowe podejmowanie działań mających minimalizację szkód powstałych w związku z zagrożeniem bezpieczeństwa życia, zdrowia i nietykalności osobistej oraz popełnieniem przestępstw i wykroczeń przeciwko mieniu, jak również w związku z awariami instalacji elektrycznej, wodnej, urządzeń technicznych, klęsk żywiołowych lub innych zdarzeń los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pobieganie wnoszenia na teren sądu broni i innych niebezpiecznych przedmiotów (nie dotyczy funkcjonariuszy policji) oraz  alkoholu i innych przedmiotów zagrażających zdrowiu i życi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sprawowanie kontroli legalności wynoszenia z sądu  materiałów i wyposaż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ezwalanie na wejście do obiektu chronionego po godzinach urzędowania Sądu tylko upoważnionym  pracowniko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zwłoczne reagowanie na wszelkie (również telefoniczne) zgłoszenia zagrożenia personelu lub obiek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Pomoc osobom niepełnosprawnym w dostępie do sal rozpraw poprzez rozłożenie podestu na schody oraz wprowadzenie osób do windy od strony zaplecza  budyn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dzielanie pierwszej pomocy, jeśli zajdzie taka potrzeb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trzymywanie łączności z bazą Wykonaw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wydawanie i przyjmowanie kluczy do pomieszczeń służbowych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kontrolowanie legalności wjazdu pracowników Sądu i innych osób na teren Sądu Rejonowego pojazdem prywatnym i innym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owadzenie ewidencji wjazdów i wyjazdów pojazdów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zapewnienie porządku i dyscypliny parkowania pojazdami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informowanie wyznaczonych osób w Sądzie Rejonowym o naruszeniu przez użytkowników zasad parkowania innych nieprawidłowości i niebezpieczeństwi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bałość o  drożność przejazdową parkingu na wypadek zagrożenia pożarowego i  potrzeby ewakuacji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stałe monitorowanie ilości wolnych miejsc parkingowych  w celu niedopuszczenia do wjazdu na teren parkingu nadmiernej ilości pojazdów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ilnowanie porządku przed wjazdem na teren parkingu w celu zapobieżenia przypadkom zastawienia wjazdu przez pojazd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prowadzenie monitoringu oraz otwieranie i zamykanie bram wjazdowych Sądu Rejonow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bsługa centrali telefonicznej - odbieranie rozmów i udzielanie informacji petentom po godz. urzędowania Sąd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kontrola i obserwacja ruchu osobowego od wejścia do wyjścia pracownika lub interesant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obsługa istniejących w budynku systemów sygnalizacji włamania, napadu, pożaru, kontroli dostępu, monitoringu wizyjnego oraz czuwanie nad ich sprawnością. W przypadku stwierdzenia awarii natychmiastowe zawiadomienie Zamawiającego oraz w razie potrzeby wezwanie straży pożarnej, policji czy pogotowia ratunkow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iezwłoczne alarmowanie właściwych służb oraz osób funkcyjnych, określonych przez Zamawiającego w przypadku powstania zagrożenia dla osób lub mieni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konywanie innych zadań związanych z bezpieczeństwem obiektu, zlecanych przez zamawiając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zór sygnałów gromadzonych i przetwarzanych w urządzeniach i systemach alarm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kumentowanie przebiegu służb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ostarczanie przez pracownika ochrony od poniedziałku do piątku o godz. 7:20 do obiektu przy ul. Dworcowej 39 w Inowrocławiu kasetki z kluczami do pomieszczeń znajdujących się w tym lokalu i przekazanie ich pracownikowi Zamawiając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dzielanie petentom podstawowych informacji o rozmieszczeniu wydziałów, oddziałów i organizacji pracy sąd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 razie niebezpieczeństwa wezwanie odpowiednich służb i informowanie Zamawiając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3" w:leader="none"/>
              </w:tabs>
              <w:spacing w:lineRule="auto" w:line="240" w:before="0" w:after="0"/>
              <w:ind w:left="723" w:hanging="284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prawdzanie przed objęciem służby i po jej zakończeniu ciągów komunikacyjnych, skrzynek hydrantowych i rozdzielczych oraz pomieszczeń sanitarnych czy nie pozostawiono w nich przedmiotów mogących stanowić zagrożenie oraz sprawdzanie ewentualnych zagrożeń pożarowych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osterunek nr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jednoosobowy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ntrala telefoniczna w Sądzie Rejonowym w Inowrocławiu, ul. G.   Narutowicza 4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d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on. 7:30 do 18:00 ,wt. – pt. w godzinach 7:30-15:30 oraz w dodatkowe dni pracujące w tych samych godz.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konywanie połączeń abonenckich zewnętrznych z wewnętrznymi oraz abonentów wewnętrznych z zewnętrznymi, udzielania abonentom zwięzłych  informacji o połączenia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otwieranie i zamykanie bramy, obsługa i zabezpieczenie systemu wydawania klucz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owadzenie ewidencji wjazdów i wyjazdów pojazdów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tałe monitorowanie zainstalowanych kamer i informowanie Zamawiającego o każdorazowym przypadku naruszenia porządku bądź zaobserwowanym niestosownym zachowaniu petentów w budynku Sądu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Monitorowanie  (moduł komunikacji GPRS) sygnałów lokalnego systemu alarmowego oraz podejmowanie interwencji w obiekcie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Siedziba I  i II  Zespołu Kuratorskiej Służby Sądowej i Ośrodka Kuratorskiego ul. Dworcowa 39  w Inowrocławiu, pomieszczenia magazynowe zlokalizowane przy Al. Kopernika wjazd od ul. Dworcowej 39 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ystem całodobow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onitorowanie sygnałów lokalnego systemu alarmowego oraz podejmowanie interwencji w obiekcie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- podejmowanie interwencji na każdy sygnał napadowy odebrany przez centrum monitorowania z lokalnego centrum alarmowego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- wykonywanie okresowych kontroli prawidłowego działania systemu (sprawdzenie czy sygnał jest odbierany przez bazę)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7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atrol interwencyjny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Wsparcie na wezwanie służby ochrony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wspomaganie pracowników ochrony na ich wezwanie w przypadku potrzeby wzmocnienia działań ochronnych i naruszenia porządku w chronionych obiekta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dejmowanie interwencji w obiektach Zamawiającego na polecenie Dyrektora Sądu lub osoby upoważnionej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40:00Z</dcterms:created>
  <dc:creator>Stachowiak Sylwia</dc:creator>
  <dc:description/>
  <cp:keywords/>
  <dc:language>en-US</dc:language>
  <cp:lastModifiedBy>Cierpisz-Różańska Kamila</cp:lastModifiedBy>
  <dcterms:modified xsi:type="dcterms:W3CDTF">2024-10-02T10:40:00Z</dcterms:modified>
  <cp:revision>2</cp:revision>
  <dc:subject/>
  <dc:title/>
</cp:coreProperties>
</file>