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0" w:after="75"/>
        <w:ind w:right="25" w:hanging="0"/>
        <w:rPr>
          <w:rFonts w:cs="Calibri"/>
          <w:b/>
          <w:b/>
          <w:color w:val="FF0000"/>
          <w:sz w:val="24"/>
          <w:szCs w:val="24"/>
          <w:u w:val="single"/>
        </w:rPr>
      </w:pPr>
      <w:r>
        <w:rPr>
          <w:rFonts w:cs="Calibri"/>
          <w:b/>
          <w:color w:val="FF0000"/>
          <w:sz w:val="24"/>
          <w:szCs w:val="24"/>
          <w:u w:val="single"/>
        </w:rPr>
        <w:t>DOKUMENT SKŁADANY WRAZ Z OFERTĄ</w:t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WYKAZ PARAMETRÓW URZĄDZEŃ I MATERIAŁÓW</w:t>
      </w:r>
    </w:p>
    <w:p>
      <w:pPr>
        <w:pStyle w:val="Zwykytekst"/>
        <w:tabs>
          <w:tab w:val="clear" w:pos="708"/>
          <w:tab w:val="left" w:pos="9072" w:leader="dot"/>
        </w:tabs>
        <w:jc w:val="center"/>
        <w:rPr/>
      </w:pPr>
      <w:r>
        <w:rPr>
          <w:rFonts w:cs="Calibri" w:ascii="Calibri" w:hAnsi="Calibri"/>
          <w:b/>
          <w:bCs/>
          <w:iCs/>
        </w:rPr>
        <w:t>w postępowaniu pn. “</w:t>
      </w:r>
      <w:r>
        <w:rPr>
          <w:rFonts w:cs="Calibri" w:ascii="Calibri" w:hAnsi="Calibri"/>
          <w:b/>
        </w:rPr>
        <w:t xml:space="preserve"> Budowa stacji do ładowania pojazdów elektrycznych wraz z okablowaniem  na terenie Nowohuckiego Centrum Kultury</w:t>
      </w:r>
      <w:r>
        <w:rPr>
          <w:rFonts w:cs="Calibri" w:ascii="Calibri" w:hAnsi="Calibri"/>
          <w:b/>
          <w:bCs/>
          <w:iCs/>
        </w:rPr>
        <w:t xml:space="preserve"> ”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/>
          <w:b/>
          <w:bCs/>
          <w:iCs/>
        </w:rPr>
      </w:r>
    </w:p>
    <w:tbl>
      <w:tblPr>
        <w:tblW w:w="14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3994"/>
        <w:gridCol w:w="5022"/>
        <w:gridCol w:w="1411"/>
        <w:gridCol w:w="1686"/>
      </w:tblGrid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7F7F7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rzedmiot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7F7F7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Parametry wymagane 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7F7F7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Parametry oferowanego materiału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7F7F7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Wymóg karty materiałowej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7F7F7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Nazwa, symbol i producent proponowanego asortymentu</w:t>
            </w:r>
          </w:p>
        </w:tc>
      </w:tr>
      <w:tr>
        <w:trPr/>
        <w:tc>
          <w:tcPr>
            <w:tcW w:w="1916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Stacja ładowania prądem zmiennym AC 1x22kW – sztuk 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3994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ab/>
              <w:t xml:space="preserve"> Zasilanie 3 fazowe</w:t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ab/>
              <w:t>Ładowanie jednego samochodu</w:t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ab/>
              <w:t>Płatność kartą płatniczą</w:t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ab/>
              <w:t>Słupek wolnostojąc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arametry szczegółow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ejście: Podłączone do sieci AC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Napięcie znamionowe, częstotliwość zasilania 400 V, 50 Hz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Liczba faz - 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yjście: Prąd zmienny AC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ksymalna moc stacji ładującej 7,5- 44 kW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ksymalny prąd ładowania na port 16-32 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etoda ładowania Zgodnie z IEC 6185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Liczba portów ładowania -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20"/>
                <w:szCs w:val="20"/>
              </w:rPr>
              <w:t>Złącze: 62196 Type2 (Mennekes), 1- złącze z 4-metrowym kable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ksymalna moc na port 22 kW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budowany licznik energii elektrycznej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Zabezpieczenie przed zwarcie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Ochrona przed prądem upływu (RCD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Ochrona przed przepięciam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Wykonanie zewnętrzn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sokość 1500 mm (tolerancja wymiarów +/_ 20%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pień ochrony IP 5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budowa ze stali nierdzewnej, wandaloodporna z powłoką polimerową IK 1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ygnalizacja LE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ujnik temperatu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Zakres temperatury pracy -25...+ 50 °C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Funkc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Dostępność modemu GSM / GPRS do organizacji kanału komunikacji z serwerem</w:t>
              <w:br/>
              <w:t>Zarządzanie aplikacjami mobilnymi</w:t>
              <w:br/>
              <w:t>Możliwość płatności za usługi ładowania</w:t>
              <w:br/>
              <w:t>Zarządzanie Ethernet (RJ45 / LSA +)</w:t>
              <w:br/>
              <w:t>Wbudowany system płatności</w:t>
              <w:br/>
              <w:t>Protokoły OCPP 1.6 JSON</w:t>
              <w:br/>
              <w:br/>
              <w:t>Aktywacja RFID / NFC, 13,56 MHz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cisk zatrzymania awaryjneg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022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Ładowanie jednego samochodu </w:t>
            </w:r>
            <w:r>
              <w:rPr>
                <w:rFonts w:cs="Calibri"/>
              </w:rPr>
              <w:t>TAK/NIE*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łatność kartą płatniczą </w:t>
            </w:r>
            <w:r>
              <w:rPr>
                <w:rFonts w:cs="Calibri"/>
              </w:rPr>
              <w:t>TAK/NIE*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łupek wolnostojący </w:t>
            </w:r>
            <w:r>
              <w:rPr>
                <w:rFonts w:cs="Calibri"/>
              </w:rPr>
              <w:t>TAK/NIE*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Liczba faz – 3 </w:t>
            </w:r>
            <w:r>
              <w:rPr>
                <w:rFonts w:cs="Calibri"/>
              </w:rPr>
              <w:t>TAK/NIE*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Złącze: 62196 Type2 (Mennekes), 1- złącze z 4-metrowym kablem </w:t>
            </w:r>
            <w:r>
              <w:rPr>
                <w:rFonts w:cs="Calibri"/>
              </w:rPr>
              <w:t>TAK/NIE*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Wbudowany licznik energii elektrycznej </w:t>
            </w:r>
            <w:r>
              <w:rPr>
                <w:rFonts w:cs="Calibri"/>
              </w:rPr>
              <w:t>TAK/NIE*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Maksymalna moc na port 22 kWt </w:t>
            </w:r>
            <w:r>
              <w:rPr>
                <w:rFonts w:cs="Calibri"/>
              </w:rPr>
              <w:t>TAK/NIE*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Zabezpieczenie przed zwarciem </w:t>
            </w:r>
            <w:r>
              <w:rPr>
                <w:rFonts w:cs="Calibri"/>
              </w:rPr>
              <w:t>TAK/NIE*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Ochrona przed prądem upływu (RCD) </w:t>
            </w:r>
            <w:r>
              <w:rPr>
                <w:rFonts w:cs="Calibri"/>
              </w:rPr>
              <w:t>TAK/NIE*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Ochrona przed przepięciami </w:t>
            </w:r>
            <w:r>
              <w:rPr>
                <w:rFonts w:cs="Calibri"/>
              </w:rPr>
              <w:t>TAK/NIE*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Zabezpieczenie przed zwarciem </w:t>
            </w:r>
            <w:r>
              <w:rPr>
                <w:rFonts w:cs="Calibri"/>
              </w:rPr>
              <w:t>TAK/NIE*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Ochrona przed prądem upływu (RCD) </w:t>
            </w:r>
            <w:r>
              <w:rPr>
                <w:rFonts w:cs="Calibri"/>
              </w:rPr>
              <w:t>TAK/NIE*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Ochrona przed przepięciami </w:t>
            </w:r>
            <w:r>
              <w:rPr>
                <w:rFonts w:cs="Calibri"/>
              </w:rPr>
              <w:t>TAK/NIE*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ry zewnętrzne………………………………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pień ochrony………………………………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budowa wandaloodporna IK 10 </w:t>
            </w:r>
            <w:r>
              <w:rPr>
                <w:rFonts w:cs="Calibri"/>
              </w:rPr>
              <w:t>TAK/NIE*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temperatury pracy…………………………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budowany system płatności </w:t>
            </w:r>
            <w:r>
              <w:rPr>
                <w:rFonts w:cs="Calibri"/>
              </w:rPr>
              <w:t>TAK/NIE*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rzycisk zatrzymania awaryjnego </w:t>
            </w:r>
            <w:r>
              <w:rPr>
                <w:rFonts w:cs="Calibri"/>
              </w:rPr>
              <w:t>TAK/NIE*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arządzanie aplikacjami mobilnymi </w:t>
            </w:r>
            <w:r>
              <w:rPr>
                <w:rFonts w:cs="Calibri"/>
              </w:rPr>
              <w:t>TAK/NIE*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rotokoły OCPP 1.6 JSON </w:t>
            </w:r>
            <w:r>
              <w:rPr>
                <w:rFonts w:cs="Calibri"/>
              </w:rPr>
              <w:t>TAK/NIE*</w:t>
            </w:r>
          </w:p>
        </w:tc>
        <w:tc>
          <w:tcPr>
            <w:tcW w:w="1411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  <w:tc>
          <w:tcPr>
            <w:tcW w:w="1686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Stacja ładowania prądem stałym DC 1x50kW – sztuk 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Zasilanie 3 fazow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Ładowanie jednego samochod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łatność kartą płatniczą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olnostojąc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arametry szczegółow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20"/>
                <w:szCs w:val="20"/>
              </w:rPr>
              <w:t>Wejście: Podłączone do sieci AC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odzaj napięcia 3 faz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Napięcie znamionowe 400 V ± 5%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Częstotliwość zasilania 50 Hz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20"/>
                <w:szCs w:val="20"/>
              </w:rPr>
              <w:t>Wyjście: prąd stały DC</w:t>
            </w:r>
            <w:r>
              <w:rPr>
                <w:rFonts w:cs="Calibri"/>
                <w:sz w:val="20"/>
                <w:szCs w:val="20"/>
              </w:rPr>
              <w:br/>
              <w:t>CHAdeMO, CCS Combo2</w:t>
              <w:br/>
              <w:t>Prąd wyjściowy do 500 A</w:t>
              <w:br/>
              <w:t>Złącze z kablem 4 metry CCS Combo 2</w:t>
              <w:br/>
              <w:t>Ochrona złączy przed warunkami atmosferycznymi</w:t>
              <w:br/>
              <w:t>Mechaniczne blokowanie złączy</w:t>
              <w:br/>
              <w:br/>
              <w:t>Wbudowany licznik energii elektrycznej</w:t>
              <w:br/>
              <w:t>Zabezpieczenie przed zwarciem</w:t>
              <w:br/>
              <w:t>Zabezpieczenie przed prądem upływu (RCD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chrona przed przepięciam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Wykonanie zewnętrzne</w:t>
            </w:r>
            <w:r>
              <w:rPr>
                <w:rFonts w:cs="Calibri"/>
                <w:sz w:val="20"/>
                <w:szCs w:val="20"/>
              </w:rPr>
              <w:br/>
              <w:t>Wysokość 2000 mm (tolerancja wymiarów +/_ 20%)</w:t>
              <w:br/>
              <w:br/>
              <w:br/>
              <w:t>Stopień ochrony IP 54</w:t>
              <w:br/>
              <w:t xml:space="preserve">Wyświetlacz LCD </w:t>
              <w:br/>
              <w:t>Stal nierdzewna IK10 - obudowa wandaloodporna pokryta polimerem</w:t>
              <w:br/>
              <w:t>Sygnalizacja LED</w:t>
              <w:br/>
              <w:br/>
              <w:t>Czujnik temperatury</w:t>
              <w:br/>
              <w:t>Zakres temperatury pracy -25...+ 50 °C</w:t>
              <w:br/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Funkcj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m GSM/GPRS do organizacji kanału komunikacji z serwer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Zarządzanie aplikacjami mobilnym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płatności za usługę ładowani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rządzanie Ethernet (RJ45 / LSA +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budowany system płatności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tokoły OCPP 1.6-2.0 JS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cznik energii wejściowej z interfejsem RS 48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ktywacja RFID / NFC, 13,56 MHz +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Przycisk zatrzymania awaryjneg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Ładowanie jednego samochodu </w:t>
            </w:r>
            <w:r>
              <w:rPr>
                <w:rFonts w:cs="Calibri"/>
              </w:rPr>
              <w:t>TAK/NIE*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łatność kartą płatniczą </w:t>
            </w:r>
            <w:r>
              <w:rPr>
                <w:rFonts w:cs="Calibri"/>
              </w:rPr>
              <w:t>TAK/NIE*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łupek wolnostojący </w:t>
            </w:r>
            <w:r>
              <w:rPr>
                <w:rFonts w:cs="Calibri"/>
              </w:rPr>
              <w:t>TAK/NIE*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Liczba faz – 3 </w:t>
            </w:r>
            <w:r>
              <w:rPr>
                <w:rFonts w:cs="Calibri"/>
              </w:rPr>
              <w:t>TAK/NIE*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Wyjście: prąd stały DC </w:t>
            </w:r>
            <w:r>
              <w:rPr>
                <w:rFonts w:cs="Calibri"/>
              </w:rPr>
              <w:t>TAK/NIE*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rąd wyjściowy do 500 A </w:t>
            </w:r>
            <w:r>
              <w:rPr>
                <w:rFonts w:cs="Calibri"/>
              </w:rPr>
              <w:t>TAK/NIE*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łącze z kablem 4 metry CCS Combo 2 </w:t>
            </w:r>
            <w:r>
              <w:rPr>
                <w:rFonts w:cs="Calibri"/>
              </w:rPr>
              <w:t>TAK/NIE*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Zabezpieczenie przed zwarciem </w:t>
            </w:r>
            <w:r>
              <w:rPr>
                <w:rFonts w:cs="Calibri"/>
              </w:rPr>
              <w:t>TAK/NIE*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Ochrona przed prądem upływu (RCD) </w:t>
            </w:r>
            <w:r>
              <w:rPr>
                <w:rFonts w:cs="Calibri"/>
              </w:rPr>
              <w:t>TAK/NIE*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Ochrona przed przepięciami </w:t>
            </w:r>
            <w:r>
              <w:rPr>
                <w:rFonts w:cs="Calibri"/>
              </w:rPr>
              <w:t>TAK/NIE*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Wbudowany licznik energii elektrycznej </w:t>
            </w:r>
            <w:r>
              <w:rPr>
                <w:rFonts w:cs="Calibri"/>
              </w:rPr>
              <w:t>TAK/NIE*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Zabezpieczenie przed zwarciem </w:t>
            </w:r>
            <w:r>
              <w:rPr>
                <w:rFonts w:cs="Calibri"/>
              </w:rPr>
              <w:t>TAK/NIE*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Ochrona przed prądem upływu (RCD) </w:t>
            </w:r>
            <w:r>
              <w:rPr>
                <w:rFonts w:cs="Calibri"/>
              </w:rPr>
              <w:t>TAK/NIE*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Ochrona przed przepięciami </w:t>
            </w:r>
            <w:r>
              <w:rPr>
                <w:rFonts w:cs="Calibri"/>
              </w:rPr>
              <w:t>TAK/NIE*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ry zewnętrzne………………………………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pień ochrony………………………………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budowa wandaloodporna IK 10 </w:t>
            </w:r>
            <w:r>
              <w:rPr>
                <w:rFonts w:cs="Calibri"/>
              </w:rPr>
              <w:t>TAK/NIE*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temperatury pracy…………………………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budowany system płatności </w:t>
            </w:r>
            <w:r>
              <w:rPr>
                <w:rFonts w:cs="Calibri"/>
              </w:rPr>
              <w:t>TAK/NIE*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rzycisk zatrzymania awaryjnego </w:t>
            </w:r>
            <w:r>
              <w:rPr>
                <w:rFonts w:cs="Calibri"/>
              </w:rPr>
              <w:t>TAK/NIE*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arządzanie aplikacjami mobilnymi </w:t>
            </w:r>
            <w:r>
              <w:rPr>
                <w:rFonts w:cs="Calibri"/>
              </w:rPr>
              <w:t>TAK/NIE*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rotokoły OCPP 1.6 JSON </w:t>
            </w:r>
            <w:r>
              <w:rPr>
                <w:rFonts w:cs="Calibri"/>
              </w:rPr>
              <w:t>TAK/NIE*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916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Stacja ładowania AC 1x22kW – sztuk 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3994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silanie 3 fazow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Ładowanie jednego samochod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ntaż ścienny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arametry szczegółow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jście: Prąd zmienny AC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c ładowania 22 kW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y prąd ładowania na port 10-32 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czba portów ładowania – 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łącze: Type2 , 1- złącze z 5-metrowym kable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bezpieczenie przed zwarcie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chrona przed prądem upływu (RCD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chrona przed przepięciam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konanie zewnętrzn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ymiary max 400 x 270 x 150 mm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pień ochrony IP 5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budowa plastikowa IK 08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ujnik temperatu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Zakres temperatury pracy -25...+ 50 °C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cisk zatrzymania awaryjneg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omunikacja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Aplikacja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IF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022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Ładowanie jednego samochodu </w:t>
            </w:r>
            <w:r>
              <w:rPr>
                <w:rFonts w:cs="Calibri"/>
              </w:rPr>
              <w:t>TAK/NIE*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ontaż ścienny </w:t>
            </w:r>
            <w:r>
              <w:rPr>
                <w:rFonts w:cs="Calibri"/>
              </w:rPr>
              <w:t>TAK/NIE*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Liczba faz – 3 </w:t>
            </w:r>
            <w:r>
              <w:rPr>
                <w:rFonts w:cs="Calibri"/>
              </w:rPr>
              <w:t>TAK/NIE*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oc ładowania 22 kW </w:t>
            </w:r>
            <w:r>
              <w:rPr>
                <w:rFonts w:cs="Calibri"/>
              </w:rPr>
              <w:t>TAK/NIE*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yjście: Prąd zmienny AC </w:t>
            </w:r>
            <w:r>
              <w:rPr>
                <w:rFonts w:cs="Calibri"/>
              </w:rPr>
              <w:t>TAK/NIE*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łącze: Type2 , 1- złącze z 5-metrowym kablem </w:t>
            </w:r>
            <w:r>
              <w:rPr>
                <w:rFonts w:cs="Calibri"/>
              </w:rPr>
              <w:t>TAK/NIE*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abezpieczenie przed zwarciem </w:t>
            </w:r>
            <w:r>
              <w:rPr>
                <w:rFonts w:cs="Calibri"/>
              </w:rPr>
              <w:t>TAK/NIE*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chrona przed prądem upływu (RCD) </w:t>
            </w:r>
            <w:r>
              <w:rPr>
                <w:rFonts w:cs="Calibri"/>
              </w:rPr>
              <w:t>TAK/NIE*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chrona przed przepięciami </w:t>
            </w:r>
            <w:r>
              <w:rPr>
                <w:rFonts w:cs="Calibri"/>
              </w:rPr>
              <w:t>TAK/NIE*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ry zewnętrzne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pień ochrony………………………………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budowa IK 08 </w:t>
            </w:r>
            <w:r>
              <w:rPr>
                <w:rFonts w:cs="Calibri"/>
              </w:rPr>
              <w:t>TAK/NIE*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temperatury pracy…………………………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rzycisk zatrzymania awaryjnego </w:t>
            </w:r>
            <w:r>
              <w:rPr>
                <w:rFonts w:cs="Calibri"/>
              </w:rPr>
              <w:t>TAK/NIE*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  <w:tc>
          <w:tcPr>
            <w:tcW w:w="1686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Kabel elektroenergetyczny z żyłami miedzianymi typu YKY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abel dostosowany do obciążenia 200kW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Cs/>
                <w:sz w:val="20"/>
                <w:szCs w:val="20"/>
              </w:rPr>
              <w:t>Kabel z żyłami miedzianymi typu YKY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</w:rPr>
              <w:t>TAK/NIE*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znaczenie kabla………………………………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12" w:hRule="atLeast"/>
        </w:trPr>
        <w:tc>
          <w:tcPr>
            <w:tcW w:w="1916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zdzielnica główna dla stacji ładowania samochodów elektrycznych</w:t>
            </w:r>
          </w:p>
        </w:tc>
        <w:tc>
          <w:tcPr>
            <w:tcW w:w="3994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arametry techniczne rozdzielnic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pięcie znamionowe izolacji [V AC]: 10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ęstotliwość znamionowa [HZ]:</w:t>
              <w:tab/>
              <w:t>50 Hz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kład sieci: TNC-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ąd znamionowy szyn zbiorczych, [A]: min. 4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ąd znamionowy krótkotrwały wytrzymywany Icw [kA /1s]: 5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pień ochrony [IP]: 3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dzaj: naścien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dporność mechaniczna [IK]:0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Drzwi: ta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022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pełnione wszystkie wymienione parametry </w:t>
            </w:r>
            <w:r>
              <w:rPr>
                <w:rFonts w:cs="Calibri"/>
              </w:rPr>
              <w:t>TAK/NIE*</w:t>
            </w:r>
          </w:p>
        </w:tc>
        <w:tc>
          <w:tcPr>
            <w:tcW w:w="1411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  <w:tc>
          <w:tcPr>
            <w:tcW w:w="1686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1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ośrednia rozdzielnica dla stacji ładowania samochodów elektrycznyc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arametry techniczne rozdzielnic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pięcie znamionowe izolacji [V AC]:10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ęstotliwość znamionowa [HZ]:</w:t>
              <w:tab/>
              <w:t>50 Hz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kład sieci: TNC-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ąd znamionowy szyn zbiorczych, [A]: min. 4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ąd znamionowy krótkotrwały wytrzymywany Icw [kA /1s] : 5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pień ochrony [IP]: 5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dzaj:</w:t>
              <w:tab/>
              <w:t>stojąca z fundamente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dporność mechaniczna [IK]: 08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rzwi zamykane na klucz:</w:t>
              <w:tab/>
              <w:t>ta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pełnione wszystkie wymienione parametry </w:t>
            </w:r>
            <w:r>
              <w:rPr>
                <w:rFonts w:cs="Calibri"/>
              </w:rPr>
              <w:t>TAK/NIE*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18"/>
          <w:szCs w:val="18"/>
          <w:lang w:eastAsia="pl-PL"/>
        </w:rPr>
        <w:t>UWAGA: Wykonawca wypełnia formularz w każdej wolnej komórce, w tym wskazuje konkretny proponowany produkt, model, typ oraz dołącza kartę materiałową proponowanego wyrobu umożliwiającą dokonanie oceny parametrów i spełnienia oczekiwań zamawiającego.</w:t>
      </w:r>
    </w:p>
    <w:p>
      <w:pPr>
        <w:pStyle w:val="Normal"/>
        <w:spacing w:lineRule="auto" w:line="268" w:before="0" w:after="75"/>
        <w:ind w:right="25" w:hanging="0"/>
        <w:rPr>
          <w:rFonts w:eastAsia="Times New Roman" w:cs="Calibri"/>
          <w:bCs/>
          <w:i/>
          <w:i/>
          <w:iCs/>
          <w:sz w:val="18"/>
          <w:szCs w:val="18"/>
          <w:u w:val="single"/>
          <w:lang w:eastAsia="pl-PL"/>
        </w:rPr>
      </w:pPr>
      <w:r>
        <w:rPr>
          <w:rFonts w:eastAsia="Times New Roman" w:cs="Calibri"/>
          <w:bCs/>
          <w:i/>
          <w:iCs/>
          <w:sz w:val="18"/>
          <w:szCs w:val="18"/>
          <w:u w:val="single"/>
          <w:lang w:eastAsia="pl-PL"/>
        </w:rPr>
      </w:r>
    </w:p>
    <w:p>
      <w:pPr>
        <w:pStyle w:val="Normal"/>
        <w:spacing w:lineRule="auto" w:line="268" w:before="0" w:after="75"/>
        <w:ind w:right="25" w:hanging="0"/>
        <w:rPr>
          <w:rFonts w:cs="Calibri"/>
          <w:bCs/>
          <w:i/>
          <w:i/>
          <w:iCs/>
          <w:sz w:val="18"/>
          <w:szCs w:val="18"/>
          <w:u w:val="single"/>
        </w:rPr>
      </w:pPr>
      <w:r>
        <w:rPr>
          <w:rFonts w:cs="Calibri"/>
          <w:bCs/>
          <w:i/>
          <w:iCs/>
          <w:sz w:val="18"/>
          <w:szCs w:val="18"/>
          <w:u w:val="single"/>
        </w:rPr>
        <w:t>*-niewłaściwe skreślić</w:t>
      </w:r>
    </w:p>
    <w:p>
      <w:pPr>
        <w:pStyle w:val="Normal"/>
        <w:spacing w:lineRule="auto" w:line="268" w:before="0" w:after="75"/>
        <w:ind w:right="25" w:hanging="0"/>
        <w:rPr>
          <w:rFonts w:cs="Calibri"/>
        </w:rPr>
      </w:pPr>
      <w:r>
        <w:rPr>
          <w:rFonts w:cs="Calibri"/>
          <w:b/>
          <w:sz w:val="24"/>
          <w:szCs w:val="24"/>
        </w:rPr>
        <w:t>DOKUMENT NALEŻY OPATRZYĆ KWALIFIKOWANYM PODPISEM ELEKTRONICZNYM LUB PODPISEM ZAUFANYM LUB PODPISEM OSOBISTYM</w:t>
      </w:r>
    </w:p>
    <w:p>
      <w:pPr>
        <w:pStyle w:val="Normal"/>
        <w:tabs>
          <w:tab w:val="clear" w:pos="708"/>
          <w:tab w:val="left" w:pos="2640" w:leader="none"/>
        </w:tabs>
        <w:spacing w:before="0" w:after="160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orient="landscape" w:w="16838" w:h="11906"/>
      <w:pgMar w:left="1080" w:right="108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i/>
        <w:i/>
      </w:rPr>
    </w:pPr>
    <w:r>
      <w:rPr>
        <w:rFonts w:cs="Arial"/>
        <w:i/>
      </w:rPr>
      <w:t>znak sprawy: DAT.271.23.2024</w:t>
    </w:r>
  </w:p>
  <w:p>
    <w:pPr>
      <w:pStyle w:val="Header"/>
      <w:spacing w:before="0" w:after="160"/>
      <w:jc w:val="right"/>
      <w:rPr>
        <w:i/>
        <w:i/>
        <w:iCs/>
      </w:rPr>
    </w:pPr>
    <w:r>
      <w:rPr>
        <w:i/>
        <w:iCs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8:30:00Z</dcterms:created>
  <dc:creator>Marcin Langkamer</dc:creator>
  <dc:description/>
  <cp:keywords/>
  <dc:language>en-US</dc:language>
  <cp:lastModifiedBy>Agnieszka Żych</cp:lastModifiedBy>
  <dcterms:modified xsi:type="dcterms:W3CDTF">2024-10-02T12:04:00Z</dcterms:modified>
  <cp:revision>14</cp:revision>
  <dc:subject/>
  <dc:title/>
</cp:coreProperties>
</file>