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Załącznik nr 3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autoSpaceDE w:val="false"/>
        <w:spacing w:before="240" w:after="160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</w:t>
        <w:tab/>
        <w:tab/>
        <w:tab/>
        <w:t>Miejscowość ........................ data ........………</w:t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GMINA BROCHÓW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 xml:space="preserve">Brochów125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05-088 Brochów</w:t>
      </w:r>
    </w:p>
    <w:p>
      <w:pPr>
        <w:pStyle w:val="Normal"/>
        <w:spacing w:before="0" w:after="120"/>
        <w:ind w:right="5953" w:hanging="0"/>
        <w:rPr>
          <w:rFonts w:ascii="Arial" w:hAnsi="Arial" w:eastAsia="Lucida Sans Unicode" w:cs="Arial"/>
          <w:b/>
          <w:b/>
          <w:bCs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ind w:right="220" w:hanging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right="22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right="22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t>OŚWIADCZENIE z art. 117 ust. 4 ustawy Pzp (podział zadań konsorcjantów)</w:t>
      </w:r>
    </w:p>
    <w:p>
      <w:pPr>
        <w:pStyle w:val="Normal"/>
        <w:ind w:right="22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 w:eastAsia="en-US"/>
        </w:rPr>
        <w:t xml:space="preserve">składane w postępowaniu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drogi gminnej w miejscowości Tułowice -etap  II” </w:t>
      </w:r>
      <w:r>
        <w:rPr>
          <w:rFonts w:eastAsia="Arial Unicode MS" w:cs="Times New Roman" w:ascii="Times New Roman" w:hAnsi="Times New Roman"/>
          <w:b/>
          <w:sz w:val="24"/>
          <w:szCs w:val="24"/>
          <w:lang w:val="en-US" w:eastAsia="en-US"/>
        </w:rPr>
        <w:t>przez nw. Wykonawców wspólnie ubiegających się o udzielnie zamówienia:</w:t>
      </w:r>
    </w:p>
    <w:tbl>
      <w:tblPr>
        <w:tblW w:w="49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615"/>
        <w:gridCol w:w="423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azwa / Firma Wykonawcy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(ulica, kod, miejscowość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Wykonawca 1  </w:t>
              <w:br/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Lider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Wykonawc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Wykonawc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60" w:right="220" w:hanging="360"/>
        <w:contextualSpacing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Oświadczam(amy), że warunek udziału w postępowaniu określony w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Rodziale IX ust. 1 pkt 2 lit. d) - aa) SWZ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spełnia(ją) w naszym imieniu nw. Wykonawc</w:t>
      </w:r>
      <w:r>
        <w:rPr/>
        <w:t>a(y):</w:t>
      </w:r>
    </w:p>
    <w:tbl>
      <w:tblPr>
        <w:tblW w:w="49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282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Nazwa / Firma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kres robót budowlanych, które będą realizowane przez tego wykonawcę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60" w:right="220" w:hanging="360"/>
        <w:contextualSpacing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Oświadczam(amy), że warunek udziału w postępowaniu określony w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Rozdziale IX ust. 1 pkt 2 lit. d) - bb) SWZ </w:t>
      </w:r>
      <w:r>
        <w:rPr/>
        <w:t>spełnia(ją) w naszym imieniu nw. Wykonawca(y):</w:t>
      </w:r>
    </w:p>
    <w:tbl>
      <w:tblPr>
        <w:tblW w:w="49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282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Nazwa / Firma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kres robót budowlanych, które będą realizowane przez tego wykonawcę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220" w:hanging="360"/>
        <w:contextualSpacing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1" w:hanging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160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3:00Z</dcterms:created>
  <dc:creator>Remigiusz Stępień</dc:creator>
  <dc:description/>
  <cp:keywords/>
  <dc:language>en-US</dc:language>
  <cp:lastModifiedBy>Edytka</cp:lastModifiedBy>
  <cp:lastPrinted>2021-03-15T13:24:00Z</cp:lastPrinted>
  <dcterms:modified xsi:type="dcterms:W3CDTF">2024-09-30T07:59:00Z</dcterms:modified>
  <cp:revision>19</cp:revision>
  <dc:subject/>
  <dc:title/>
</cp:coreProperties>
</file>