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b/>
          <w:b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ZÓR ZOBOWIĄZANIA PODMIOTU TRZECI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do oddania do dyspozycji Wykonawcy niezbędnych zasobów na potrzeby wykonania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>Uwaga: zamiast niniejszego formularza można przedstawić inne dokumenty, w szczególności pisemne zobowiązanie podmiotu, o którym mowa w art. 118 ustawy Prawo zamówień publicz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J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imię i nazwisko osoby upoważnionej do reprezentowania Podmiotu, stanowisko (właściciel, prezes zarządu, członek zarządu, prokurent, upełnomocniony reprezentant itp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ziałając w imieniu i na rzecz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nazwa i adres Podmiotu)</w:t>
      </w:r>
    </w:p>
    <w:p>
      <w:pPr>
        <w:pStyle w:val="Normal"/>
        <w:tabs>
          <w:tab w:val="clear" w:pos="708"/>
          <w:tab w:val="left" w:pos="61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 do oddania do dyspozycji Wykonawcy niezbędnych nw. zasobów na potrzeby realizacj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określenie zasobu – zdolności  techniczne lub zawodowe lub doświadczeniu do realizacji zamówie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nazwa Wykonawcy ubiegającego się o zamówieni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rakcie wykonywania zamówienia pod nazw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w miejscowości Tułowice -etap  II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 i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udostępniam Wykonawcy ww. zasoby w następującym zakresie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sposób wykorzystania udostępnionych przeze mnie zasobów będzie następujący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charakter stosunku łączącego mnie z Wykonawcą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akres mojego udziału przy wykonywaniu zamówienia będzie następują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) o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Zamawiający wymaga złożenia w celach informacyjnych stosownych pełnomocnictw lub dokumentu  rejestrowego, z którego wynikać będzie sposób reprezentacji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  <w:tab w:val="center" w:pos="4536" w:leader="none"/>
        <w:tab w:val="left" w:pos="5668" w:leader="none"/>
      </w:tabs>
      <w:spacing w:lineRule="auto" w:line="240" w:before="120" w:after="120"/>
      <w:rPr/>
    </w:pPr>
    <w:r>
      <w:rPr>
        <w:rFonts w:cs="Times New Roman" w:ascii="Times New Roman" w:hAnsi="Times New Roman"/>
      </w:rPr>
      <w:t>ZP.271.7.2024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15:00Z</dcterms:created>
  <dc:creator>Sabina Sas</dc:creator>
  <dc:description/>
  <cp:keywords/>
  <dc:language>en-US</dc:language>
  <cp:lastModifiedBy>Edytka</cp:lastModifiedBy>
  <cp:lastPrinted>2022-10-12T10:19:00Z</cp:lastPrinted>
  <dcterms:modified xsi:type="dcterms:W3CDTF">2024-09-30T07:59:00Z</dcterms:modified>
  <cp:revision>13</cp:revision>
  <dc:subject/>
  <dc:title/>
</cp:coreProperties>
</file>