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6.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  <w:sz w:val="24"/>
          <w:szCs w:val="24"/>
        </w:rPr>
        <w:t>Renowacja i odtworzenie wartości historycznych zabytkowego cmentarza z okresu I Wojny Światowej w Fałkowi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Renowacja i odtworzenie wartości historycznych zabytkowego cmentarza z okresu I Wojny Światowej w Fałkowie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4-10-02T12:38:00Z</dcterms:modified>
  <cp:revision>14</cp:revision>
  <dc:subject/>
  <dc:title/>
</cp:coreProperties>
</file>