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>Szczegółowy Opis Przedmiotu Zamówienia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Modernizacja systemu chłodzenia Rezonansu magnetycznego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em zamówienia jest dostawa, instalacja, montaż i uruchomienie urządzenia chłodniczego (zwanego dalej: </w:t>
      </w:r>
      <w:r>
        <w:rPr>
          <w:rFonts w:cs="Times New Roman" w:ascii="Times New Roman" w:hAnsi="Times New Roman"/>
          <w:b/>
          <w:bCs/>
          <w:sz w:val="22"/>
          <w:szCs w:val="22"/>
        </w:rPr>
        <w:t>agregatem chłodniczym</w:t>
      </w:r>
      <w:r>
        <w:rPr>
          <w:rFonts w:cs="Times New Roman" w:ascii="Times New Roman" w:hAnsi="Times New Roman"/>
          <w:sz w:val="22"/>
          <w:szCs w:val="22"/>
        </w:rPr>
        <w:t>) do chłodzenia wody lodowej chłodzącej Rezonans Magnetyczny.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egat chłodniczy będzie pracował w następujący sposób: z istniejącej instalacji na dachu będzie pobierał wodę lodową (glikol propylenowy) o temperaturze 16 ~ 18 °C ,  następnie schładzał ją do temperatury 6 ~ 8 °C (w zależności od ustawień użytkownika) i wtłaczał z powrotem do instalacji. Urządzenie przeznaczone jest do pracy stałej 24 godziny na dobę, 365 dni w roku.</w:t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  <w:t>Parametry i wymagania dotyczące Agregatu chłodniczego</w:t>
      </w:r>
    </w:p>
    <w:p>
      <w:pPr>
        <w:pStyle w:val="Normal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egat chłodniczy będący przedmiotem zamówienia ma spełniać następujące warunki:</w:t>
      </w:r>
    </w:p>
    <w:p>
      <w:pPr>
        <w:pStyle w:val="Textbody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mpatybilny z pracującym u zamawiającego Rezonansem Magnetycznym Magnetom Aera, zapewniając niezawodne i stałe chłodzenie dla rezonasu. Instalacja chłodzenia aparatury rezonansu magnetycznego powinna pracować nieprzerwalnie zapewniając utrzymanie ściśle określonych przez producenta aparatu rezonansu magnetycznego.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c chłodnicza 60 kW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zbiornik buforowy dla wody lodowej o pojemności 100 litrów,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ieg wody lodowej wewnątrz urządzenia ma zapewnione odpowietrzenie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naczynie przeponowe o pojemności 60 litrów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ężarki o wielostopniowym lub płynnie regulowanym systemie pracy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pompy obiegowe wymuszające przepływ wody lodowej w ilości: 12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,</w:t>
      </w:r>
    </w:p>
    <w:p>
      <w:pPr>
        <w:pStyle w:val="Textbody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elementy mechaniczno - elektryczne, pracujące pod stałym obciążeniem, takie jak: wentylatory, pompy obiegowe wody lodowej, sprężarki powinny być w ilości minimum 2 każdego rodzaju, zamontowane w taki sposób, żeby możliwy był serwis/wymiana każdego z tych elementów bez przerywania pracy całego urządzenia (przy ewentualnym obniżeniu parametrów pracy)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czujniki pracujące w instalacji gazu chłodniczego powinny mieć możliwość wymiany, bez straty gazu z instalacji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instalacji gazu chłodniczego posiada punkty serwisowego pomiaru po stronie wysokiego i niskiego ciśnienia, również zapewniające podłączenie i odłączenie bez straty gazu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ometry analogowe pokazujące ciśnienie gazu roboczego po stronie wysokiej oraz niskiej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ust do łatwego uzupełniania wody lodowej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ometr pokazujący aktualne ciśnienie wody lodowej w agregacie chłodniczym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izolacje termiczne minimalizujące straty energii i zapobiegające skraplaniu się wody na wszelkich elementach, które w trakcie pracy będą miały temperaturę niższą od otoczenia.</w:t>
      </w:r>
    </w:p>
    <w:p>
      <w:pPr>
        <w:pStyle w:val="Textbody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znaczony do pracy w warunkach zewnętrznych (na dachu)</w:t>
      </w:r>
    </w:p>
    <w:p>
      <w:pPr>
        <w:pStyle w:val="Textbody1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łatwo dostępny panel kontrolno - sterujący w języku polskim, który umożliwia nieograniczony dostęp do podglądu wszystkich parametrów urządzenia oraz nastawy temperatury chłodzenia wody lodowej. Możliwość nastawy wszystkich parametrów udostępniona najpóźniej po okresie gwarancji.</w:t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  <w:t>Dodatkowa chłodnica</w:t>
      </w:r>
    </w:p>
    <w:p>
      <w:pPr>
        <w:pStyle w:val="Normal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mach realizacji zadania Wykonawca dostarczy i zamontuje na instalacji wody lodowej, przed wejściem  do agregatu chłodniczego, od strony powrotnej, </w:t>
      </w:r>
      <w:r>
        <w:rPr>
          <w:rFonts w:cs="Times New Roman" w:ascii="Times New Roman" w:hAnsi="Times New Roman"/>
          <w:b/>
          <w:bCs/>
          <w:sz w:val="22"/>
          <w:szCs w:val="22"/>
        </w:rPr>
        <w:t>dodatkową chłodnicę</w:t>
      </w:r>
      <w:r>
        <w:rPr>
          <w:rFonts w:cs="Times New Roman" w:ascii="Times New Roman" w:hAnsi="Times New Roman"/>
          <w:sz w:val="22"/>
          <w:szCs w:val="22"/>
        </w:rPr>
        <w:t xml:space="preserve"> wody lodowej, której zadaniem będzie wstępne obniżenie temperatury powracającej wody lodowej, spełniającą następujące wymagania:</w:t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ontowana równolegle na rurociągu powrotnym, z zaworami odcinającymi na podejściach, średnice rur przyłączeniowych i zaworów odcinających nie mniejsze niż średnica głównego rurociągu wody lodowej</w:t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ona pionowo, prostopadle do sąsiadującej ściany budynku w celu maksymalnego wykorzystania wiatru</w:t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łodnica jednorzędowa osiągająca moc 25 kW przy różnicy temperatur 15°C  między wejściem, a powrotem</w:t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ór przepływu wody lodowej przez chłodnicę lub poza chłodnicą odbywa się automatycznie poprzez otwarcie odpowiednich elektrozaworów sterowanych termostatem, mierzących temperaturę powietrza zewnętrznego. Zakres pracy termostatu od – 15°C  do + 20°C, nastawiany przez użytkownika.</w:t>
      </w:r>
    </w:p>
    <w:p>
      <w:pPr>
        <w:pStyle w:val="Textbody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chłodnicy wentylator zwiększający wydajność oddawania ciepła przez chłodnicę, poprzez wymuszenie przepływu powietrza pomiędzy lamelami chłodnicy, o wydajności minimum 10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/ h. Praca wentylatora jest sterowana w trybie ręcznym (włącz / wyłącz) i automatycznym. W trybie automatycznym włączenie wentylatora wyzwalane jest termostatami, które mierząc temperaturę powietrza zewnętrznego wyznaczają oddzielnie dolną i górną temperaturę pracy wentylatora. Zakres pracy termostatów od – 15°C  + 20°C, nastawiany przez użytkownika.</w:t>
      </w:r>
    </w:p>
    <w:p>
      <w:pPr>
        <w:pStyle w:val="Textbody1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obudowę lub osłonę chroniącą komponenty przed wpływem czynników atmosferycznych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lokalizowana w pobliżu agregatu chłodniczego, nie utrudniająca poruszania się po dachu</w:t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  <w:t>Nawilżacz i klimatyzator</w:t>
      </w:r>
    </w:p>
    <w:p>
      <w:pPr>
        <w:pStyle w:val="Normal"/>
        <w:jc w:val="both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mach realizacji zadania należy w pomieszczeniu maszynowni Rezonansu Magnetycznego zmodernizować nawilżacz w istniejącej szafie klimatyzacji precyzyjnej. Nowy nawilżacz powinien być kompatybilny z urządzeniem: szafa klimatyzacji precyzyjnej producent: Montair, model: XMT 1028D oraz spełniać następujące wymagania:</w:t>
      </w:r>
    </w:p>
    <w:p>
      <w:pPr>
        <w:pStyle w:val="Normal"/>
        <w:jc w:val="both"/>
        <w:rPr>
          <w:sz w:val="22"/>
          <w:szCs w:val="22"/>
          <w:shd w:fill="FFF200" w:val="clear"/>
        </w:rPr>
      </w:pPr>
      <w:r>
        <w:rPr>
          <w:sz w:val="22"/>
          <w:szCs w:val="22"/>
        </w:rPr>
        <w:t>wytwarza parę w ilości 6Kg/h z wody o przewodności 250 oraz 1300 µS/cm, zasilany napięciem 400V i pobierający prąd nie większy niż 6,5A. Nawilżacz powinien posiadać możliwość zdemontowania i wykonania czyszczenia elementów, na których osadza się kamień samodzielnie przez pracowników Zamawiającego.</w:t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  <w:shd w:fill="FFF200" w:val="clear"/>
        </w:rPr>
      </w:pPr>
      <w:r>
        <w:rPr>
          <w:rFonts w:cs="Times New Roman" w:ascii="Times New Roman" w:hAnsi="Times New Roman"/>
          <w:sz w:val="22"/>
          <w:szCs w:val="22"/>
          <w:shd w:fill="FFF200" w:val="clear"/>
        </w:rPr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w ramach realizacji zadania w pomieszczeniu maszynowni rezonansu należy zamontować klimatyzator typu split, o mocy chłodniczej 5 kW</w:t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  <w:t>Lokalizacja i Warunki montażu</w:t>
      </w:r>
    </w:p>
    <w:p>
      <w:pPr>
        <w:pStyle w:val="Normal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regat chłodniczy będący przedmiotem zamówienia ma zostać zamontowany na dachu budynku nr 6, w pobliżu istniejącego agregatu wody lodowej. Budynek ten sąsiaduje z ulicą Akademicką.</w:t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adowienie agregatu chłodniczego należy wykonać w sposób, który nie uszkodzi istniejącego pokrycia dachowego (papa).</w:t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e umiejscowienie agregatu chłodniczego należy uzgodnić z przedstawicielem Zamawiającego, ponieważ ciepło emitowane z urządzenia nie może wpływać na pobliską czerpnię wentylatorni bloku operacyjnego.</w:t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mach realizacji zadania należy </w:t>
      </w:r>
      <w:r>
        <w:rPr>
          <w:rFonts w:cs="Times New Roman" w:ascii="Times New Roman" w:hAnsi="Times New Roman"/>
          <w:b/>
          <w:bCs/>
          <w:sz w:val="22"/>
          <w:szCs w:val="22"/>
        </w:rPr>
        <w:t>wykonać rurociągi</w:t>
      </w:r>
      <w:r>
        <w:rPr>
          <w:rFonts w:cs="Times New Roman" w:ascii="Times New Roman" w:hAnsi="Times New Roman"/>
          <w:sz w:val="22"/>
          <w:szCs w:val="22"/>
        </w:rPr>
        <w:t xml:space="preserve">: zasilający i powrotny, pomiędzy istniejącą instalacją wody lodowej a nowym agregatem chłodniczym. </w:t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rociągi mają być:</w:t>
      </w:r>
    </w:p>
    <w:p>
      <w:pPr>
        <w:pStyle w:val="Textbody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średnicy minimum 50mm</w:t>
      </w:r>
    </w:p>
    <w:p>
      <w:pPr>
        <w:pStyle w:val="Textbody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zolowane termicznie pianką o grubości minimum 30 mm</w:t>
      </w:r>
    </w:p>
    <w:p>
      <w:pPr>
        <w:pStyle w:val="Textbody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one przed uszkodzeniami mechanicznymi osłoną z blachy</w:t>
      </w:r>
    </w:p>
    <w:p>
      <w:pPr>
        <w:pStyle w:val="Textbody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arte nie rzadziej niż co 1m</w:t>
      </w:r>
    </w:p>
    <w:p>
      <w:pPr>
        <w:pStyle w:val="Textbody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łączone do istniejącej instalacji wody lodowej na dachu, w miejscu uzgodnionym z Zamawiającym. Czas podłączenia się do istniejącej instalacji wody lodowej powinien być krótszy niż 3 godziny, termin uzgodniony z Zamawiającym</w:t>
      </w:r>
    </w:p>
    <w:p>
      <w:pPr>
        <w:pStyle w:val="Textbody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ończone zaworami odcinającymi w pobliżu wcięcia w istniejącą instalację, średnica zaworów taka sama jak rurociągów, w ramach realizacji zadania należy zamontować dodatkowe 2 zawory jako odcinające istniejący agregat wody lodowej – średnica taka jak rurociągu</w:t>
      </w:r>
    </w:p>
    <w:p>
      <w:pPr>
        <w:pStyle w:val="Textbody1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łukane i poddane próbie ciśnieniowej, po połączeniu w całość z agregatem chłodniczym, dodatkową chłodnicą i istniejącą instalacją wody lodowej. Próba ciśnieniowa na odcinku od zaworów odcinających na nowym rurociągu</w:t>
      </w:r>
    </w:p>
    <w:p>
      <w:pPr>
        <w:pStyle w:val="Akapitzli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mach realizacji zadania należy dokonać przeglądu </w:t>
      </w:r>
      <w:r>
        <w:rPr>
          <w:rFonts w:cs="Times New Roman" w:ascii="Times New Roman" w:hAnsi="Times New Roman"/>
          <w:b/>
          <w:bCs/>
          <w:sz w:val="22"/>
          <w:szCs w:val="22"/>
        </w:rPr>
        <w:t>istniejącego rurociągu</w:t>
      </w:r>
      <w:r>
        <w:rPr>
          <w:rFonts w:cs="Times New Roman" w:ascii="Times New Roman" w:hAnsi="Times New Roman"/>
          <w:sz w:val="22"/>
          <w:szCs w:val="22"/>
        </w:rPr>
        <w:t xml:space="preserve"> na odcinku między rezonansem magnetycznym a miejscem wpięcia nowego rurociągu i naprawić ewentualne nieprawidłowości w celu zapewnienia prawidłowego przepływu czynnika chłodniczego.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mach realizacji zadania należy dostarczyć i wtłoczyć </w:t>
      </w:r>
      <w:r>
        <w:rPr>
          <w:rFonts w:cs="Times New Roman" w:ascii="Times New Roman" w:hAnsi="Times New Roman"/>
          <w:b/>
          <w:bCs/>
          <w:sz w:val="22"/>
          <w:szCs w:val="22"/>
        </w:rPr>
        <w:t>glikol propylenowy</w:t>
      </w:r>
      <w:r>
        <w:rPr>
          <w:rFonts w:cs="Times New Roman" w:ascii="Times New Roman" w:hAnsi="Times New Roman"/>
          <w:sz w:val="22"/>
          <w:szCs w:val="22"/>
        </w:rPr>
        <w:t xml:space="preserve"> do agregatu chłodniczego, chłodnicy i nowych rurociągów w ilości zapewniającej w całym systemie ciśnienie 1 bar (mierzone na poziomie agregatu chłodniczego) bez pracującej pompy obiegowej.</w:t>
      </w:r>
    </w:p>
    <w:p>
      <w:pPr>
        <w:pStyle w:val="Textbody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mach realizacji zadania jest również doprowadzenie </w:t>
      </w:r>
      <w:r>
        <w:rPr>
          <w:rFonts w:cs="Times New Roman" w:ascii="Times New Roman" w:hAnsi="Times New Roman"/>
          <w:b/>
          <w:bCs/>
          <w:sz w:val="22"/>
          <w:szCs w:val="22"/>
        </w:rPr>
        <w:t>zasilania elektrycznego</w:t>
      </w:r>
      <w:r>
        <w:rPr>
          <w:rFonts w:cs="Times New Roman" w:ascii="Times New Roman" w:hAnsi="Times New Roman"/>
          <w:sz w:val="22"/>
          <w:szCs w:val="22"/>
        </w:rPr>
        <w:t xml:space="preserve"> do agregatu chłodniczego oraz do podzespołów dodatkowej chłodnicy. Przewody elektryczne należy wprowadzić do rozdzielnicy znajdującej się w wentylatorni (w tym samym budynku, na tym samym piętrze) montując odpowiednie, wymagane obowiązującymi przepisami zabezpieczenia.  Przewody układać na trasach kablowych, których wykonanie również wchodzi w zakres zadania.</w:t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  <w:t>Monitoring BMS</w:t>
      </w:r>
    </w:p>
    <w:p>
      <w:pPr>
        <w:pStyle w:val="Normal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realizacji zadania należy agregat chłodniczy zwizualizować w istniejącym systemie BMS, zapewniając odczyt podstawowych parametrów jak temperatury, ciśnienia, komunikaty alarmowe, praca pomp, wentylatorów oraz zapis zadanej temperatury.</w:t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  <w:t>Uruchomienie i praca</w:t>
      </w:r>
    </w:p>
    <w:p>
      <w:pPr>
        <w:pStyle w:val="Normal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realizacji zadania należy uruchomić agregat chłodniczy i dodatkową chłodnicę oraz przeszkolić pracowników Zamawiającego w zakresie obsługi urządzenia</w:t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  <w:t>Dokumentacja i gwarancja</w:t>
      </w:r>
    </w:p>
    <w:p>
      <w:pPr>
        <w:pStyle w:val="Normal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Textbody1"/>
        <w:rPr/>
      </w:pPr>
      <w:r>
        <w:rPr>
          <w:rFonts w:cs="Times New Roman" w:ascii="Times New Roman" w:hAnsi="Times New Roman"/>
          <w:sz w:val="22"/>
          <w:szCs w:val="22"/>
        </w:rPr>
        <w:t xml:space="preserve">Przed upływem terminu realizacji zadania Wykonawca przekaże Zamawiającemu dokumentację zainstalowanego agregatu chłodniczego w tym </w:t>
      </w:r>
      <w:r>
        <w:rPr>
          <w:rFonts w:cs="Times New Roman" w:ascii="Times New Roman" w:hAnsi="Times New Roman"/>
          <w:b/>
          <w:bCs/>
          <w:sz w:val="22"/>
          <w:szCs w:val="22"/>
        </w:rPr>
        <w:t>dokumentację serwisową</w:t>
      </w:r>
      <w:r>
        <w:rPr>
          <w:rFonts w:cs="Times New Roman" w:ascii="Times New Roman" w:hAnsi="Times New Roman"/>
          <w:sz w:val="22"/>
          <w:szCs w:val="22"/>
        </w:rPr>
        <w:t xml:space="preserve"> (zawierającą między innymi: czytelny schemat elektryczny, parametry wszystkich komponentów, dane techniczne części zamiennych, instrukcję użytkownika i serwisową)</w:t>
      </w:r>
    </w:p>
    <w:p>
      <w:pPr>
        <w:pStyle w:val="Textbody1"/>
        <w:rPr/>
      </w:pPr>
      <w:r>
        <w:rPr>
          <w:rFonts w:cs="Times New Roman" w:ascii="Times New Roman" w:hAnsi="Times New Roman"/>
          <w:sz w:val="22"/>
          <w:szCs w:val="22"/>
        </w:rPr>
        <w:t xml:space="preserve">W okresie gwarancji Wykonawca zapewni </w:t>
      </w:r>
      <w:r>
        <w:rPr>
          <w:rFonts w:cs="Times New Roman" w:ascii="Times New Roman" w:hAnsi="Times New Roman"/>
          <w:b/>
          <w:bCs/>
          <w:sz w:val="22"/>
          <w:szCs w:val="22"/>
        </w:rPr>
        <w:t>bezpłatny serwis</w:t>
      </w:r>
      <w:r>
        <w:rPr>
          <w:rFonts w:cs="Times New Roman" w:ascii="Times New Roman" w:hAnsi="Times New Roman"/>
          <w:sz w:val="22"/>
          <w:szCs w:val="22"/>
        </w:rPr>
        <w:t xml:space="preserve"> agregatu chłodniczego ( w tym dostarczy i wymieni na swój koszt urządzenia i materiały eksploatacyjne ulegające zużyciu) wymagany przez producenta bądź obowiązujące przepisy.</w:t>
      </w:r>
    </w:p>
    <w:p>
      <w:pPr>
        <w:pStyle w:val="Heading3"/>
        <w:jc w:val="center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 w:ascii="Times New Roman" w:hAnsi="Times New Roman"/>
          <w:sz w:val="22"/>
          <w:szCs w:val="22"/>
        </w:rPr>
        <w:t>Pozostałe warunki</w:t>
      </w:r>
    </w:p>
    <w:p>
      <w:pPr>
        <w:pStyle w:val="Normal"/>
        <w:rPr>
          <w:rFonts w:ascii="Times New Roman" w:hAnsi="Times New Roman" w:eastAsia="WenQuanYi Micro Hei;Times New Roman" w:cs="Times New Roman"/>
          <w:sz w:val="22"/>
          <w:szCs w:val="22"/>
        </w:rPr>
      </w:pPr>
      <w:r>
        <w:rPr>
          <w:rFonts w:eastAsia="WenQuanYi Micro Hei;Times New Roman" w:cs="Times New Roman"/>
          <w:sz w:val="22"/>
          <w:szCs w:val="22"/>
        </w:rPr>
      </w:r>
    </w:p>
    <w:p>
      <w:pPr>
        <w:pStyle w:val="Textbody1"/>
        <w:spacing w:before="0" w:after="1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ontowane urządzenia i wykonane instalacje powinny spełniać obowiązujące przepisy i zapewniać niezawodne i stałe chłodzenie dla pracującego u Zamawiającego Rezonansu Magnetycznego Magnetom Aera.  </w:t>
      </w:r>
    </w:p>
    <w:sectPr>
      <w:headerReference w:type="default" r:id="rId2"/>
      <w:footerReference w:type="default" r:id="rId3"/>
      <w:type w:val="nextPage"/>
      <w:pgSz w:w="11906" w:h="16838"/>
      <w:pgMar w:left="1417" w:right="9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  <w:lang w:eastAsia="ja-JP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eastAsia="Times New Roman"/>
      <w:szCs w:val="20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140"/>
    </w:pPr>
    <w:rPr>
      <w:rFonts w:ascii="Liberation Serif" w:hAnsi="Liberation Serif" w:eastAsia="WenQuanYi Micro Hei;Times New Roman" w:cs="Lohit Devanagari;Times New Roman"/>
      <w:kern w:val="2"/>
      <w:lang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2:00Z</dcterms:created>
  <dc:creator>Aleksander</dc:creator>
  <dc:description/>
  <dc:language>en-US</dc:language>
  <cp:lastModifiedBy>rrurarz</cp:lastModifiedBy>
  <cp:lastPrinted>2024-10-02T14:15:00Z</cp:lastPrinted>
  <dcterms:modified xsi:type="dcterms:W3CDTF">2024-10-02T12:15:00Z</dcterms:modified>
  <cp:revision>8</cp:revision>
  <dc:subject/>
  <dc:title>SPECYFIKACJA TECHNICZNA ZAMÓWIENIA DLA ZADANIA</dc:title>
</cp:coreProperties>
</file>