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bookmarkStart w:id="0" w:name="_Hlk117760231"/>
      <w:bookmarkEnd w:id="0"/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7535" cy="37211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1131570" cy="40195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7535" cy="426085"/>
            <wp:effectExtent l="0" t="0" r="0" b="0"/>
            <wp:docPr id="4" name="Obraz 1782014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7820146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  <w:bookmarkStart w:id="1" w:name="_Hlk117760231"/>
      <w:bookmarkStart w:id="2" w:name="_Hlk117760231"/>
      <w:bookmarkEnd w:id="2"/>
    </w:p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Rewitalizacja zabytkowego budynku Muzeum Historii Łasku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3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</w:t>
      </w:r>
      <w:bookmarkEnd w:id="3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1-10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4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5"/>
    </w:p>
    <w:sectPr>
      <w:headerReference w:type="default" r:id="rId6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RO.271.23.2024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09-30T08:53:00Z</dcterms:modified>
  <cp:revision>74</cp:revision>
  <dc:subject/>
  <dc:title>Załącznik nr 3 – wzór oświadczenia Wykonawcy o spełnianiu warunków udziału w postępowaniu</dc:title>
</cp:coreProperties>
</file>