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ksttreci31"/>
        <w:shd w:fill="auto" w:val="clear"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is przedmiotu zamówienia </w:t>
      </w:r>
    </w:p>
    <w:p>
      <w:pPr>
        <w:pStyle w:val="Teksttreci31"/>
        <w:shd w:fill="auto" w:val="clear"/>
        <w:spacing w:lineRule="exact" w:line="28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 w:val="false"/>
          <w:bCs w:val="false"/>
          <w:sz w:val="24"/>
          <w:szCs w:val="24"/>
        </w:rPr>
        <w:t xml:space="preserve">Dotyczy zamówienia publicznego pn. </w:t>
      </w:r>
    </w:p>
    <w:p>
      <w:pPr>
        <w:pStyle w:val="Teksttreci31"/>
        <w:shd w:fill="auto" w:val="clear"/>
        <w:spacing w:lineRule="exact" w:line="280"/>
        <w:jc w:val="center"/>
        <w:rPr>
          <w:rFonts w:ascii="Times New Roman" w:hAnsi="Times New Roman" w:eastAsia="Arial Unicode MS" w:cs="Times New Roman"/>
          <w:bCs w:val="false"/>
          <w:color w:val="5A5A5A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>Dostawa opału- pelletu drzewnego do jednostek organizacyjnych Gminy Łęka Opatowska w sezonie grzewczym 2024/2025</w:t>
      </w:r>
    </w:p>
    <w:p>
      <w:pPr>
        <w:pStyle w:val="Normal"/>
        <w:spacing w:before="0" w:after="0"/>
        <w:jc w:val="both"/>
        <w:rPr>
          <w:rFonts w:ascii="Cambria" w:hAnsi="Cambria" w:eastAsia="Arial Unicode MS" w:cs="Cambria"/>
          <w:bCs/>
          <w:color w:val="5A5A5A"/>
          <w:sz w:val="18"/>
          <w:szCs w:val="18"/>
        </w:rPr>
      </w:pPr>
      <w:r>
        <w:rPr>
          <w:rFonts w:eastAsia="Arial Unicode MS" w:cs="Cambria" w:ascii="Cambria" w:hAnsi="Cambria"/>
          <w:bCs/>
          <w:color w:val="5A5A5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zamówienia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ęści I:</w:t>
      </w:r>
      <w:r>
        <w:rPr>
          <w:rFonts w:cs="Times New Roman" w:ascii="Times New Roman" w:hAnsi="Times New Roman"/>
          <w:sz w:val="24"/>
          <w:szCs w:val="24"/>
        </w:rPr>
        <w:t xml:space="preserve"> jest dostawa pelletu drzewnego workowanego w ilośc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n w niżej wyszczególnionych ilościach do jednostek organizacyjnych Gminy Łęka Opatowska w sezonie grzewczym 2024/202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377"/>
        <w:gridCol w:w="1842"/>
        <w:gridCol w:w="1560"/>
        <w:gridCol w:w="1559"/>
        <w:gridCol w:w="2269"/>
      </w:tblGrid>
      <w:tr>
        <w:trPr/>
        <w:tc>
          <w:tcPr>
            <w:tcW w:w="1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potrzebowanie (Część I pellet workowany w tonach) sezon grzewczy 2023/202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jednostki (ad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ość zapotrzebow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awa w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awa w 20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soba zgłaszająca zapotrzebowani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minna Biblioteka Publiczna w Łęce Opatowskiej zs. w Opatowie, Opatów, ul. Poznańska 59, 63-645 Łęka Opatow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Gabriela Brzezińsk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el. (062) 78 145 5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Zespół Szkół w Łęce Opatowskiej, ul. Szkolna 4, 63-645 Łęka Opatowsk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Lidia Jeziorn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el. (062) 78 14 54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Zespół Szkół w Siemianicach ul. Szkolna 4, 63-645 Łęka Opatowsk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Izabela Krzywańsk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el. (062) 78 14 54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udynek komunalny w Rakowie, Raków 9, 63-645 Łęka Opatow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Jerczyński Tomasz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el. (062) 78 145 31/3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Ochotnicza Straż Pożarna w Trzebieniu Trzebień 22, 63-645 Łęka Opatowsk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Jerczyński Tomasz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el. (062) 78 145 31/32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e ilości w poszczególnych latach, nie są równoznaczne z wielkością jednorazowych zamówień tzn. jeżeli np. dla Szkoły Podstawowej w Łęce Opatowskiej przewidziano w 2023r zamówienie 24 tony pelletu workowanego, Zamawiający może zgłaszać zapotrzebowanie kilkukrotnie w mniejszych ilościach w miarę możliwości magazynowych poszczególnych obiektów, a nie jednorazowo 24 tony.</w:t>
      </w:r>
    </w:p>
    <w:p>
      <w:pPr>
        <w:pStyle w:val="Standard"/>
        <w:tabs>
          <w:tab w:val="clear" w:pos="708"/>
          <w:tab w:val="left" w:pos="284" w:leader="none"/>
        </w:tabs>
        <w:spacing w:lineRule="atLeast" w:line="22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Zamawiający, w razie zwiększenia lub zmniejszenia zapotrzebowania może zmienić ilość zamówionego pelletu o +/- 10%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ci II: </w:t>
      </w:r>
      <w:r>
        <w:rPr>
          <w:rFonts w:cs="Times New Roman" w:ascii="Times New Roman" w:hAnsi="Times New Roman"/>
          <w:sz w:val="24"/>
          <w:szCs w:val="24"/>
        </w:rPr>
        <w:t xml:space="preserve">jest dostawa pelletu drzewnego luzem w ilośc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n, autocysterną z automatycznym rozładunkiem za pomocą pneumatycznego złącza do budynku OSP w Opatowie w sezonie grzewczym 2024/2025. Wymagana długość węża umożliwiającego podłączenie autocysterny ze złączem w budynku OSP wynosi 25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377"/>
        <w:gridCol w:w="1842"/>
        <w:gridCol w:w="1560"/>
        <w:gridCol w:w="1559"/>
        <w:gridCol w:w="2269"/>
      </w:tblGrid>
      <w:tr>
        <w:trPr/>
        <w:tc>
          <w:tcPr>
            <w:tcW w:w="1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potrzebowanie (Część II pellet luzem z automatycznym rozładunkiem w tonach) sezon grzewczy 2022/202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jednostki (ad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ość zapotrzebow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awa w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awa w 20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soba zgłaszająca zapotrzebowani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chotnicza Straż Pożarna w Opatowie Opatów ul. Poznańska 4, 63-645 Łęka Opatowska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Jerczyński Tomasz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el. (062) 78 145 31/32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dostawy pelletu luzem do OSP w Opatowie należy uwzględnić maksymalną pojemność zbiornika na pellet w obiekcie, który wynosi ok 8 ton, więc do kalkulacji ceny należy przyjąć dostawę w trzech transzach, 2 w 2023 roku oraz 1 w 2024 r. w zależności od zużycia opału w obiekcie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Zamawiający, w razie zwiększenia lub zmniejszenia zapotrzebowania może zmienić ilość zamówionego pelletu o +/- 10%. 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pacing w:val="-4"/>
          <w:sz w:val="24"/>
          <w:szCs w:val="24"/>
        </w:rPr>
      </w:pPr>
      <w:r>
        <w:rPr>
          <w:rFonts w:cs="Cambria" w:ascii="Cambria" w:hAnsi="Cambria"/>
          <w:b/>
          <w:bCs/>
          <w:spacing w:val="-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ozostały opis dotyczy części I i II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magany termin wykonania zamówienia: </w:t>
      </w:r>
      <w:r>
        <w:rPr>
          <w:rFonts w:cs="Times New Roman" w:ascii="Times New Roman" w:hAnsi="Times New Roman"/>
          <w:b/>
          <w:sz w:val="24"/>
          <w:szCs w:val="24"/>
        </w:rPr>
        <w:t>do dnia 15 kwietnia 2025 r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względu na ograniczoną możliwość składowania opału, zamówienia realizowane będą na bieżąco zgodnie z zapotrzebowaniem zgłaszanym do Wykonawcy przez osoby wymienione w powyższej tabeli.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– dostawa opału realizowana jest w terminie 5 dni roboczych licząc od dnia złożenia zamówienia.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owany </w:t>
      </w:r>
      <w:r>
        <w:rPr>
          <w:rFonts w:cs="Times New Roman" w:ascii="Times New Roman" w:hAnsi="Times New Roman"/>
          <w:b/>
          <w:sz w:val="24"/>
          <w:szCs w:val="24"/>
        </w:rPr>
        <w:t xml:space="preserve">PELLET </w:t>
      </w:r>
      <w:r>
        <w:rPr>
          <w:rFonts w:cs="Times New Roman" w:ascii="Times New Roman" w:hAnsi="Times New Roman"/>
          <w:sz w:val="24"/>
          <w:szCs w:val="24"/>
        </w:rPr>
        <w:t>musi spełniać następujące parametry:</w:t>
      </w:r>
      <w:r>
        <w:rPr>
          <w:rFonts w:cs="Verdana" w:ascii="Verdana" w:hAnsi="Verdana"/>
          <w:color w:val="000000"/>
          <w:sz w:val="23"/>
          <w:szCs w:val="23"/>
          <w:lang w:eastAsia="pl-PL"/>
        </w:rPr>
        <w:t xml:space="preserve"> </w:t>
      </w:r>
    </w:p>
    <w:p>
      <w:pPr>
        <w:pStyle w:val="Akapitzlist"/>
        <w:numPr>
          <w:ilvl w:val="4"/>
          <w:numId w:val="2"/>
        </w:numPr>
        <w:tabs>
          <w:tab w:val="clear" w:pos="708"/>
          <w:tab w:val="left" w:pos="851" w:leader="none"/>
        </w:tabs>
        <w:autoSpaceDE w:val="false"/>
        <w:spacing w:lineRule="atLeast" w:line="22" w:before="0" w:after="0"/>
        <w:ind w:left="3600" w:hanging="31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łniać wymagania </w:t>
      </w:r>
      <w:bookmarkStart w:id="0" w:name="_Hlk113541665"/>
      <w:r>
        <w:rPr>
          <w:rFonts w:cs="Times New Roman" w:ascii="Times New Roman" w:hAnsi="Times New Roman"/>
          <w:sz w:val="24"/>
          <w:szCs w:val="24"/>
        </w:rPr>
        <w:t>jakościowe DIN plus lub EN plus klasy 1A wg normy EN ISO 17225-2</w:t>
      </w:r>
      <w:bookmarkEnd w:id="0"/>
    </w:p>
    <w:p>
      <w:pPr>
        <w:pStyle w:val="Akapitzlist"/>
        <w:numPr>
          <w:ilvl w:val="4"/>
          <w:numId w:val="2"/>
        </w:numPr>
        <w:tabs>
          <w:tab w:val="clear" w:pos="708"/>
          <w:tab w:val="left" w:pos="851" w:leader="none"/>
        </w:tabs>
        <w:autoSpaceDE w:val="false"/>
        <w:spacing w:lineRule="atLeast" w:line="22" w:before="0" w:after="0"/>
        <w:ind w:left="3600" w:hanging="31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ca  6 mm</w:t>
      </w:r>
    </w:p>
    <w:p>
      <w:pPr>
        <w:pStyle w:val="Akapitzlist"/>
        <w:numPr>
          <w:ilvl w:val="4"/>
          <w:numId w:val="2"/>
        </w:numPr>
        <w:tabs>
          <w:tab w:val="clear" w:pos="708"/>
          <w:tab w:val="left" w:pos="851" w:leader="none"/>
        </w:tabs>
        <w:autoSpaceDE w:val="false"/>
        <w:spacing w:lineRule="atLeast" w:line="22" w:before="0" w:after="0"/>
        <w:ind w:left="3600" w:hanging="31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ęstość 600-750 k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4"/>
          <w:numId w:val="2"/>
        </w:numPr>
        <w:tabs>
          <w:tab w:val="clear" w:pos="708"/>
          <w:tab w:val="left" w:pos="851" w:leader="none"/>
        </w:tabs>
        <w:autoSpaceDE w:val="false"/>
        <w:spacing w:lineRule="atLeast" w:line="22" w:before="0" w:after="0"/>
        <w:ind w:left="3600" w:hanging="31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oryczność ≥ 16,5 Mj/kg (wartość opałowa: minimum ≥ 4,58 kWh/kg)</w:t>
      </w:r>
    </w:p>
    <w:p>
      <w:pPr>
        <w:pStyle w:val="Akapitzlist"/>
        <w:numPr>
          <w:ilvl w:val="4"/>
          <w:numId w:val="2"/>
        </w:numPr>
        <w:tabs>
          <w:tab w:val="clear" w:pos="708"/>
          <w:tab w:val="left" w:pos="851" w:leader="none"/>
        </w:tabs>
        <w:autoSpaceDE w:val="false"/>
        <w:spacing w:lineRule="atLeast" w:line="22" w:before="0" w:after="0"/>
        <w:ind w:left="3600" w:hanging="31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gotność ≤ 10 %</w:t>
      </w:r>
    </w:p>
    <w:p>
      <w:pPr>
        <w:pStyle w:val="Akapitzlist"/>
        <w:numPr>
          <w:ilvl w:val="4"/>
          <w:numId w:val="2"/>
        </w:numPr>
        <w:tabs>
          <w:tab w:val="clear" w:pos="708"/>
          <w:tab w:val="left" w:pos="851" w:leader="none"/>
        </w:tabs>
        <w:autoSpaceDE w:val="false"/>
        <w:spacing w:lineRule="atLeast" w:line="22" w:before="0" w:after="0"/>
        <w:ind w:left="3600" w:hanging="317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trzymałość mechaniczna ≥ 97,5%</w:t>
      </w:r>
    </w:p>
    <w:p>
      <w:pPr>
        <w:pStyle w:val="Akapitzlist"/>
        <w:numPr>
          <w:ilvl w:val="4"/>
          <w:numId w:val="2"/>
        </w:numPr>
        <w:tabs>
          <w:tab w:val="clear" w:pos="708"/>
          <w:tab w:val="left" w:pos="851" w:leader="none"/>
        </w:tabs>
        <w:autoSpaceDE w:val="false"/>
        <w:spacing w:lineRule="atLeast" w:line="22" w:before="0" w:after="0"/>
        <w:ind w:left="3600" w:hanging="317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ość popiołu ≤ 0,7%</w:t>
      </w:r>
    </w:p>
    <w:p>
      <w:pPr>
        <w:pStyle w:val="Akapitzlist"/>
        <w:numPr>
          <w:ilvl w:val="4"/>
          <w:numId w:val="2"/>
        </w:numPr>
        <w:tabs>
          <w:tab w:val="clear" w:pos="708"/>
          <w:tab w:val="left" w:pos="851" w:leader="none"/>
        </w:tabs>
        <w:autoSpaceDE w:val="false"/>
        <w:spacing w:lineRule="atLeast" w:line="22" w:before="0" w:after="0"/>
        <w:ind w:left="3600" w:hanging="31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ość dodatków ≤ 2%</w:t>
      </w:r>
    </w:p>
    <w:p>
      <w:pPr>
        <w:pStyle w:val="Akapitzlist"/>
        <w:numPr>
          <w:ilvl w:val="4"/>
          <w:numId w:val="2"/>
        </w:numPr>
        <w:tabs>
          <w:tab w:val="clear" w:pos="708"/>
          <w:tab w:val="left" w:pos="851" w:leader="none"/>
        </w:tabs>
        <w:autoSpaceDE w:val="false"/>
        <w:spacing w:lineRule="atLeast" w:line="22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llet powinien być pakowany w worki foliowe zgrzewane 15, 20 lub 25 kg, z nadrukiem informacji o produkcie oraz normie jakości pelletu. Worki pelletu powinny być pakowane na paletach zgodnie z technologią producenta. – Dotyczy tylko części I zamówie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2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każdej dostawy należy dołączyć dokumenty/certyfikaty potwierdzające jakość dostarczonego opału (pelletu)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oferty winna obejmować wynagrodzenie wynikające z wyliczenia wartości przedmiotu umowy jako sumy iloczynów ilości jednostek ton pelletu i ich cen jednostkowych wraz z załadunkiem i transportem i rozładunkiem opału na adres właściwej jednostki wskazanej przez zamawiającego.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Rozładunek z pojazdu pozostaje po stronie Wykonawc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 winien posiadać samochód wyposażony w windę samorozładowczą HDS i wózek widłowy/paletowy umożliwiający złożenie materiału w magazynie. Rozładunek pelletu  z pojazdu pozostaje po stronie Wykonawcy.  Zamawiający  nie dysponują wózkami widłowymi/paletowymi – dotyczy części I zamówienia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e przez Wykonawcę w formularzu ofertowym ceny jednostkowe są cenami ryczałtowymi i do końca wykonania zamówienia nie mogą ulec zmianie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/>
        <w:t xml:space="preserve">Dane do faktur: </w:t>
      </w:r>
    </w:p>
    <w:tbl>
      <w:tblPr>
        <w:tblW w:w="128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7"/>
        <w:gridCol w:w="3969"/>
        <w:gridCol w:w="3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.p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iejsce dostawy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ane do faktury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>
                <w:bCs/>
                <w:szCs w:val="20"/>
              </w:rPr>
              <w:t>1</w:t>
            </w:r>
            <w:r>
              <w:rPr>
                <w:b/>
                <w:szCs w:val="20"/>
              </w:rPr>
              <w:t>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52" w:leader="none"/>
              </w:tabs>
              <w:jc w:val="both"/>
              <w:rPr/>
            </w:pPr>
            <w:r>
              <w:rPr>
                <w:szCs w:val="20"/>
              </w:rPr>
              <w:t>Gminna Biblioteka Publiczna w Łęce Opatowskiej zs. w Opatowie, Opatów, ul. Poznańska 59, 63-645 Łęka Opatowska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Cs w:val="20"/>
              </w:rPr>
              <w:t xml:space="preserve">Gminna Biblioteka Publiczna w Łęce Opatowskiej zs. w Opatowie, 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Opatów, ul. Poznańska 59, 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63-645 Łęka Opatowska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NIP: </w:t>
            </w:r>
            <w:r>
              <w:rPr>
                <w:szCs w:val="20"/>
              </w:rPr>
              <w:t>619-19-02-566</w:t>
            </w:r>
          </w:p>
        </w:tc>
      </w:tr>
      <w:tr>
        <w:trPr>
          <w:trHeight w:val="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2. </w:t>
            </w:r>
          </w:p>
          <w:p>
            <w:pPr>
              <w:pStyle w:val="Normal"/>
              <w:spacing w:before="0" w:after="200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Zespół Szkół w Łęce Opatowskiej, ul. Szkolna 4, 63-645 Łęka Opatowsk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dbiorca: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Zespół Szkół w Łęce Opatowskiej, Szkoła Podstawowa w Łęce Opatowskiej, ul. Szkolna 4, 63-645 Łęka Opatowsk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ind w:left="214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ywca/ płatnik: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ind w:left="214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Gmina Łęka Opatowska 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ind w:left="214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Ul. Akacjowa 4 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ind w:left="214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63-645 Łęka Opatowska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ind w:left="214" w:hanging="0"/>
              <w:jc w:val="both"/>
              <w:rPr>
                <w:b/>
                <w:b/>
                <w:szCs w:val="20"/>
              </w:rPr>
            </w:pPr>
            <w:r>
              <w:rPr>
                <w:bCs/>
                <w:szCs w:val="20"/>
              </w:rPr>
              <w:t>NIP 619 194 50 50</w:t>
            </w:r>
          </w:p>
        </w:tc>
      </w:tr>
      <w:tr>
        <w:trPr>
          <w:trHeight w:val="1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3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Zespół Szkół w Siemianicach ul. Szkolna 4, 63-645 Łęka Opatowsk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  <w:szCs w:val="20"/>
              </w:rPr>
              <w:t>Odbiorca: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Zespół Szkół w Siemianicach, Szkoła Podstawowa im. Szembeków w Siemianicach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ul. Szkolna 4, 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63-645 Łęka Opatowsk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ind w:left="214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ywca/ płatnik: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ind w:left="214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Gmina Łęka Opatowska 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ind w:left="214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Ul. Akacjowa 4 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ind w:left="214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63-645 Łęka Opatow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NIP 619 194 50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4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Ochotnicza Straż Pożarna w Trzebieniu Trzebień 22, 63-645 Łęka Opatowska 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Gmina Łęka Opatowska 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Ul. Akacjowa 4 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63-645 Łęka Opatowska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Cs w:val="20"/>
              </w:rPr>
            </w:pPr>
            <w:r>
              <w:rPr>
                <w:bCs/>
                <w:szCs w:val="20"/>
              </w:rPr>
              <w:t>NIP 619 194 50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5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Ochotnicza Straż Pożarna w Opatowie Opatów ul. Poznańska 4, 63-645 Łęka Opatowska 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Gmina Łęka Opatowska 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Ul. Akacjowa 4 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Cs/>
                <w:szCs w:val="20"/>
              </w:rPr>
              <w:t>63-645 Łęka Opatowska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Cs w:val="20"/>
              </w:rPr>
            </w:pPr>
            <w:r>
              <w:rPr>
                <w:bCs/>
                <w:szCs w:val="20"/>
              </w:rPr>
              <w:t>NIP 619 194 50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6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Budynek komunalny w Rakowie, Raków 9, 63-645 Łęka Opatowska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Gmina Łęka Opatowska 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Ul. Akacjowa 4 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63-645 Łęka Opatowska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NIP 619 194 50 50</w:t>
            </w:r>
          </w:p>
        </w:tc>
      </w:tr>
    </w:tbl>
    <w:p>
      <w:pPr>
        <w:pStyle w:val="Standard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7" w:gutter="0" w:header="709" w:top="1276" w:footer="1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460" w:leader="none"/>
        <w:tab w:val="center" w:pos="7214" w:leader="none"/>
        <w:tab w:val="right" w:pos="9072" w:leader="none"/>
      </w:tabs>
      <w:spacing w:before="0" w:after="20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276"/>
      <w:rPr/>
    </w:pPr>
    <w:r>
      <w:rPr>
        <w:bCs/>
      </w:rPr>
      <w:t>ZPPG.271.30.2024</w:t>
      <w:tab/>
      <w:tab/>
      <w:tab/>
      <w:tab/>
      <w:tab/>
      <w:tab/>
      <w:tab/>
      <w:tab/>
      <w:tab/>
      <w:tab/>
      <w:t>Załącznik nr 1 do SWZ – Opis przedmiotu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708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4320" w:firstLine="720"/>
      <w:outlineLvl w:val="0"/>
    </w:pPr>
    <w:rPr>
      <w:rFonts w:ascii="Times New Roman" w:hAnsi="Times New Roman" w:eastAsia="Times New Roman" w:cs="Times New Roman"/>
      <w:spacing w:val="-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b w:val="false"/>
      <w:bCs/>
    </w:rPr>
  </w:style>
  <w:style w:type="character" w:styleId="WW8Num8z3">
    <w:name w:val="WW8Num8z3"/>
    <w:qFormat/>
    <w:rPr>
      <w:i w:val="false"/>
      <w:iCs/>
    </w:rPr>
  </w:style>
  <w:style w:type="character" w:styleId="WW8Num8z4">
    <w:name w:val="WW8Num8z4"/>
    <w:qFormat/>
    <w:rPr>
      <w:rFonts w:ascii="Times New Roman" w:hAnsi="Times New Roman" w:eastAsia="Times New Roman" w:cs="Times New Roman"/>
      <w:i w:val="false"/>
      <w:iCs/>
    </w:rPr>
  </w:style>
  <w:style w:type="character" w:styleId="WW8Num8z5">
    <w:name w:val="WW8Num8z5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pacing w:val="-2"/>
      <w:sz w:val="24"/>
      <w:szCs w:val="24"/>
      <w:shd w:fill="FFFFFF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treci3">
    <w:name w:val="Tekst treści (3)_"/>
    <w:qFormat/>
    <w:rPr>
      <w:rFonts w:cs="Calibri"/>
      <w:b/>
      <w:bCs/>
      <w:sz w:val="28"/>
      <w:szCs w:val="28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">
    <w:name w:val="bodytext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0"/>
    </w:pPr>
    <w:rPr>
      <w:rFonts w:cs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01:00Z</dcterms:created>
  <dc:creator>Gmina Dabrowice</dc:creator>
  <dc:description/>
  <cp:keywords/>
  <dc:language>en-US</dc:language>
  <cp:lastModifiedBy>Marcin Sarnowski</cp:lastModifiedBy>
  <cp:lastPrinted>2024-10-01T15:16:00Z</cp:lastPrinted>
  <dcterms:modified xsi:type="dcterms:W3CDTF">2024-10-02T09:25:00Z</dcterms:modified>
  <cp:revision>24</cp:revision>
  <dc:subject/>
  <dc:title/>
</cp:coreProperties>
</file>