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łącznik nr 4 do SW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MOWA  Nr .../…../2024 (WZÓR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warta w dniu ………………  w  Szczecinku  pomiędzy 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pital w Szczecinku Sp. z o.o., 78-400 Szczecinek, ul. Kościuszki 3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IP: 6731857008, REGON: 320524190-00024, Wpis do Krajowego Rejestru Sądowego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d numerem KRS 0000307313, Sąd Rejonowy w Koszalinie IX Wydział Gospodarczy,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pitał Spółki: 23 149 000,00 zł,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nym dalej  Zamawiającym, którego reprezentuj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ezes Zarządu   -     Ewa Mikłasz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P: -----------, REGON: ------------------,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nym dalej Wykonawcą, którego reprezentuj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 ………………………………………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 ………………………………………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Niniejsza umowa zostaje zawarta w rezultacie dokonania przez Zamawiającego wyboru oferty Wykonawcy w postępowanie o udzielenie zamówienia publicznego</w:t>
      </w:r>
      <w:r>
        <w:rPr/>
        <w:t xml:space="preserve"> </w:t>
      </w:r>
      <w:r>
        <w:rPr>
          <w:rFonts w:cs="Arial"/>
          <w:b/>
          <w:sz w:val="20"/>
          <w:szCs w:val="20"/>
        </w:rPr>
        <w:t>p.n.  „DOSTAWA  AMBULANSU MEDYCZNEGO TYP C” w trybie podstawowym o wartości szacunkowej nie przekraczającej progu unijnego określony na podstawie art. 3 ust. 1 pkt 1 ustawy z dnia 11 września 2019 r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1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dmiotem umowy jest dostawa w formie leasingu operacyjnego z opcją wykupu, ambulansu typu C dla Szpital w Szczecinku sp. z. o.o. zgodnie z ofertą przetargową  z dnia  ……… . która stanowi załącznik            nr 1 do niniejszej umowy. Opis wymaganych warunków i parametrów technicznych zawarty jest w załączniku 2 do SIWZ który stanowi załącznik nr 2 do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70AD47"/>
          <w:sz w:val="20"/>
          <w:szCs w:val="20"/>
          <w:lang w:eastAsia="en-US"/>
        </w:rPr>
      </w:pPr>
      <w:r>
        <w:rPr>
          <w:rFonts w:cs="Tahoma"/>
          <w:sz w:val="20"/>
          <w:szCs w:val="20"/>
          <w:lang w:eastAsia="en-US"/>
        </w:rPr>
        <w:t xml:space="preserve">Wykonawca w zakresie działalności swego przedsiębiorstwa zobowiązuje się nabyć przedmiot leasingu             od Zbywcy …….…………… i oddać przedmiot leasingu Zamawiającemu do używania lub używania                       i pobierania pożytków, a Zamawiający zobowiązuje się zapłacić Wykonawcy w uzgodnionych ratach </w:t>
      </w:r>
      <w:r>
        <w:rPr>
          <w:rFonts w:cs="Tahoma"/>
          <w:color w:val="000000"/>
          <w:sz w:val="20"/>
          <w:szCs w:val="20"/>
          <w:lang w:eastAsia="en-US"/>
        </w:rPr>
        <w:t>wynagrodzenie pieniężne określone w niniejszej umowie. Harmonogram płatności stanowi załącznik nr 3 do niniejszej umowy.</w:t>
      </w:r>
    </w:p>
    <w:p>
      <w:pPr>
        <w:pStyle w:val="Normal"/>
        <w:rPr>
          <w:rFonts w:cs="Arial"/>
          <w:color w:val="70AD47"/>
          <w:sz w:val="20"/>
          <w:szCs w:val="20"/>
          <w:lang w:eastAsia="en-US"/>
        </w:rPr>
      </w:pPr>
      <w:r>
        <w:rPr>
          <w:rFonts w:cs="Arial"/>
          <w:color w:val="70AD47"/>
          <w:sz w:val="20"/>
          <w:szCs w:val="20"/>
          <w:lang w:eastAsia="en-US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3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Wykonawca zobowiązuje się dostarczyć przedmiot umowy do siedziby Zamawiającego na własny koszt               i ryzyko w terminie wskazanym w ofercie przetargowej z dnia ……. która stanowi  załącznik nr 1 do niniejszej umowy tj. do 120 dni od podpisania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Cena przedmiotu umowy łącznie z wszystkimi kosztami zaoferowanego leasingu operacyjnego w okresie ………….. wynosi netto:   ............................................................... zł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Cena przedmiotu umowy łącznie z wszystkimi kosztami zaoferowanego leasingu operacyjnego w okresie ………….. wynosi brutto: ............................................................... zł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Słownie brutto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tym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opłata wstępna brutto: ………………… zł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- miesięczna rata leasingowa (kapitał + opłata leasingowa) brutto:…………………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- wartość wykupu brutto: ………………………………zł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2. Zamawiający za dostarczony ambulans potwierdzony protokołem zdawczo-odbiorczym dokona zapłaty w następujących terminach</w:t>
      </w:r>
    </w:p>
    <w:p>
      <w:pPr>
        <w:pStyle w:val="Normal"/>
        <w:jc w:val="both"/>
        <w:rPr>
          <w:rFonts w:cs="Arial"/>
          <w:strike/>
          <w:color w:val="000000"/>
          <w:sz w:val="20"/>
          <w:szCs w:val="20"/>
        </w:rPr>
      </w:pPr>
      <w:r>
        <w:rPr>
          <w:rFonts w:cs="Arial"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strike/>
          <w:color w:val="000000"/>
          <w:sz w:val="20"/>
          <w:szCs w:val="20"/>
        </w:rPr>
      </w:pPr>
      <w:r>
        <w:rPr>
          <w:rFonts w:cs="Arial"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- 59 rat leasingowych – pierwsza rata płatna ostatniego dnia miesiąca kalendarzowego następującego po miesiącu dostawy przedmiotu zamówienia, kolejne 58 rat leasingowych płatnych ostatniego dnia każdego kolejnego miesiąca kalendarzowego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Z chwilą podpisania przez Strony protokołu zdawczo-odbiorczego, na Zamawiającym spoczywa odpowiedzialność za wszelkie uszkodzenia przedmiotu zamówieni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4. Wykonawca zobowiązuje się nie sprzedawać wierzytelności przypadających mu względem zamawiającego jak również nie dokonywać ich przelewu oraz czynności innych podobnych zmierzających do zmiany podmiotowej uprawnień po stronie Wykonawcy, wynikających z zawartej umowy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5. Zamawiający nie później niż w terminie 14 dni przed upływem terminu zapłaty ostatniej, 59 raty leasingowej zobowiązany jest do udzielenia Wykonawcy informacji/decyzji dotyczącej zamiaru wykupu przedmiotu leasingu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6. W przypadku nie skorzystania przez Zamawiającego z prawa wykupu przedmiotu leasingu Zamawiający zobowiązany jest niezwłocznie, nie później niż w terminie 14 dni od dnia uiszczenia ostatniej raty leasingowej, zwrócić Przedmiot Leasingu na własny koszt i ryzyko do siedziby Wykonawcy lub w miejsce przez niego wskazane odrębnym pismem, w stanie nie gorszym niż wynikającym z normalnej eksploatacji Przedmiotu Leasingu.  Do czasu odbioru Przedmiotu Leasingu przez Wykonawcę, Zamawiający bez zgody Wykonawcy nie może czerpać z niego pożytków. W tym okresie Zamawiający jest zobowiązany do bezpłatnego przechowania i utrzymania Przedmiotu Leasingu chyba, że Wykonawca postanowi inaczej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7. Termin płatności dla opłaty końcowej w przypadku skorzystania z prawa wykupu wynosi 30 dni od  daty zapłaty ostatniej 59 raty leasingowej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8. Jako dzień zapłaty Strony ustalają dzień uznania rachunku bankowego Wykonawcy wskazanego na fakturze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9. </w:t>
      </w:r>
      <w:bookmarkStart w:id="0" w:name="_Hlk178317989"/>
      <w:r>
        <w:rPr>
          <w:rFonts w:cs="Arial"/>
          <w:color w:val="000000"/>
          <w:sz w:val="20"/>
          <w:szCs w:val="20"/>
        </w:rPr>
        <w:t>Zamawiający dokona zapłaty za opłatę wstępną w terminie 14 dni od daty podpisania niniejszej umowy z Wykonawcą, która zostaje zawarta w rezultacie dokonania przez Zamawiającego wyboru oferty Wykonawcy w postępowaniu o udzielenie zamówienia publicznego p.n.  „DOSTAWA  AMBULANSU MEDYCZNEGO TYP C”.</w:t>
      </w:r>
      <w:bookmarkEnd w:id="0"/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/>
          <w:sz w:val="20"/>
          <w:szCs w:val="20"/>
        </w:rPr>
        <w:t>§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Wykonawca udziela gwarancji na przedmiot umowy. Okres gwarancji ustala się na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 ……. miesiące/cy gwarancji mechanicznej bez limitu kilometrów na pojazd bazowy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 ……. miesiące/cy na perforację nadwozia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c) …….. miesiące/cy na zabudowę medyczną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Wykonawca zobowiązany jest do wydania Zamawiającemu razem z przedmiotem umowy odpisu umowy ze zbywcą lub odpisów innych posiadanych dokumentów dotyczących tej umowy, w szczególnością odpisu dokumentu gwarancyjnego oferowanego przedmiotu umowy, otrzymanego od zbywcy lub producenta,                   a także świadectwo homologacji lub kopię wyciągu ze świadectwa homologacji na pojazd kompletny                          i skompletowany / pojazd specjalny – karetka sanitarn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Wykonawca zobowiązany jest do dokonywania w okresie gwarancji bezpłatnych przeglądów i napraw ambulansu oraz zabudowy medycznej i sprzętu medycznego będącego wyposażeniem medycznym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4. Termin reakcji serwisu na usunięcie awarii, wady nastąpi w terminie nie dłuższym niż 72  godziny od zgłoszenia. Na czas naprawy należy zapewnić ambulans zastępczy o ile naprawa przekroczy 96h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5. Serwis gwarancyjny, świadczony w miejscu używania sprzętu z możliwością naprawy w serwisie Dostawcy jeśli naprawa u użytkownika okaże się niemożliw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6. Po stronie Wykonawcy są koszty napraw wynikających ze świadczeń gwarancyjnych określonych w warunkach gwarancji pojazdu bazowego i zabudowy sanitarnej w okresie udzielonej gwarancji. W przypadku awarii ambulansu, która wymaga jego transportu lawetą do najbliższego serwisu koszty transportu leżą po stronie Wykonawcy (leasingodawcy) pojazdu. Natomiast koszty transportu po kolizji drogowej ponosi ubezpieczyciel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7. W przypadku trzykrotnej naprawy gwarancyjnej tego samego elementu przedmiotu zamówienia, Wykonawca zobowiązany jest podczas kolejnej naprawy wymienić ten wadliwy element zamówienia na nowy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8. Wykonawca zobowiązany jest w cenie oferty dostarczyć przedmiot zamówienia do siedziby Zamawiającego i przeszkolić pracowników Zamawiającego w zakresie właściwej obsługi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9. Wykonawca zobowiązuje się do zapewnienia dostępności części zamiennych przez co najmniej 5 lat od daty dostawy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0. Zamawiający zobowiązuje się zgłosić Przedmiot Leasingu do ubezpieczenia w dniu zawarcia umowy leasingu operacyjnego i zawrzeć umowę ubezpieczenia w terminie nie późniejszym niż 14 dni od dnia zawarcia Umowy leasingu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11. Zawartą umowę ubezpieczenia Zamawiający prześle Wykonawcy w terminie 7 dni od dnia                      jej zawarcia, w formie kserokopii poświadczonej za zgodność z oryginałem. W kolejnych latach obowiązywania leasingu Zamawiający zobowiązuje się przesyłać Wykonawcy kopię zawartej polisy ubezpieczeniowej poświadczonej za zgodność z oryginałem w terminie 7 dni od dnia jej zawarcia. Zamawiający zobowiązuje się zachować ciągłość ubezpieczenia Przedmiotu Leasingu przez cały okres trwania umowy leasingu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12. Brak realizacji przez Zamawiającego ww. postanowień we wskazanych powyżej terminach uprawnia Wykonawcę do zawarcia umowy ubezpieczenia na koszt Zamawiającego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13. Zamawiający oświadcza przy tym, że będzie stosował się do warunków ubezpieczenia Przedmiotu Umowy. Zamawiający zobowiązany będzie także do niezwłocznego informowania Wykonawcy o wszelkich zdarzeniach prawnych i faktycznych, które mają lub mogą mieć wpływ na wykonanie umowy ubezpieczenia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4. Jeżeli przy likwidacji szkody Wykonawca poniesie jakiekolwiek koszty, które nie znajdą pokrycia                        w odszkodowaniu wypłaconym przez Ubezpieczyciela, to zostaną mu one zwrócone przez Zamawiającego tytułem odszkodowania, w terminie 3 dni od daty otrzymania stosownego dokumentu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. W przypadku nie dotrzymania uzgodnionego terminu dostawy, o którym mowa w § 3 ust. 1 Wykonawca zapłaci Zamawiającemu karę umowną w wysokości 0,2% ceny umownej brutto za każdy dzień zwłoki.”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. Wykonawca zapłaci Zamawiającemu karę umowną w wysokości 10% wartości zamówienia brutto, gdy Zamawiający bądź Wykonawca odstąpi od umowy z powodu okoliczności, za które odpowiada Wykonawca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3. W przypadku opóźnienia w płatności wymagalnych rat leasingowych przez Zamawiającego, Wykonawcy przysługiwać będzie prawo do naliczania odsetek ustawowych za opóźnienie w transakcjach handlowych, wynikających z ustawy z dnia 8 marca 2013 roku o przeciwdziałaniu nadmiernym opóźnieniom w transakcjach handlowych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4. W przypadku opóźnienia się przez Zamawiającego ze zwrotem Przedmiotu Leasingu, a także wtedy gdy mimo upływu okresu obowiązywania Umowy Leasingu Zamawiający bezumownie korzysta z Przedmiotu Leasingu, jest on zobowiązany do zapłaty kary umownej w wysokości 1/30 ostatniej miesięcznej raty leasingowej netto, za każdy rozpoczęty dzień kalendarzowy przetrzymywania Przedmiotu Leasingu lub jego bezumownego korzystania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. Strony są zwolnione od odpowiedzialności za szkody powstałe w związku z niewykonaniem lub nienależytym wykonaniem umowy, w przypadku, gdy to niewykonanie lub nienależyte wykonanie jest następstwem zdarzeń określanych, jako siła wyższa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6. Dla potrzeb niniejszej umowy pojęcie siły wyższej oznacza zdarzenie nadzwyczajne, zewnętrzne, pozostające poza kontrolą strony powołującej się na wypadek siły wyższej, niemożliwe do przewidzenia i niemożliwe do zapobieżenia. Pojęcie siły wyższej nie obejmuje żadnych zdarzeń, które wynikają z niedołożenia przez strony należytej staranności oraz nie obejmuje zjawisk atmosferycznych charakterystycznych dla danej pory roku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7. Za siłę wyższą strony uznają w szczególności następujące zdarzenia, które wpływają na wykonanie umowy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) strajki lub inne formy protestu,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) pożar powstały na skutek okoliczności, za którą żadna ze stron nie ponosi odpowiedzialności,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) powódź,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d) katastrofalne wydarzenia powstałe na skutek okoliczności, za którą żadna ze Stron nie ponosi odpowiedzialności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8. Strona powołująca się na siłę wyższą jest zobowiązana zawiadomić niezwłocznie drugą stronę na piśmie, zarówno o zaistnieniu, jak i ustaniu okoliczności uznawanych za siłę wyższą oraz do przedstawienia w terminie 3 dni po ustąpieniu stanu siły wyższej dowodów potwierdzających ich wystąpienie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Ewentualne kwestie sporne wynikłe w trakcie realizacji niniejszej umowy strony rozstrzygać będą polubownie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2.W przypadku nie dojścia do porozumienia spory będą rozstrzygane przez Sąd właściwy dla siedziby Zamawiająceg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Zamawiający zastrzega sobie prawo do odstąpienia od umowy w przypadku wystąpienia okoliczności, o których mowa w art. 455 Ustawy – Prawo zamówień publicznyc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W sprawach nieuregulowanych niniejszą umową stosuje się przepisy kodeksu cywilnego oraz przepisy ustawy Prawo zamówień publicznyc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9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1. Wysokość rat leasingowych nie ulegnie zmianie w czasie obowiązywania umowy, z wyjątkiem zaistnienia okoliczności określonych w ust. 2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. Strony umowy dopuszczają możliwość zmiany umowy: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) w zakresie wysokości wynagrodzenia należnego Wykonawcy w przypadku zmiany stawki podatku                  od towarów i usług,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) zmiany numeru konta bankowego w przypadku zaistnienia okoliczności, których nie można                            było przewidzieć w chwili zawarcia umowy lub zmiany te są korzystne dla;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3) zmiany obowiązujących przepisów, jeżeli konieczne będzie dostosowanie treści umowy do aktualnego stanu prawnego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4) nastąpiła zmiana danych podmiotów zawierających umowę (np. w wyniku przekształceń, przejęć, itp.)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) obniżenia ceny przedmiotu umowy przez Wykonawcy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6) zmiany ze względu na wystąpienie okoliczności, których strony umowy nie były w stanie przewidzieć, pomimo zachowania należytej staranności;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3. Zmiana wynagrodzenia w okolicznościach, o których mowa w § 8 ust. 2 pkt. 1 następuje proporcjonalnie do wykazanej zmiany kosztów wykonania zamówienia zaistniałej w skutek w/w okoliczności.                         Zmiana wynagrodzenia Wykonawcy będzie możliwa każdorazowo od dnia wejścia w życie przepisów wprowadzających zmiany określone w ust. 2 pkt. 1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4. Zamawiający, dopuszcza wprowadzenie nieistotnych zmian do umowy, które będą dla niego korzystne lub będą wynikały z jego możliwości płatniczych, względnie będą dokonane w interesie publicznym albo ważnym interesie Zamawiającego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5.Strony dopuszczają istotną zmianę umowy polegającą na zmianie terminu wykonania, o którym mowa            w § 2A ust. 1 w przypadku gdy jego dochowanie będzie możliwe z przyczyn niezależnych                                     od Wykonawcy, w szczególności związanych z działaniem siły wyższej, działaniem lub zaniechaniem organów administracji. Zmiana terminu jest możliwe wyłącznie o okres trwania tych okoliczności.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6.Dopuszczalne jest również wprowadzenie zmian do umowy w innych przypadkach zgodnie z art. 455 ustawy Prawo zamówień publicznych a także na zasadach i w zakresie dopuszczonym innymi obowiązującymi przepisami, w szczególności wprowadzonymi w związku z sytuacją epidemiologiczną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7. Nie stanowi zmiany umowy w rozumieniu art. 455 ustawy Prawo zamówień publicznych: zmiana danych związanych z obsługą administracyjno-organizacyjną umowy, zmiany formalno-organizacyjne, zmiany danych teleadresowych, zmiany osób wskazanych do odbioru i  realizacji umowy między stronami.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8. Zmiana postanowień umowy wymaga formy aneksu podpisanego przez obie strony pod rygorem nieważności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10</w:t>
      </w:r>
    </w:p>
    <w:p>
      <w:pPr>
        <w:pStyle w:val="Normal"/>
        <w:shd w:fill="FFFFFF" w:val="clear"/>
        <w:spacing w:lineRule="exact" w:line="274"/>
        <w:ind w:left="4253" w:hanging="4247"/>
        <w:jc w:val="center"/>
        <w:rPr>
          <w:rFonts w:cs="Arial"/>
          <w:color w:val="000000"/>
          <w:spacing w:val="-4"/>
          <w:sz w:val="20"/>
          <w:szCs w:val="20"/>
        </w:rPr>
      </w:pPr>
      <w:r>
        <w:rPr>
          <w:rFonts w:cs="Arial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/>
      </w:pPr>
      <w:r>
        <w:rPr>
          <w:rFonts w:cs="Arial"/>
          <w:sz w:val="20"/>
          <w:szCs w:val="20"/>
        </w:rPr>
        <w:t xml:space="preserve">Wykonawca zobowiązuje się do zapewnienia poufności danych osobowych pozyskanych </w:t>
        <w:br/>
        <w:t xml:space="preserve">lub udostępnionych mu w związku z wykonywaniem niniejszej umowy, a w szczególności do tego, </w:t>
        <w:br/>
        <w:t>że nie będzie w okresie obowiązywania niniejszej umowy ani po jej ustaniu: przekazywać, ujawniać lub wykorzystywać danych osobowych osobom nieuprawnionym oraz, że informacje takie zostaną wykorzystane wyłącznie w celu i zakresie niezbędnym do wykonywania przedmiotu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/>
      </w:pPr>
      <w:r>
        <w:rPr>
          <w:rFonts w:cs="Arial"/>
          <w:sz w:val="20"/>
          <w:szCs w:val="20"/>
        </w:rPr>
        <w:t xml:space="preserve">Wykonawca jest zobowiązany do zapewnienia ochrony danych osobowych pozyskanych </w:t>
        <w:br/>
        <w:t xml:space="preserve">lub udostępnionych mu w związku z wykonywaniem niniejszej umowy, zgodnie z przepisami ustawy z dnia 10 maja 2018 r. o ochronie danych osobowych (tekst jednolity Dz. U. z 2019 r. </w:t>
        <w:br/>
        <w:t>poz. 1781 z póżn. zm.) oraz</w:t>
      </w:r>
      <w:r>
        <w:rPr/>
        <w:t xml:space="preserve"> </w:t>
      </w:r>
      <w:r>
        <w:rPr>
          <w:rFonts w:cs="Arial"/>
          <w:sz w:val="20"/>
          <w:szCs w:val="20"/>
        </w:rPr>
        <w:t>ustawie z dnia 14 grudnia 2018 r. o ochronie danych osobowych przetwarzanych w związku z zapobieganiem i zwalczaniem przestępczości (Dz.U. 2019 poz. 125 z póżn. zm.) oraz zgodnie z regulacjami o charakterze wewnętrznym w tym przedmiocie, obowiązującymi w jednostce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jc w:val="both"/>
        <w:rPr/>
      </w:pPr>
      <w:r>
        <w:rPr>
          <w:rFonts w:cs="Arial"/>
          <w:sz w:val="20"/>
          <w:szCs w:val="20"/>
        </w:rPr>
        <w:t xml:space="preserve">Wykonawca jest zobowiązany do spełnienia wymagań technicznych odpowiednich dla urządzeń </w:t>
        <w:br/>
        <w:t>i systemów informatycznych służących do przetwarzania danych osobowych, na których będą przetwarzane dane osobowe pozyskane lub udostępnione w związku z wykonywaniem niniejszej umowy, zgodnie z przepisami ustawy z dnia 10 maja 2018 r. o ochronie danych osobowych (tekst jednolity Dz. U. z 2019 r. poz. 1781 z póżn. zm.) oraz  ustawy z dnia 14 grudnia 2018 r. o ochronie danych osobowych przetwarzanych w związku z zapobieganiem i zwalczaniem przestępczości (Dz.U. 2019 poz. 125 z póżn. zm. 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ponosi odpowiedzialność za będące następstwem jego zachowań szkody wyrządzone niezgodnym z umową przetwarzaniem danych osobowych, w szczególności szkody wyrządzone utratą, niewłaściwym przechowywaniem lub posłużeniem się dokumentami, które są nośnikiem danych osob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/>
      </w:pPr>
      <w:r>
        <w:rPr>
          <w:rFonts w:cs="Arial"/>
          <w:sz w:val="20"/>
          <w:szCs w:val="20"/>
        </w:rPr>
        <w:t>Wykonawca zobowiązuje się do zapewnienia oraz stałej aktualizacji imiennych upoważnień pracowników wyznaczonych przez Wykonawcę do przetwarzania danych osobowych w ramach realizacji niniejszej umowy i niezwłocznego przekazywania ich do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przypadku, gdy Wykonawca wykonuje umowę przy udziale osób trzecich, postanowienia ustępów poprzedzających rozciągają się również na te osoby, przy czym Wykonawca odpowiada </w:t>
        <w:br/>
        <w:t xml:space="preserve">za działania lub zaniechania osób, którymi się posługuje lub którym powierza wykonanie niniejszej umowy, jak za działania lub zaniechania własne.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ind w:left="37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</w:t>
      </w:r>
      <w:r>
        <w:rPr>
          <w:rFonts w:cs="Arial"/>
          <w:sz w:val="20"/>
          <w:szCs w:val="20"/>
        </w:rPr>
        <w:t>§11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jc w:val="both"/>
        <w:rPr>
          <w:rFonts w:cs="Arial"/>
          <w:sz w:val="20"/>
          <w:szCs w:val="20"/>
        </w:rPr>
      </w:pPr>
      <w:r>
        <w:rPr>
          <w:rFonts w:cs="Tahoma"/>
          <w:sz w:val="20"/>
          <w:szCs w:val="20"/>
          <w:lang w:eastAsia="en-US"/>
        </w:rPr>
        <w:t>Amortyzacji Przedmiotu Leasingu – w rozumieniu przepisów prawa o podatku dochodowym – dokonuje Wykonawca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tegralną część niniejszej umowy stanowią załączniki do umow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formularz ofertowy – załącznik nr 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formularz szczegółowej specyfikacji technicznej i opisu przedmiotu zamówienia – załącznik nr 2</w:t>
      </w:r>
    </w:p>
    <w:p>
      <w:pPr>
        <w:pStyle w:val="Normal"/>
        <w:rPr>
          <w:rFonts w:cs="Arial"/>
          <w:color w:val="70AD47"/>
          <w:sz w:val="20"/>
          <w:szCs w:val="20"/>
        </w:rPr>
      </w:pPr>
      <w:r>
        <w:rPr>
          <w:rFonts w:cs="Arial"/>
          <w:sz w:val="20"/>
          <w:szCs w:val="20"/>
        </w:rPr>
        <w:t xml:space="preserve">- harmonogram płatności </w:t>
      </w:r>
      <w:r>
        <w:rPr>
          <w:rFonts w:cs="Arial"/>
          <w:color w:val="000000"/>
          <w:sz w:val="20"/>
          <w:szCs w:val="20"/>
        </w:rPr>
        <w:t>-załącznik nr 3</w:t>
      </w:r>
    </w:p>
    <w:p>
      <w:pPr>
        <w:pStyle w:val="Normal"/>
        <w:jc w:val="center"/>
        <w:rPr>
          <w:rFonts w:cs="Arial"/>
          <w:color w:val="70AD47"/>
          <w:sz w:val="20"/>
          <w:szCs w:val="20"/>
        </w:rPr>
      </w:pPr>
      <w:r>
        <w:rPr>
          <w:rFonts w:cs="Arial"/>
          <w:color w:val="70AD47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Umowa została sporządzona w czterech jednobrzmiących egzemplarzach, po dwa dla każdej ze str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....................................                                                                                     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                                                                                          WYKONAWCA</w:t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 w:cs="Arial"/>
      <w:b/>
      <w:bCs/>
      <w:sz w:val="24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SimSun;宋体" w:cs="Arial"/>
      <w:b/>
      <w:bCs/>
      <w:sz w:val="24"/>
      <w:szCs w:val="24"/>
      <w:u w:val="single"/>
      <w:lang w:eastAsia="zh-CN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44:00Z</dcterms:created>
  <dc:creator>Łukasz Janczi</dc:creator>
  <dc:description/>
  <cp:keywords/>
  <dc:language>en-US</dc:language>
  <cp:lastModifiedBy>User</cp:lastModifiedBy>
  <cp:lastPrinted>2024-10-02T10:13:00Z</cp:lastPrinted>
  <dcterms:modified xsi:type="dcterms:W3CDTF">2024-10-02T08:32:00Z</dcterms:modified>
  <cp:revision>31</cp:revision>
  <dc:subject/>
  <dc:title/>
</cp:coreProperties>
</file>