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 U. z 2024 r. poz. 1320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0" w:after="0"/>
        <w:ind w:right="14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>o udzielenie zamówienia pn. „Zimowe utrzymanie dróg powiatowych w sezonie zimowym 2024/2025”, oznaczenie sprawy: ZP.271.3.18.2024, prowadzonym przez Zamawiającego – Powiatowy Zarząd Dróg w Grudziądzu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zdolności technicznej zrealizuje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Cs/>
              <w:sz w:val="18"/>
              <w:szCs w:val="18"/>
            </w:rPr>
          </w:pPr>
          <w:r>
            <w:rPr>
              <w:rFonts w:cs="Arial" w:ascii="Arial" w:hAnsi="Arial"/>
              <w:b/>
              <w:iCs/>
              <w:color w:val="000000"/>
              <w:sz w:val="18"/>
              <w:szCs w:val="18"/>
            </w:rPr>
            <w:t xml:space="preserve">Załącznik nr 11 do SWZ.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4-10-01T10:24:00Z</dcterms:modified>
  <cp:revision>106</cp:revision>
  <dc:subject/>
  <dc:title/>
</cp:coreProperties>
</file>