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poz. 1320) oraz ar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Podmiotu udostępniającego zasoby w postępowaniu o udzielenie zamówienia pn. „Zimowe utrzymanie dróg powiatowych w sezonie zimowym 2024/2025”, oznaczenie sprawy: ZP.271.3.18.2024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obec Podmiotu udostępniającego zasoby nie zachodzą podstawy wykluczenia z postępowania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, 1843, z 2024 r. poz. 850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, 1598,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lineRule="auto" w:line="276" w:before="0" w:after="0"/>
            <w:ind w:left="0" w:hanging="0"/>
            <w:jc w:val="left"/>
            <w:rPr/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ącznik nr6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brak podstaw wykluczenia tego podmiot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 w:color="000000"/>
      <w:vertAlign w:val="baselin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24"/>
      <w:szCs w:val="22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10-01T10:23:00Z</dcterms:modified>
  <cp:revision>101</cp:revision>
  <dc:subject/>
  <dc:title/>
</cp:coreProperties>
</file>