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 r. poz. 1320) oraz ar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u o udzielenie zamówie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w sezonie zimowym 2024/2025</w:t>
      </w:r>
      <w:r>
        <w:rPr>
          <w:rFonts w:cs="Times New Roman" w:ascii="Times New Roman" w:hAnsi="Times New Roman"/>
          <w:sz w:val="24"/>
          <w:szCs w:val="24"/>
        </w:rPr>
        <w:t xml:space="preserve">” (oznaczenie sprawy: ZP.271.3.18.2024)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ykonawca nie podlega wykluczeniu z postępo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zakresie podstaw wykluczenia wskazanych w art. 108 ust. 1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w postępowaniu o udzielenie zamówienia jak wyżej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</w:t>
      </w:r>
      <w:r>
        <w:rPr>
          <w:rFonts w:cs="Times New Roman" w:ascii="Times New Roman" w:hAnsi="Times New Roman"/>
          <w:i/>
          <w:iCs/>
          <w:sz w:val="24"/>
          <w:szCs w:val="24"/>
        </w:rPr>
        <w:t>Pzp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/nie zachodzą* w stosunku do wykonawcy przesłanki wykluczenia z postępowania na podstaw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10-01T10:21:00Z</dcterms:modified>
  <cp:revision>223</cp:revision>
  <dc:subject/>
  <dc:title/>
</cp:coreProperties>
</file>