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</w:t>
      </w:r>
    </w:p>
    <w:p>
      <w:pPr>
        <w:pStyle w:val="Normal"/>
        <w:shd w:fill="FFFFFF" w:val="clear"/>
        <w:spacing w:before="7" w:after="0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A I ODBIORU ROBÓT -</w:t>
      </w:r>
    </w:p>
    <w:p>
      <w:pPr>
        <w:pStyle w:val="Normal"/>
        <w:shd w:fill="FFFFFF" w:val="clear"/>
        <w:spacing w:before="7" w:after="0"/>
        <w:ind w:right="-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PRAW I USUWANIA AWARII W BRANŻACH: SANITARNEJ WRAZ Z POGOTOWIEM, KONSERWACJĄ KOTŁOWNI GAZOWYCH I WEZŁÓW CIEPLNYCH W ZASOBACH</w:t>
      </w:r>
    </w:p>
    <w:p>
      <w:pPr>
        <w:pStyle w:val="Normal"/>
        <w:shd w:fill="FFFFFF" w:val="clear"/>
        <w:ind w:right="-1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MINISTROWANYCH PRZEZ ZAKŁAD GOSPODAROWANIA NIERUCHOMOŚCIAMI W DZIELNICY WOLA m.st. WARSZAWY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2160" w:hanging="2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>ZAKŁAD GOSPODAROWANIA NIERUCHOMOŚCIAMI</w:t>
      </w:r>
    </w:p>
    <w:p>
      <w:pPr>
        <w:pStyle w:val="Normal"/>
        <w:spacing w:before="120" w:after="0"/>
        <w:ind w:left="1440" w:firstLine="720"/>
        <w:rPr/>
      </w:pPr>
      <w:r>
        <w:rPr>
          <w:rFonts w:cs="Arial" w:ascii="Arial" w:hAnsi="Arial"/>
          <w:b/>
          <w:bCs/>
          <w:sz w:val="22"/>
          <w:szCs w:val="22"/>
        </w:rPr>
        <w:t>W DZIELNICY WOLA M.ST. WARSZAWY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01-225 WARSZAWA UL. BEMA 70</w:t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INWESTYCJI: </w:t>
        <w:tab/>
        <w:t xml:space="preserve">WARSZAWA DZIELNICA WOLA </w:t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60" w:after="0"/>
        <w:ind w:left="1440" w:hanging="14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INSTALACJE SANITARNE - WOD-KAN, GAZ I C.O.</w:t>
      </w:r>
    </w:p>
    <w:p>
      <w:pPr>
        <w:pStyle w:val="Normal"/>
        <w:spacing w:before="160" w:after="0"/>
        <w:ind w:left="1440" w:hanging="1440"/>
        <w:rPr/>
      </w:pPr>
      <w:r>
        <w:rPr>
          <w:rFonts w:cs="Arial" w:ascii="Arial" w:hAnsi="Arial"/>
          <w:b/>
          <w:bCs/>
          <w:sz w:val="22"/>
          <w:szCs w:val="22"/>
        </w:rPr>
        <w:t>Cel i zakres opracowania:</w:t>
      </w:r>
    </w:p>
    <w:p>
      <w:pPr>
        <w:pStyle w:val="Normal"/>
        <w:spacing w:before="160" w:after="0"/>
        <w:ind w:left="540" w:hanging="10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Opracowanie jest zbiorem wymagań, które są niezbędne do określenia standardu jakości wykonania robót, w aspekcie sposobu ich wykonania, właściwości wyrobów budowlanych oraz oceny prawidłowości wykonania poszczególnych prac.</w:t>
      </w:r>
    </w:p>
    <w:p>
      <w:pPr>
        <w:pStyle w:val="Normal"/>
        <w:spacing w:before="160" w:after="0"/>
        <w:ind w:left="540" w:hanging="108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Opracowanie wykonano na podstawie Rozporządzenia Ministra Infrastruktury </w:t>
        <w:br/>
        <w:t>z dnia 2.09.2004 r. – w sprawie szczegółowego zakresu i formy dokumentacji projektowej, specyfikacji technicznej wykonania i odbioru robót budowlanych oraz programu funkcjonalno – użytkowego (Dz.U. z 2004 r. nr 202 poz. 2072)</w:t>
      </w:r>
    </w:p>
    <w:p>
      <w:pPr>
        <w:pStyle w:val="Normal"/>
        <w:numPr>
          <w:ilvl w:val="0"/>
          <w:numId w:val="17"/>
        </w:numPr>
        <w:spacing w:before="160" w:after="0"/>
        <w:ind w:left="426" w:hanging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KRES ROBÓT OBJĘTYCH SPECYFIKACJĄ TECHNICZNĄ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 Ogólne wymagania dotyczące prowadzenia robó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Ustalenia zawarte w niniejszej specyfikacji dotyczą zasad prowadzenia robót w zakresie instalacji sanitarnych . Wszystkie prace instalacyjne należy wykonać zgodnie z Polskimi Normami (przedmiotowe), warunkami technicznymi opublikowanymi </w:t>
        <w:br/>
        <w:t>w „Warunki Techniczne Wykonania i Odbioru Robót Budowlano-Montażowych" część II instalacje sanitarne i przemysłowe, sztuką budowlaną oraz umową z Zamawiającym.</w:t>
        <w:tab/>
        <w:t>Wymiana instalacji sanitarnych ma się odbywać zgodnie podstawowym aktem prawnym, którym jest ustawa Prawo Budowlane (Dz.U. z 2013 r., poz. 1409) oraz Rozporządzenie Ministra Infrastruktury z dnia 12 kwietnia 2002 r. w sprawie warunków technicznych jakim powinny odpowiadać budynki i ich usytuowanie (Dz U. z 2002 r. nr. 75 poz. 690, z późniejszymi zmianami).</w:t>
        <w:tab/>
        <w:t xml:space="preserve">Wykonawca robót jest odpowiedzialny za jakość ich wykonania ,za ich zgodność z poleceniami inspektora nadzoru oraz przedmiarem robót. Specyfikacja obejmuje roboty demontażowe i montażowe instalacji sanitarnych łącznie z próbami i odbiorem tych robót. </w:t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wnętrzne instalacje wody zimnej, ciepłej, kanalizacji i instalacji gazowej obejmują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przewody i urządzenia wraz z uzbrojeniem, rozprowadzające wodę do celów socjalno-bytowych począwszy od wejścia do lokalu poprzez lokalówki do istniejącej armatury czerpalnej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ody i urządzenia rozprowadzające centralną ciepłą wodę w lokalu mieszkalnym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>przewody i urządzenia wraz z uzbrojeniem odprowadzające ścieki od istniejących przyborów sanitarnych, znajdujących się wewnątrz budyn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i urządzenia instalacji gazowej w lokalu mieszkal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i urządzenia instalacji c.o.w lokalu mieszkaln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KRES PRAC W BRANŻY SANITARNEJ ZGODNY Z KOSZTORYSAMI OFERTOWYMI, OBEJMUJE MIĘDZY INNYMI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Instalacja z.w. i c.c.w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Zapewnienie ciągłości dostawy wody do wszystkich punktów czerpalnych z zachowaniem odpowiednich parametrów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Likwidowanie wszelkich nieszczelności, niedrożności </w:t>
        <w:br/>
        <w:t>i nieprawidłowości w działaniu całej instalacji wraz z jej uzbrojeniem (zawory odcinające, filtry, wodomierze) z wyłączeniem urządzeń   czerpalnych, będących wyposażeniem lokali (baterie, zawory czerpalne, zbiorniki płuczące i.t.p.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W budynkach W.M. zakres dotyczy tylko instalacji lokalowej, od zaworów i wodomierzy z ich wyłączeniem. </w:t>
      </w:r>
    </w:p>
    <w:p>
      <w:pPr>
        <w:pStyle w:val="Heading1"/>
        <w:numPr>
          <w:ilvl w:val="0"/>
          <w:numId w:val="14"/>
        </w:numPr>
        <w:jc w:val="both"/>
        <w:rPr/>
      </w:pPr>
      <w:r>
        <w:rPr/>
        <w:t>Instalacja odpływow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Zapewnienie szczelności, drożności i likwidowanie nieprawidłowości w działaniu całej instalacji z wyłączeniem podejść, syfonów i samych  przyborów (umywalki, wanny, ustępy, zlewy itp.).</w:t>
      </w:r>
    </w:p>
    <w:p>
      <w:pPr>
        <w:pStyle w:val="Normal"/>
        <w:ind w:left="708" w:firstLine="12"/>
        <w:jc w:val="both"/>
        <w:rPr/>
      </w:pPr>
      <w:r>
        <w:rPr>
          <w:sz w:val="28"/>
        </w:rPr>
        <w:t>Powyższy zakres instalacji odpływowej dotyczy jedynie budynków 100 % m. Warszawy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Instalacja gazowa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Likwidowanie wszelkich nieszczelności i nieprawidłowości w działaniu całej instalacji z wyłączeniem urządzeń (gazomierz, kuchnia gazowa, piec gazowy)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W budynkach W.M. określenie całej instalacji dotyczy jedynie instalacji lokalowej od gazomierza z jego wyłączeniem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Instalacja c.o.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Zapewnienie odpowiedniej temperatury w pomieszczeniach mieszkalnych i użytkowych w sezonie grzewczym. Odniesieniem jest temperatura przewidziana w ostatnim projekcie technicznym instalacji  c. o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Likwidowanie wszelkich nieszczelności, niedrożności i nieprawidłowości w działaniu całej instalacji i jej uzbrojenia z grzejnikami i zaworami włącznie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Powyższy zakres dotyczy jedynie budynków własności 100% </w:t>
        <w:br/>
        <w:t>m. Warszawy.</w:t>
      </w:r>
    </w:p>
    <w:p>
      <w:pPr>
        <w:pStyle w:val="Heading1"/>
        <w:numPr>
          <w:ilvl w:val="0"/>
          <w:numId w:val="14"/>
        </w:numPr>
        <w:rPr/>
      </w:pPr>
      <w:r>
        <w:rPr/>
        <w:t>Roboty towarzysząc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Naprawa wszelkich uszkodzeń powstałych w wyniku realizacji    powyższego zakresu prac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2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STALACJE CENTRALNEGO OGRZEWA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2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kwidacja przecie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przecieków armatu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ymiana armatury, lub kształtek instalacji (śrubunki, zawory itp.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zużytych części armatury (głowice zaworów, dociski dławic zaworów kołnierzowych itp.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przecieków na złączach grzejni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ikwidacja przecieków odpowietrzników miejscowych z ewentualną ich wymian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skorodowanych, lub zarośniętych odcinków instalacji. </w:t>
      </w:r>
    </w:p>
    <w:p>
      <w:pPr>
        <w:pStyle w:val="Normal"/>
        <w:ind w:left="11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1"/>
        </w:numPr>
        <w:spacing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vanish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1"/>
        </w:numPr>
        <w:spacing w:before="0" w:after="0"/>
        <w:contextualSpacing w:val="false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1"/>
          <w:numId w:val="31"/>
        </w:numPr>
        <w:spacing w:before="0" w:after="0"/>
        <w:contextualSpacing w:val="false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2"/>
          <w:numId w:val="31"/>
        </w:numPr>
        <w:spacing w:before="0" w:after="0"/>
        <w:contextualSpacing w:val="false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Normal"/>
        <w:numPr>
          <w:ilvl w:val="2"/>
          <w:numId w:val="3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kwidacja niedogrzań.</w:t>
      </w:r>
    </w:p>
    <w:p>
      <w:pPr>
        <w:pStyle w:val="Normal"/>
        <w:ind w:left="12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niedogrzań lokalnych powstałych w wyniku zapchania się instalacji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ikwidacja lokalnych zakłóceń w dostawie ciepła powstałych w wyniku miejscowego </w:t>
        <w:tab/>
        <w:t>rozregulowania instalacji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kta regulacji z ewentualną wymianą kryz, lub korekta nastaw zaworami regulacyjnymi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i regulacja armatury (zawory, kształtki)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trzenie instalacji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wody w instalacj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nserwacja węzłów cieplnych (wymiana zaworów), usuwanie nieszczelności, wymiana siatek odmulaczy instalacyjnych i filtrów oraz ich czyszczenie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automatyk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ynności eksploatacyjne.</w:t>
      </w:r>
    </w:p>
    <w:p>
      <w:pPr>
        <w:pStyle w:val="Normal"/>
        <w:ind w:left="12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wskazań urządzeń pomiarowych (termometry, manometry), bez zmian parametr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robne naprawy naczyń wzbiorczych i zbiorników odpowietrzających (miejscowe spawanie, wymiana śrub mocujących itp.) bez konieczności wymiany naczyń               i  zbiornik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naczyń wzbiorczych i zbiorni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prawa, lub wymiana odcinków rur przelewowych (bez konieczności wymiany całości)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ukanie instalacji, lub grzejników wod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, lub uzupełnienie uszkodzonych, lub skorodowanych elementów</w:t>
        <w:br/>
        <w:t xml:space="preserve"> mocujących instalację, lub urządzenia (haki, wieszaki, obejmy, wsporniki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Miejscowe uzupełnienie uszkodzonej izolacji rurociągów oraz innych elementów jak: zasobniki, rozdzielacze, naczynia wzbiorcz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a i konserwacja węzła centralnego ogrzewania zgodnie z DT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Miejscowe malowanie uszkodzonej powłoki rurociągów (bez konieczności malowania całości poziomu, lub pionu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całości zakresu</w:t>
      </w:r>
    </w:p>
    <w:p>
      <w:pPr>
        <w:pStyle w:val="Normal"/>
        <w:ind w:left="12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ywanie robót murarskich po prowadzonych robotach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Współpraca z obwodem VEOLIA WARSZAWA w sprawie prawidłowego działania węzłów cieplnych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 przypadku nieuzasadnionego spuszczenia wody z całości budynku przez Wykonawcę , zostanie On obciążony kosztem zużycia wody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>INSTALACJE ZIMNEJ I CIEPŁEJ WOD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czelnienie armatury z wymianą jej elementów takich jak: głowice, dławice, pokrętła, korpusy itp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Wymiana zaworów (nie nadających się do naprawy) przelotowych, odcinających</w:t>
        <w:br/>
        <w:t>w poziomach, pionach i lokalach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skorodowanych, lub pękniętych łączników instalacji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skorodowanych, lub zarośniętych odcinków instalacji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iony 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ziomy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aźne zabezpieczenie powstałych awarii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Uzupełnienie, lub wymiana uszkodzonych i skorodowanych elementów mocujących instalację, lub urządzenia np.. haki, wieszaki, wsporniki itp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, lub naprawa izolacji zimnochronnych z wykonaniem zabezpieczenia antykorozyjnego na rurociągu lub zbiorniku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Wykucie i zamurowanie przebić i rozkuć w ścianach, stropach w celu wykonania napraw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owe sprawdzanie prawidłowości działania i wskazań urządzeń pomiarowych, oraz urządzeń z nimi współpracujących np. manometry, termometry (bez zmiany parametrów)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Wymiana, lub uzupełnienie urządzeń typu: termometry, manometry itp., uzupełnianie oleju w termometrach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 montaż elementów osłaniających instalację, oraz urządzeń sanitarnych celem wykonania naprawy, lub wymiany instalacji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Naprawa, uzupełnienie, lub wymiana urządzeń i aparatów w pomieszczeniach ogólnych (na polecenie Kierowników Administracji )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e malowanie uszkodzonej powłoki na instalacji i urządzeniach</w:t>
        <w:br/>
        <w:t>w przepisowych kolorach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Bieżąca współpraca z obwodem VEOLIA WARSZAWA w sprawie prawidłowego działania węzłów cieplnych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kta nastaw zaworów podpionowych regulacyjnych na cyrkulacji c.w.u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1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STALACJE KANALIZACYJN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czelnienie cieknących złącz rur kanalizacyjnych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Likwidacja przecieków z rur kanalizacyjnych na poziomach, pionach poprzez zakładanie cybantów, lub uszczelnienie ścianek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podejść odpływowych, wpustów ściekowych syfonów i rewizji                w pomieszczeniach ogólnodostępnych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ychanie pionów i poziomów kanalizacyjnych ( w budynku)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rażnianie, odpowietrzanie pionów kanalizacyjnych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, lub wymiana kratek ściekowych w pomieszczeniach, rewizji pionów kanalizacyjnych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i montaż elementów osłaniających instalację, oraz urządzeń sanitarnych celem wykonania napraw, lub wymiany instalacj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Wymiana skorodowanej, lub uszkodzonej instalacji ( w budynku), do max długości zapewniającej sprawne działanie instalacj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ucie i zamurowanie przebić i rozkuć w ścianach i stropach w celu wykonania bieżących napraw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separatorów dwa razy w rok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ĘZŁY CIEPL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/>
      </w:pPr>
      <w:r>
        <w:rPr>
          <w:rFonts w:eastAsia="Times New Roman" w:cs="Arial" w:ascii="Arial" w:hAnsi="Arial"/>
          <w:lang w:eastAsia="pl-PL"/>
        </w:rPr>
        <w:t>Kontrola pracy pomp obiegowych w trybie automatycznym i ręcznym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rawdzenie zaworów odcinających i regulacyjnych otwieranie/zamykanie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rawdzenie działanie napędów zaworów poprzez ręczne sterownia z regulatora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rawdzenie działania zabezpieczeń STB i STW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/>
      </w:pPr>
      <w:r>
        <w:rPr>
          <w:rFonts w:eastAsia="Times New Roman" w:cs="Arial" w:ascii="Arial" w:hAnsi="Arial"/>
          <w:lang w:eastAsia="pl-PL"/>
        </w:rPr>
        <w:t>Sprawdzenie działania licznika ciepła wraz z dokonywaniem odczytów wodomierzy w węźle – raz w miesiącu.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rawdzanie z ewentualnym uzupełnieniem stanu powietrza w naczyniach zbiorczych i przepompowych – raz w miesiącu.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/>
      </w:pPr>
      <w:r>
        <w:rPr>
          <w:rFonts w:eastAsia="Times New Roman" w:cs="Arial" w:ascii="Arial" w:hAnsi="Arial"/>
          <w:lang w:eastAsia="pl-PL"/>
        </w:rPr>
        <w:t>Sprawdzenie działania instalacji elektrycznej w węźle cieplnym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nserwacja rozdzielni elektrycznej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kręcenie połączeń śrubowych przewodów elektrycznych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prawdzenie działania czujek termometrycznych i manometrycznych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ulacja przepływów wody sieciowej w węźle cieplnym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/>
      </w:pPr>
      <w:r>
        <w:rPr>
          <w:rFonts w:eastAsia="Times New Roman" w:cs="Arial" w:ascii="Arial" w:hAnsi="Arial"/>
          <w:lang w:eastAsia="pl-PL"/>
        </w:rPr>
        <w:t>Odpowietrzenie układu technologicznego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owe uzupełnianie uszkodzonej izolacji termicznej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ejscowe malowanie uszkodzonej powłoki rurociągów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Likwidacja drobnych przecieków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rekty nastaw regulatora pogodowego w zależności od wymagań użytkownika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ntrola stanu naczynia przeponowego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/>
      </w:pPr>
      <w:r>
        <w:rPr>
          <w:rFonts w:eastAsia="Times New Roman" w:cs="Arial" w:ascii="Arial" w:hAnsi="Arial"/>
          <w:lang w:eastAsia="pl-PL"/>
        </w:rPr>
        <w:t>Kontrola drożności zaworów bezpieczeństwa otwieranie/zamykanie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zyszczenie siatek odmulaczy i filtrów przy pompach c.o. – raz w miesiącu.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ulacja przepływów i temperatur w węzłach.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ntrola ciśnień roboczych instalacji i naczyń.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/>
      </w:pPr>
      <w:r>
        <w:rPr>
          <w:rFonts w:eastAsia="Times New Roman" w:cs="Arial" w:ascii="Arial" w:hAnsi="Arial"/>
          <w:lang w:eastAsia="pl-PL"/>
        </w:rPr>
        <w:t>Sprawdzenie działania instalacji nawiewno-wywiewnej węzła cieplnego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łączanie po sezonie grzewczym i uruchamianie przed sezonem grzewczym instalacji c.o.</w:t>
      </w:r>
    </w:p>
    <w:p>
      <w:pPr>
        <w:pStyle w:val="Akapitzlist"/>
        <w:numPr>
          <w:ilvl w:val="0"/>
          <w:numId w:val="30"/>
        </w:numPr>
        <w:spacing w:lineRule="atLeast" w:line="255" w:before="45" w:after="45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owadzenie książki konserwacji węzła cieplnego</w:t>
      </w:r>
    </w:p>
    <w:p>
      <w:pPr>
        <w:pStyle w:val="Akapitzlist"/>
        <w:numPr>
          <w:ilvl w:val="0"/>
          <w:numId w:val="30"/>
        </w:numPr>
        <w:spacing w:lineRule="atLeast" w:line="255" w:before="45" w:after="200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ałodobowa gotowość do usuwania awarii i usterek</w:t>
      </w:r>
    </w:p>
    <w:p>
      <w:pPr>
        <w:pStyle w:val="Akapitzlist"/>
        <w:numPr>
          <w:ilvl w:val="0"/>
          <w:numId w:val="30"/>
        </w:numPr>
        <w:spacing w:lineRule="atLeast" w:line="255" w:before="45" w:after="200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onserwacja węzłów cieplnych.</w:t>
      </w:r>
    </w:p>
    <w:p>
      <w:pPr>
        <w:pStyle w:val="Akapitzlist"/>
        <w:spacing w:lineRule="atLeast" w:line="255" w:before="45" w:after="0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spacing w:lineRule="atLeast" w:line="255" w:before="45" w:after="0"/>
        <w:ind w:left="426" w:firstLine="709"/>
        <w:contextualSpacing/>
        <w:rPr/>
      </w:pPr>
      <w:r>
        <w:rPr>
          <w:rFonts w:eastAsia="Times New Roman" w:cs="Arial" w:ascii="Arial" w:hAnsi="Arial"/>
          <w:lang w:eastAsia="pl-PL"/>
        </w:rPr>
        <w:t>Naprawa węzłów cieplnych obejmuje przestrzeń od miejsca rozgraniczenia eksploatacji instalacji i urządzeń znajdujących się w pomieszczeniu węzła cieplnego między dystrybutorem ciepła a odbiorcą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Arial" w:hAnsi="Arial" w:eastAsia="Times New Roman" w:cs="Arial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32"/>
        </w:numPr>
        <w:spacing w:before="0" w:after="0"/>
        <w:contextualSpacing w:val="false"/>
        <w:outlineLvl w:val="0"/>
        <w:rPr>
          <w:rFonts w:ascii="Arial" w:hAnsi="Arial" w:eastAsia="Times New Roman" w:cs="Arial"/>
          <w:b/>
          <w:b/>
          <w:vanish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vanish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32"/>
        </w:numPr>
        <w:spacing w:before="0" w:after="0"/>
        <w:contextualSpacing w:val="false"/>
        <w:outlineLvl w:val="0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0"/>
          <w:numId w:val="32"/>
        </w:numPr>
        <w:spacing w:before="0" w:after="0"/>
        <w:contextualSpacing w:val="false"/>
        <w:outlineLvl w:val="0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0"/>
          <w:numId w:val="32"/>
        </w:numPr>
        <w:spacing w:before="0" w:after="0"/>
        <w:contextualSpacing w:val="false"/>
        <w:outlineLvl w:val="0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0"/>
          <w:numId w:val="32"/>
        </w:numPr>
        <w:spacing w:before="0" w:after="0"/>
        <w:contextualSpacing w:val="false"/>
        <w:outlineLvl w:val="0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0"/>
          <w:numId w:val="32"/>
        </w:numPr>
        <w:spacing w:before="0" w:after="0"/>
        <w:contextualSpacing w:val="false"/>
        <w:outlineLvl w:val="0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Normal"/>
        <w:numPr>
          <w:ilvl w:val="1"/>
          <w:numId w:val="31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KRES POGOTOWIA WODNO-KANALIZACYJNEGO ZAWARTY W KWOCIE RYCZAŁTOWEJ POGOTOWIA Z WYKORZYSTANIEM POTRZEBNYCH MATERIAŁÓW OBEJMUJE MIĘDZY INNYM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e miejsca i zakresu awarii.</w:t>
      </w:r>
    </w:p>
    <w:p>
      <w:pPr>
        <w:pStyle w:val="Normal"/>
        <w:numPr>
          <w:ilvl w:val="0"/>
          <w:numId w:val="12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uszkodzenia poprzez założenia właściwego łącznika prostego</w:t>
        <w:br/>
        <w:t>lub kątowego na uszkodzoną rurę bez względu na średnicę.</w:t>
      </w:r>
    </w:p>
    <w:p>
      <w:pPr>
        <w:pStyle w:val="Normal"/>
        <w:numPr>
          <w:ilvl w:val="0"/>
          <w:numId w:val="12"/>
        </w:numPr>
        <w:ind w:left="709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Odłączenie dopływu wody poprzez zamknięcie zaworów podpionowych,</w:t>
        <w:br/>
        <w:t>a w ostateczności przy wodomierzu głównym.</w:t>
      </w:r>
    </w:p>
    <w:p>
      <w:pPr>
        <w:pStyle w:val="Normal"/>
        <w:numPr>
          <w:ilvl w:val="0"/>
          <w:numId w:val="12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rożnienie pionu kanalizacyjnego, a w przypadku gdy podejście odpływowe jest syfonem stropowym również to podejście.</w:t>
      </w:r>
    </w:p>
    <w:p>
      <w:pPr>
        <w:pStyle w:val="Normal"/>
        <w:numPr>
          <w:ilvl w:val="0"/>
          <w:numId w:val="12"/>
        </w:numPr>
        <w:ind w:left="709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Odłączenie w sposób trwały urządzeń poboru wody będących własnością lokatora,</w:t>
        <w:br/>
        <w:t>a powodujących szkodę zalaniową na rzecz osób trzecich lub majątku zleceniodawcy.</w:t>
      </w:r>
    </w:p>
    <w:p>
      <w:pPr>
        <w:pStyle w:val="Normal"/>
        <w:numPr>
          <w:ilvl w:val="0"/>
          <w:numId w:val="12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wyłączenia wody dla całego budynku wywieszenie stosownej informacji na klatkach schodowych.</w:t>
      </w:r>
    </w:p>
    <w:p>
      <w:pPr>
        <w:pStyle w:val="Normal"/>
        <w:numPr>
          <w:ilvl w:val="0"/>
          <w:numId w:val="12"/>
        </w:numPr>
        <w:ind w:left="709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wiadomienie poszczególnych Administracji telefonicznie, lub faksem do godziny 8.00 następnego dnia roboczego o wyłączeniu wody.</w:t>
      </w:r>
    </w:p>
    <w:p>
      <w:pPr>
        <w:pStyle w:val="Normal"/>
        <w:numPr>
          <w:ilvl w:val="0"/>
          <w:numId w:val="12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awarii wykraczającej poza zakres działalności pogotowia, powiadomienie odpowiednich służb miejskich.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1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KRES POGOTOWIA CIEPŁOWNICZEGO ZAWARTY W KWOCIE RYCZAŁTOWEJ POGOTOWIA Z WYKORZYSTANIEM POTRZEBNYCH MATERIAŁÓW OBEJMUJE MIĘDZY INNYM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e miejsca i zakresu awarii</w:t>
      </w:r>
    </w:p>
    <w:p>
      <w:pPr>
        <w:pStyle w:val="Normal"/>
        <w:numPr>
          <w:ilvl w:val="0"/>
          <w:numId w:val="15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ubytków wody w zładzie co.</w:t>
      </w:r>
    </w:p>
    <w:p>
      <w:pPr>
        <w:pStyle w:val="Normal"/>
        <w:numPr>
          <w:ilvl w:val="0"/>
          <w:numId w:val="15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trzenie zładu, oraz pojedynczych grzejników.</w:t>
      </w:r>
    </w:p>
    <w:p>
      <w:pPr>
        <w:pStyle w:val="Normal"/>
        <w:numPr>
          <w:ilvl w:val="0"/>
          <w:numId w:val="15"/>
        </w:numPr>
        <w:ind w:left="709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abezpieczenie uszkodzenia poprzez założenie właściwego łącznika prostego,</w:t>
        <w:br/>
        <w:t>lub kątowego na uszkodzoną rurę bez względu na średnicę.</w:t>
      </w:r>
    </w:p>
    <w:p>
      <w:pPr>
        <w:pStyle w:val="Normal"/>
        <w:numPr>
          <w:ilvl w:val="0"/>
          <w:numId w:val="15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e zaspawanie uszkodzonego rurociągu.</w:t>
      </w:r>
    </w:p>
    <w:p>
      <w:pPr>
        <w:pStyle w:val="Normal"/>
        <w:numPr>
          <w:ilvl w:val="0"/>
          <w:numId w:val="15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zczelnienie połączeń na złączach.</w:t>
      </w:r>
    </w:p>
    <w:p>
      <w:pPr>
        <w:pStyle w:val="Normal"/>
        <w:numPr>
          <w:ilvl w:val="0"/>
          <w:numId w:val="15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pojedynczych odpowietrzników na pionie.</w:t>
      </w:r>
    </w:p>
    <w:p>
      <w:pPr>
        <w:pStyle w:val="Normal"/>
        <w:numPr>
          <w:ilvl w:val="0"/>
          <w:numId w:val="15"/>
        </w:numPr>
        <w:ind w:left="709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Odłączenie od instalacji przeciekającego grzejnika.</w:t>
      </w:r>
    </w:p>
    <w:p>
      <w:pPr>
        <w:pStyle w:val="Normal"/>
        <w:numPr>
          <w:ilvl w:val="0"/>
          <w:numId w:val="15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wyłączenia centralnego ogrzewania, lub ciepłej wody</w:t>
        <w:br/>
        <w:t>dla budynku wywieszenie stosownej informacji na klatkach schodowych.</w:t>
      </w:r>
    </w:p>
    <w:p>
      <w:pPr>
        <w:pStyle w:val="Normal"/>
        <w:numPr>
          <w:ilvl w:val="0"/>
          <w:numId w:val="15"/>
        </w:numPr>
        <w:ind w:left="709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wiadomienie poszczególnych Administracji telefonicznie, lub faksem do godziny 8.00 następnego dnia roboczego o wyłączeniu co. lub cwu.</w:t>
      </w:r>
    </w:p>
    <w:p>
      <w:pPr>
        <w:pStyle w:val="Normal"/>
        <w:numPr>
          <w:ilvl w:val="0"/>
          <w:numId w:val="15"/>
        </w:numPr>
        <w:ind w:left="709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awarii wykraczającej poza zakres pogotowia powiadomienie odpowiednich służb miejskich.</w:t>
      </w:r>
    </w:p>
    <w:p>
      <w:pPr>
        <w:pStyle w:val="Normal"/>
        <w:ind w:left="85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KRES PRAC W ZAKRESIE INSTALACJI GAZU (Z WYŁĄCZENIEM KONSERWACJI KOTŁOWNI GAZOWYCH), ZGODNY Z KOSZTORYSEM OFERTOWYM OBEJMUJE MIĘDZY INNYM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e wykonywanie napraw wraz ze sprawdzeniem szczelności w lokalu wynikające z bieżących zgłoszeń.</w:t>
      </w:r>
    </w:p>
    <w:p>
      <w:pPr>
        <w:pStyle w:val="Normal"/>
        <w:numPr>
          <w:ilvl w:val="0"/>
          <w:numId w:val="7"/>
        </w:numPr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Kontrola, dociskanie, uszczelnianie lub wymiana kurków gazowych </w:t>
        <w:br/>
        <w:t>w pomieszczeniach ogólnych i lokalach.</w:t>
      </w:r>
    </w:p>
    <w:p>
      <w:pPr>
        <w:pStyle w:val="Normal"/>
        <w:numPr>
          <w:ilvl w:val="0"/>
          <w:numId w:val="7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opinii o stanie urządzeń gazowych w budynkach.</w:t>
      </w:r>
    </w:p>
    <w:p>
      <w:pPr>
        <w:pStyle w:val="Normal"/>
        <w:numPr>
          <w:ilvl w:val="0"/>
          <w:numId w:val="7"/>
        </w:numPr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Zabezpieczanie niesprawnych urządzeń poprzez wyłączenie lub zakorkowanie podejścia w lokalach i pomieszczeniach ogólnych z zawiadomieniem pisemnym właściciela urządzenia o konieczności jego wymiany.</w:t>
      </w:r>
    </w:p>
    <w:p>
      <w:pPr>
        <w:pStyle w:val="Normal"/>
        <w:numPr>
          <w:ilvl w:val="0"/>
          <w:numId w:val="7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i usuwanie nieszczelności armatury i rurociągów w pomieszczeniach ogólnych.</w:t>
      </w:r>
    </w:p>
    <w:p>
      <w:pPr>
        <w:pStyle w:val="Normal"/>
        <w:numPr>
          <w:ilvl w:val="0"/>
          <w:numId w:val="7"/>
        </w:numPr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miana skorodowanych odcinków przewodów gazowych określonych przez inspektora nadzoru  wraz z robotami towarzyszącymi ( zamurowanie i malowanie), </w:t>
        <w:br/>
        <w:t>w wyłączeniem wymiany pionu lub poziomu.</w:t>
      </w:r>
    </w:p>
    <w:p>
      <w:pPr>
        <w:pStyle w:val="Normal"/>
        <w:numPr>
          <w:ilvl w:val="0"/>
          <w:numId w:val="7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szczelności armatury gazowej.</w:t>
      </w:r>
    </w:p>
    <w:p>
      <w:pPr>
        <w:pStyle w:val="Normal"/>
        <w:numPr>
          <w:ilvl w:val="0"/>
          <w:numId w:val="7"/>
        </w:numPr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Malowanie (w kolorze żółtym), uszkodzonej powłoki instalacji gazowej wraz z </w:t>
        <w:br/>
        <w:t>jej oczyszczeniem oraz zabezpieczeniem w miejscach kolidujących z innymi instalacjami.</w:t>
      </w:r>
    </w:p>
    <w:p>
      <w:pPr>
        <w:pStyle w:val="Normal"/>
        <w:numPr>
          <w:ilvl w:val="0"/>
          <w:numId w:val="7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łączenie i podłączenie urządzeń gazowych w przypadkach koniecznych </w:t>
        <w:br/>
        <w:t>przy prowadzeniu innych robót budowlanych i instalacyjnych.</w:t>
      </w:r>
    </w:p>
    <w:p>
      <w:pPr>
        <w:pStyle w:val="Normal"/>
        <w:numPr>
          <w:ilvl w:val="0"/>
          <w:numId w:val="7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miejsc kurków gazowych z wywieszeniem informacji w gablocie informacyjnej.</w:t>
      </w:r>
    </w:p>
    <w:p>
      <w:pPr>
        <w:pStyle w:val="Normal"/>
        <w:numPr>
          <w:ilvl w:val="0"/>
          <w:numId w:val="7"/>
        </w:numPr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Sprawdzanie szczelności instalacji i urządzeń gazowych w pustostanach oraz sporządzanie opinii o ich stanie technicznym.</w:t>
      </w:r>
    </w:p>
    <w:p>
      <w:pPr>
        <w:pStyle w:val="Normal"/>
        <w:numPr>
          <w:ilvl w:val="0"/>
          <w:numId w:val="7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roboty branżowe związane z charakterem świadczonych usług.</w:t>
      </w:r>
    </w:p>
    <w:p>
      <w:pPr>
        <w:pStyle w:val="Normal"/>
        <w:numPr>
          <w:ilvl w:val="0"/>
          <w:numId w:val="7"/>
        </w:numPr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W przypadku wystąpienia awarii kotłowni obowiązkiem Wykonawcy jest:</w:t>
      </w:r>
    </w:p>
    <w:p>
      <w:pPr>
        <w:pStyle w:val="Normal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zabezpieczenie urządzeń c.o. przed ewentualną możliwością dalszego </w:t>
        <w:br/>
        <w:tab/>
        <w:t xml:space="preserve">     niszczenia instalacji i urządzeń spowodowanych powstała awarią. </w:t>
      </w:r>
    </w:p>
    <w:p>
      <w:pPr>
        <w:pStyle w:val="Normal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  ustalenie zakresu szkód i przyczyn awarii.</w:t>
      </w:r>
    </w:p>
    <w:p>
      <w:pPr>
        <w:pStyle w:val="Normal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 powiadomienie administracji o zakresie i przyczynach awarii.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2.8 </w:t>
      </w:r>
      <w:r>
        <w:rPr>
          <w:rFonts w:cs="Arial" w:ascii="Arial" w:hAnsi="Arial"/>
          <w:b/>
          <w:sz w:val="22"/>
          <w:szCs w:val="22"/>
          <w:u w:val="single"/>
        </w:rPr>
        <w:t>ZAKRES ROBÓT PRZY MIESIĘCZNEJ  KONSERWACJI KOTŁOWNI GAZOWYCH ZAWARTY W KWOCIE RYCZAŁTOWEJ  Z WYKORZYSTANIEM POTRZEBNYCH MATERIAŁ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erwację kotłowni należy przeprowadzać w sposób zapewniający bezpieczeństwo obsługi zgodnie z przepisami Rozporządzenia Ministra Gospodarki z dnia 28.03.2013 r. w sprawie bezpieczeństwa i higieny pracy przy urządzeniach energetycznych (Dz. U. 2013, poz. 492) oraz Rozporządzenia Ministra Pracy i Polityki Społecznej z dnia 26.09.1997 r. w sprawie ogólnych przepisów bezpieczeństwa i higieny pracy (Dz. U. z 2003 r., nr 169, późn. zm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ięczny przegląd sprawności wyposażenia kotłowni obejmuje między innymi”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i uzupełnianie stanu wody w zładzie c.o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Kontrola pracy pomp obiegowych w trybie automatycznym i ręcznym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zaworów odcinających i regulacyjnych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działania napędów zaworów poprzez ręczne sterowanie z regulatora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Sprawdzanie działania urządzeń zabezpieczających (zawory bezpieczeństwa, STB, czujnik poziomu wody w kotle)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działania instalacji elektrycznej w kotłowni gazowej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Konserwacja rozdzielni elektrycznej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działania czujek termometrycznych i manometrycznych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trzanie układu technologicznego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e uzupełnienie izolacji termicznej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e malowanie powłoki rurociągów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drobnych przecieków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szczelności instalacji gazowej wraz z jej ewentualnym uszczelnieniem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elementów termoizolacyjnych kotła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szczelności rury spalin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Kontrola stanu naczynia przepompowego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ukanie podgrzewaczy ciepłej wody użytkowej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książki konserwacji kotłowni gazowej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owe przeglądy kotła i palnika zgodnie z DTR wraz z regulacją i analizą spalin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czystości w pomieszczeniach kotłowni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ąpienie awarii kotłowni Wykonawca zapewnia przyjazd w ciągu </w:t>
        <w:br/>
        <w:t>6-ciu godzin od powiadomienia o awarii, a w sezonie grzewczym w ciągu 2-ch godzin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awarii kotłowni obowiązkiem Wykonawcy jest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zabezpieczenie urządzeń c.o. przed ewentualną możliwością dalszego </w:t>
        <w:br/>
        <w:tab/>
        <w:t>-   niszczenia instalacji i urządzeń spowodowanych powstała awarią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-  ustalenie zakresu szkód i przyczyn awarii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-  Powiadomienie administracji o zakresie i przyczynach awarii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 sezonem grzewczym Wykonawca dokona przeglądu i czyszczenia kotła, </w:t>
        <w:br/>
        <w:t>tak aby kotłownia była gotowa do eksploatacji w sezonie grzewczym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pewnienia stałego kontaktu poprzez podanie numerów telefonów stacjonarnego i komórkowego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konieczności wyłączenia zasilania budynku w gaz, Wykonawca zobowiązany jest w sposób skuteczny powiadomić administrację oraz gospodarza budynku i lokatorów (poprzez wywieszenie stosownych ogłoszeń). Zawiadomienie powinno zawierać termin zakończenia prac i wznowienie dostawy mediów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rzekazania administracji, do dnia 5-go każdego miesiąca wykazu prac przeprowadzonych w kotłowni w miesiącu poprzednim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any jest do przekazania inspektorowi nadzoru stanu licznika gazowego na koniec każdego miesiąca. W przypadku gdy przy usuwaniu awarii, bądź wykonywaniu prac naprawczych wystąpiła koniczność zużycia wody, Wykonawca musi dołączyć protokół stwierdzający ilość zużytej wod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-  pomiaru prądów roboczych urządzeń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-  sprawdzania działań urządzeń bezpieczeństwa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-  wykonania analiz wody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- sprawdzania instalacji Aktywnego Systemu Bezpieczeństwa Gazu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- sprawdzania działania poszczególnych elementów AKP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środowiska w czasie wykonywania robó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ykonawca ma obowiązek znać i stosować w czasie prowadzenia robót wszelkie przepisy dotyczące ochrony środowiska natural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okresie trwania budowy i wykonania robót wykończeniowych Wykonawca będzie zobowiązany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ć teren budowy w należytej czystości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kać uszkodzeń lub uciążliwości dla osób lub własności społecznej, a wynikające </w:t>
        <w:br/>
        <w:t>z hałasu lub innych przyczyn powstałych w następstwie jego sposobu działani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baczyć na zanieczyszczenie powietrza pyłami i możliwość powstania pożar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przeciwpożarow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Wykonawca będzie przestrzegać przepisy ochrony przeciwpożarowej. Wykonawca będzie utrzymywać sprawny sprzęt przeciwpożarowy, wymagany odpowiednimi przepisami. Materiały łatwopalne lub żrące będą składowane w sposób zgodny z odpowiednimi przepisami i zabezpieczone przed dostępem osób trzeci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ieczeństwo i higiena prac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Podczas realizacji robót wykonawca będzie przestrzegać zasad dotyczących bezpieczeństwa i higieny pracy. W szczególności wykonawca ma obowiązek zadbać, aby personel nie wykonywał pracy w warunkach niebezpiecznych , szkodliwych dla zdrowia oraz nie spełniających odpowiednich wymagań sanitarnych. Wykonawca zapewni i będzie utrzymywał wszelkie urządzenia zabezpieczające, socjalne oraz sprzęt, odpowiednią odzież dla ochrony życia i zdrowia osób zatrudnionych na budowie na poziomie co najmniej określonym w przepisach. Wysoki standard czystości i higieny będzie utrzymywany przez cały czas trwania robót. Uznaje się, że wszelkie koszty związane z wypełnieniem wymagań określonych powyżej nie podlegają odrębnej zapłacie i są uwzględnione w cenie umown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ipa monterska powinna być przeszkolona pod względem BHP i p.poż oraz poddawana okresowym badaniom lekar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i utrzymanie robót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ykonawca będzie odpowiedzialny za ochronę robót i za wszelkie materiały, urządzenia używane podczas realizacji robót od daty rozpoczęcia do daty odbioru ostateczn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osowanie się do prawa i innych przepisów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 xml:space="preserve">Wykonawca zobowiązany jest znać wszelkie przepisy wydane przez organy administracji państwowej, które w jakikolwiek sposób są związane z robotami i będzie </w:t>
        <w:br/>
        <w:t>w pełni odpowiedzialny za przestrzeganie tych praw, przepisów i wytycznych podczas prowadzenia robó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TERIAŁY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wymagania dotyczące materiałów</w:t>
      </w:r>
    </w:p>
    <w:p>
      <w:pPr>
        <w:pStyle w:val="Normal"/>
        <w:tabs>
          <w:tab w:val="clear" w:pos="708"/>
          <w:tab w:val="left" w:pos="360" w:leader="none"/>
        </w:tabs>
        <w:ind w:left="45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stosowane materiały muszą spełniać wymagania n/w przepisó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>artykuł 10 ustawy Prawo Budowlane (Dz. U. z 2013 r. nr 1409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 Ministra Spraw Wewnętrznych i Administracji z dnia 5 sierpnia 1998 r. </w:t>
        <w:br/>
        <w:t>w sprawie aprobat i kryteriów technicznych oraz jednostkowego stosowania wyrobów budowlanych (Dz.U. z 1998 r. nr 107, poz. 679; zm. z 2002 r. Dz.U. nr 8, poz. 71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 Ministra Spraw Wewnętrznych i Administracji z dnia 31 lipca 1998 r. </w:t>
        <w:br/>
        <w:t>w sprawie systemów oceny zgodności, wzoru deklaracji zgodności oraz sposobu znakowania wyrobów budowlanych dopuszczanych do obrotu i powszechnego stosowania w budownictwie (Dz.U. z 1998 r. nr 113, poz. 728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 Ministra Spraw Wewnętrznych i Administracji z dnia 24 lipca 1998 r. </w:t>
        <w:br/>
        <w:t>w sprawie określenia wykazu wyrobów budowlanych nie mających istotnego wpływu na spełnienie wymagań podstawowych oraz wyrobów wytwarzanych i stosowanych według uznanych zasad sztuki budowlanej (Dz.U. z 1998 r. nr 99, poz. 637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6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bCs/>
          <w:vanish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bCs/>
          <w:vanish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6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bCs/>
          <w:vanish/>
          <w:lang w:eastAsia="pl-PL"/>
        </w:rPr>
      </w:pPr>
      <w:r>
        <w:rPr>
          <w:rFonts w:eastAsia="Times New Roman" w:cs="Arial" w:ascii="Arial" w:hAnsi="Arial"/>
          <w:b/>
          <w:bCs/>
          <w:vanish/>
          <w:lang w:eastAsia="pl-PL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6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bCs/>
          <w:vanish/>
          <w:lang w:eastAsia="pl-PL"/>
        </w:rPr>
      </w:pPr>
      <w:r>
        <w:rPr>
          <w:rFonts w:eastAsia="Times New Roman" w:cs="Arial" w:ascii="Arial" w:hAnsi="Arial"/>
          <w:b/>
          <w:bCs/>
          <w:vanish/>
          <w:lang w:eastAsia="pl-PL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6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bCs/>
          <w:vanish/>
          <w:lang w:eastAsia="pl-PL"/>
        </w:rPr>
      </w:pPr>
      <w:r>
        <w:rPr>
          <w:rFonts w:eastAsia="Times New Roman" w:cs="Arial" w:ascii="Arial" w:hAnsi="Arial"/>
          <w:b/>
          <w:bCs/>
          <w:vanish/>
          <w:lang w:eastAsia="pl-PL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6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bCs/>
          <w:vanish/>
          <w:lang w:eastAsia="pl-PL"/>
        </w:rPr>
      </w:pPr>
      <w:r>
        <w:rPr>
          <w:rFonts w:eastAsia="Times New Roman" w:cs="Arial" w:ascii="Arial" w:hAnsi="Arial"/>
          <w:b/>
          <w:bCs/>
          <w:vanish/>
          <w:lang w:eastAsia="pl-PL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6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bCs/>
          <w:vanish/>
          <w:lang w:eastAsia="pl-PL"/>
        </w:rPr>
      </w:pPr>
      <w:r>
        <w:rPr>
          <w:rFonts w:eastAsia="Times New Roman" w:cs="Arial" w:ascii="Arial" w:hAnsi="Arial"/>
          <w:b/>
          <w:bCs/>
          <w:vanish/>
          <w:lang w:eastAsia="pl-PL"/>
        </w:rPr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6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bCs/>
          <w:vanish/>
          <w:lang w:eastAsia="pl-PL"/>
        </w:rPr>
      </w:pPr>
      <w:r>
        <w:rPr>
          <w:rFonts w:eastAsia="Times New Roman" w:cs="Arial" w:ascii="Arial" w:hAnsi="Arial"/>
          <w:b/>
          <w:bCs/>
          <w:vanish/>
          <w:lang w:eastAsia="pl-PL"/>
        </w:rPr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706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bCs/>
          <w:vanish/>
          <w:lang w:eastAsia="pl-PL"/>
        </w:rPr>
      </w:pPr>
      <w:r>
        <w:rPr>
          <w:rFonts w:eastAsia="Times New Roman" w:cs="Arial" w:ascii="Arial" w:hAnsi="Arial"/>
          <w:b/>
          <w:bCs/>
          <w:vanish/>
          <w:lang w:eastAsia="pl-PL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Źródła uzyskania materiał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przedstawi inspektorowi nadzoru szczegółowe informacje </w:t>
      </w:r>
      <w:r>
        <w:rPr>
          <w:rFonts w:cs="Arial" w:ascii="Arial" w:hAnsi="Arial"/>
          <w:sz w:val="22"/>
          <w:szCs w:val="22"/>
        </w:rPr>
        <w:t>dotyczące zamawiania materiałów i odpowiednie aprobaty techniczne lub świadectwa badań laboratoryjnych do zatwierdzenia przez inspektora nadzoru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vanish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vanish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720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720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720" w:leader="none"/>
        </w:tabs>
        <w:spacing w:before="0" w:after="0"/>
        <w:contextualSpacing w:val="false"/>
        <w:rPr>
          <w:rFonts w:ascii="Arial" w:hAnsi="Arial" w:eastAsia="Times New Roman" w:cs="Arial"/>
          <w:b/>
          <w:b/>
          <w:vanish/>
          <w:lang w:eastAsia="pl-PL"/>
        </w:rPr>
      </w:pPr>
      <w:r>
        <w:rPr>
          <w:rFonts w:eastAsia="Times New Roman" w:cs="Arial" w:ascii="Arial" w:hAnsi="Arial"/>
          <w:b/>
          <w:vanish/>
          <w:lang w:eastAsia="pl-PL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chowywanie i składowanie materiałów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, aby tymczasowo składowane materiały, do czasu wbudowania, były zabezpieczone przed zanieczyszczeniem, zachowały swoją jakość i właściwości i były dostępne do kontroli przez inspektora nadzoru. Materiały z polipropylenu nie mogą być wystawione na bezpośrednie oświetlenie słoneczne przez czas nie dłuższy, niż jest to potrzebne do montażu i nie mogą stykać się z materiałami bitumicznymi ani węglowodorowym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2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tosowane materiały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astosowano do instalacji zimnej wody (ZW) oraz ciepłej wody użytkowej (CWU) rury </w:t>
        <w:br/>
        <w:t>i kształtki polipropylenowe PP-R typ 3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W – </w:t>
      </w:r>
      <w:r>
        <w:rPr>
          <w:rFonts w:cs="Arial" w:ascii="Arial" w:hAnsi="Arial"/>
          <w:sz w:val="22"/>
          <w:szCs w:val="22"/>
          <w:lang w:val="en-US"/>
        </w:rPr>
        <w:t>rury PP-R typ 3 PN 20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FontStyle83"/>
          <w:rFonts w:cs="Arial" w:ascii="Arial" w:hAnsi="Arial"/>
          <w:color w:val="000000"/>
          <w:sz w:val="22"/>
          <w:szCs w:val="22"/>
        </w:rPr>
        <w:t>CWU - rury PP-R stabilizowane typ3 PN 20</w:t>
      </w:r>
    </w:p>
    <w:p>
      <w:pPr>
        <w:pStyle w:val="Style23"/>
        <w:widowControl/>
        <w:numPr>
          <w:ilvl w:val="0"/>
          <w:numId w:val="13"/>
        </w:numPr>
        <w:tabs>
          <w:tab w:val="clear" w:pos="708"/>
          <w:tab w:val="left" w:pos="1426" w:leader="none"/>
        </w:tabs>
        <w:spacing w:lineRule="auto" w:line="240"/>
        <w:jc w:val="both"/>
        <w:rPr/>
      </w:pPr>
      <w:r>
        <w:rPr>
          <w:rStyle w:val="FontStyle83"/>
          <w:rFonts w:cs="Arial" w:ascii="Arial" w:hAnsi="Arial"/>
          <w:color w:val="000000"/>
          <w:sz w:val="22"/>
          <w:szCs w:val="22"/>
        </w:rPr>
        <w:t>Kształtki, uchwyty polipropylen PP-R typ 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Armatura kulowa PN 0,6 Mp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Rury i kształtki kanalizacyjne z PCV łączone metodą wciskową na uszczelki wargowe (przewody i kształtki powinny odpowiadać normom: PN-80/C-89205, PN-81C-89203)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mierze jednostrumieniowe skrzydełkowe o średnicy 15 mm, typ JS 1,5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klasa metrologiczna: H-B, V-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układ pracy poziomy/ pionowy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uche, hermetyczne z ruchomą tarczą odczytu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konstrukcja zgodna z wymaganiami norm UE oraz ISO 4064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wymiana spełnia wymagania UE(ISO 4185 oraz OIML)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antymagnetyczne (bez możliwości zmiany rejestracji przepływu)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spełnia wymogi Głównego Urzędu Miar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posiadają atest higieniczny PZH (dopuszczenie do kontaktu z woda pitną)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osiadają świadectwa dopuszczające do stosowania w budownictwie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posiadają deklarację, że wyrób charakteryzuje się zwiększoną odpornością na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działanie zewnętrznego pola magnetycznego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NIE ROBÓT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łączenia z rur PCV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 xml:space="preserve">Podstawowym złączem rur, łączników i kształtek z PCV są złącza kielichowe łączone na wcisk z zastosowaniem uszczelek gumowych. Połączenie takie wykonuje się przez wprowadzenie bosego końca jednej rury do kielicha drugiej rury lub kształtki. Należy przed przystąpieniem do wcisku bosego końca w kielich rury z założoną uszczelką, bosy koniec posmarować cienko środkiem antyadhezyjnym zalecanym przez producenta rur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osowanie do tego celu smarów lub olejów jest niedopuszczalne. Warunkiem wykonania złącza kielichowego jest takie ułożenie rur, aby osie łączonych odcinków znajdowały się na jednej prost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426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łączenia z rur polipropylenow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łączenia rur wykonać za pośrednictwem typowych kształtek. Połączenie polega na podgrzewaniu dwóch łączonych elementów do temperatury, w której, materiał będzie dostatecznie uplastyczniony. Następnie usuwa się zgrzewarkę i dociska je do siebie pozostawiając dociśnięte do czasu schło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łączenie wodomierzy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ż wodomierzy wykonać zgodnie z PN-ISO 4064 „Pomiar objętości wody </w:t>
        <w:br/>
        <w:t>w przewodach. Wodomierze do wody pitnej zimnej. Wymagania instalacyjne” oraz PN-B-10720; 1999 „Wodociągi. Zabudowa zestawów wodomierzowych w instalacjach wodociągowych. Wymagania i badania przy odbiorze”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RZĘT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używania jedynie takiego sprzętu, który nie spowoduje niekorzystnego wpływu na jakość wykonywanych robót. Sprzęt będący własnością Wykonawcy lub wynajęty do wykonania robót ma być utrzymany w dobrym stanie i gotowości do pracy. Będzie spełniał normy ochrony środowiska </w:t>
        <w:br/>
        <w:t>i przepisy dotyczące jego użytkowa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montażu instalacji ZW i CWU należy stosować zgodnie z zaleceniami producenta rur polipropylenowych PP-R typ 3 następujący sprzę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rzewarka 700x350 PJ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rzewarka 1300x650 PJ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yw do zgrzewar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da grzewcza fi 16 – fi 7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zieraki do rur STA BI fi 16 – fi 7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życe TC 42 do fi 4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życe „M – T” do fi 7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butli tlenowo-acytelen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ÓBY RUROCIĄGÓW ZW, CWU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ykonawca winien przeprowadzić próbę ciśnieniową rurociągów ZW, CWU pod ciśnieniem 1,5 raza wyższym od maksymalnego ciśnienia roboczego. Badania szczelności instalacji należy wykonać w temperaturze powietrza wewnętrznego powyżej 4°C. Ciśnienie próby instalacji ZW ,CWU – 6 at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DBIÓR ROBÓ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ymagania i badania przy odbiorze urządzeń wodno-kanalizacyjnych określają normy i obowiązujące warunki techniczne wykonania robót instalacyjnych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N-81/B-10700 „Instalacje wewnętrzne wodociągowe i kanalizacyjne. Wymagania </w:t>
        <w:br/>
        <w:t>i badania przy odbiorze. Wspólne wymagania i badania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71/B-10420 „Urządzenia ciepłej wody w budynkach. Wymagania i badania przy odbiorze”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N-83/B-10700.04 „Instalacje wewnętrzne wodociągowe i kanalizacyjne. Wymagania </w:t>
        <w:br/>
        <w:t>i badania przy odbiorze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arunki techniczne wykonania i odbioru robót budowlano-montażowych” Cz.II „Instalacje sanitarne i przemysłowe” Poradnik Techniczny Projektowania i Montażu instalacji z Polipropylenu PP-R typ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8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zaje odbiorów robót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oboty podlegają następującym etapom odbioru, dokonywanym przez Inspektora Nadzoru przy udziale Wykonawcy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robót zanikających i ulegających zakryciu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e robót – wystawienie świadectwa wykonania – odbiór końc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41"/>
        <w:widowControl/>
        <w:numPr>
          <w:ilvl w:val="1"/>
          <w:numId w:val="28"/>
        </w:numPr>
        <w:tabs>
          <w:tab w:val="clear" w:pos="708"/>
          <w:tab w:val="left" w:pos="497" w:leader="none"/>
        </w:tabs>
        <w:ind w:left="284" w:hanging="284"/>
        <w:jc w:val="both"/>
        <w:rPr>
          <w:rStyle w:val="FontStyle75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FontStyle75"/>
          <w:rFonts w:cs="Arial" w:ascii="Arial" w:hAnsi="Arial"/>
          <w:color w:val="000000"/>
          <w:sz w:val="22"/>
          <w:szCs w:val="22"/>
        </w:rPr>
        <w:t>Odbiór robót zanikających i ulegających zakryciu</w:t>
      </w:r>
    </w:p>
    <w:p>
      <w:pPr>
        <w:pStyle w:val="Style41"/>
        <w:widowControl/>
        <w:tabs>
          <w:tab w:val="clear" w:pos="708"/>
          <w:tab w:val="left" w:pos="497" w:leader="none"/>
        </w:tabs>
        <w:ind w:left="284" w:hanging="0"/>
        <w:jc w:val="both"/>
        <w:rPr>
          <w:rStyle w:val="FontStyle83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dbiorowi częściowemu należy poddać te elementy urządzeń instalacji, które zanikają w wyniku postępu robót, jak np.: wykonanie bruzd, przebić, których sprawdzenie jest niemożliwe lub utrudnione w fazie odbioru końcowego. Odbiór robót będzie dokonywany w czasie umożliwiającym wykonanie ewentualnych korekt i poprawek bez hamowania ogólnego postępu robót. Odbioru robót dokonuje Inspektor Nadzo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po przeprowadzeniu odbioru częściowego powinien być sporządzony protokół i dokonany zapis w dzienniku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8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jęcie robót - odbiór końcowy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y odbiorze urządzenia instalacji kanalizacyjnej należy przedłożyć protokoły odbiorów częściowych i prób szczel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należy skontrolować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życie właściwych materiałów i elementów urządzeń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ść wykonania połączeń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jakość zastosowania materiałów uszczelniających wielkość spadków przewod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egłości przewodów względem siebie i od przegród budowlan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ść wykonania podpór przewodów oraz odległości między podporam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ść ustawienia armatur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awidłowość przeprowadzenia wstępnej regulacji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prawidłowość zainstalowania przyborów sanitarn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ść wykonania izolacji ciepl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wykonania instalacji z dokumentacj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zyskania świadectwa przejęcia robót Wykonawca jest zobowiązany przygotować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protokoły odbiorów częściowych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y jakości wbudowanych materiałów i urządzeń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 wymagane przez Zamawiającego, m in. oświadczenie Wykonawcy o zgodności wykonania robót z obowiązującymi przepisami i Polskimi Normam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szystkie zarządzone przez komisję roboty poprawkowe lub uzupełniające będą zestawione wg wzoru ustalonego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robót poprawkowych i robót uzupełniających wyznaczy komisja i stwierdzi ich wykon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spacing w:before="211" w:after="0"/>
        <w:ind w:left="284" w:hanging="284"/>
        <w:jc w:val="both"/>
        <w:rPr>
          <w:rFonts w:ascii="Arial" w:hAnsi="Arial" w:cs="Arial"/>
          <w:b/>
          <w:b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NORMY I APROBATY TECHNICZNE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211" w:after="0"/>
        <w:ind w:left="284" w:hanging="0"/>
        <w:jc w:val="both"/>
        <w:rPr>
          <w:rFonts w:ascii="Arial" w:hAnsi="Arial" w:cs="Arial"/>
          <w:b/>
          <w:b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PN-90/B-01430 Ogrzewnictwo-Instalacje centralnego ogrzewania-Terminologia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74/B-01405 Centralne ogrzewanie-Grzejniki-Nazwy i określenia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442-3:2004 (U) Grzejniki. Część3:Ocena zgodności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90/M-75003 Armatura instalacji centralnego ogrzewania-Ogólne wymagania i badania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PN-B-02421:2000 Ogrzewnictwo i ciepłownictwo-Izolacja cieplna przewodów, armatury i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ń- Wymagania i badania odbiorcze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442-1:1999 Grzejniki-Wymagania i warunki techniczne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PN-64/B-10400 Urządzenia centralnego ogrzewania w budownictwie powszechnym-Wymagania i badania techniczne przy odbiorze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71/B-10420 Urządzenia cieplnej wody w budynkach-Wymagania i badania przy odbiorze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wentylacyjne i klimatyzacyjne (nr ICS:91.140.30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PN-B-76001:1996 Wentylacja-Przewody wentylacyjne-szczelność-wymagania i badania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 xml:space="preserve">PN-89/B-10425 Przewody dymowe, spalinowe i wentylacyjne murowane z cegły- Wymagania techniczne i badania przy odbiorze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e wodociągowe (nr ICS:91.140.60)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EN 12201-1:2004 Systemy przewodów rurowych z tworzyw sztucznych do przesyłania wody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Polietylen (PE) Część1: Wymagania ogólne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PN-74/M-75123 Armatura domowej sieci wodociągowej-Armatura toaletowa-Głowice suwakowe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PN-81/B-10700.00 Instalacje wewnętrzne wodociągowe i kanalizacyjne-Wymagania i badania przy </w:t>
      </w:r>
      <w:r>
        <w:rPr>
          <w:rFonts w:cs="Arial" w:ascii="Arial" w:hAnsi="Arial"/>
          <w:sz w:val="22"/>
          <w:szCs w:val="22"/>
        </w:rPr>
        <w:t>odbiorze. Wspólne wymagania i badania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 xml:space="preserve">PN-81/B-19799.02 Instalacje wewnętrzne wodociągowe i kanalizacyjne-Wymagania i badania przy </w:t>
      </w:r>
      <w:r>
        <w:rPr>
          <w:rFonts w:cs="Arial" w:ascii="Arial" w:hAnsi="Arial"/>
          <w:sz w:val="22"/>
          <w:szCs w:val="22"/>
        </w:rPr>
        <w:t>odbiorze. Przewody wody zimnej i ciepłej z rur stalowych ocynkowanych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PN-83/B-10700.04 Instalacje wewnętrzne wodociągowe i kanalizacyjne-Wymagania i badania przy odbiorze. Przewody wody zimnej z polichlorku winylu i polietyl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Reference Sans Serif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u w:val="non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8.%1."/>
      <w:lvlJc w:val="left"/>
      <w:pPr>
        <w:tabs>
          <w:tab w:val="num" w:pos="0"/>
        </w:tabs>
        <w:ind w:left="454" w:hanging="454"/>
      </w:pPr>
      <w:rPr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8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8000"/>
    </w:rPr>
  </w:style>
  <w:style w:type="character" w:styleId="WW8Num40z1">
    <w:name w:val="WW8Num40z1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u w:val="none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>
      <w:rFonts w:ascii="Arial" w:hAnsi="Arial" w:cs="Arial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u w:val="none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83">
    <w:name w:val="Font Style83"/>
    <w:qFormat/>
    <w:rPr>
      <w:rFonts w:ascii="MS Reference Sans Serif" w:hAnsi="MS Reference Sans Serif" w:cs="MS Reference Sans Serif"/>
      <w:color w:val="000000"/>
      <w:sz w:val="18"/>
      <w:szCs w:val="18"/>
    </w:rPr>
  </w:style>
  <w:style w:type="character" w:styleId="FontStyle75">
    <w:name w:val="Font Style75"/>
    <w:qFormat/>
    <w:rPr>
      <w:rFonts w:ascii="MS Reference Sans Serif" w:hAnsi="MS Reference Sans Serif" w:cs="MS Reference Sans Serif"/>
      <w:b/>
      <w:bCs/>
      <w:color w:val="000000"/>
      <w:sz w:val="18"/>
      <w:szCs w:val="18"/>
    </w:rPr>
  </w:style>
  <w:style w:type="character" w:styleId="FontStyle16">
    <w:name w:val="Font Style16"/>
    <w:qFormat/>
    <w:rPr>
      <w:rFonts w:ascii="Arial" w:hAnsi="Arial" w:cs="Arial"/>
      <w:color w:val="000000"/>
      <w:sz w:val="20"/>
      <w:szCs w:val="20"/>
    </w:rPr>
  </w:style>
  <w:style w:type="character" w:styleId="FontStyle93">
    <w:name w:val="Font Style93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92">
    <w:name w:val="Font Style92"/>
    <w:qFormat/>
    <w:rPr>
      <w:rFonts w:ascii="Arial" w:hAnsi="Arial" w:cs="Arial"/>
      <w:color w:val="000000"/>
      <w:sz w:val="24"/>
      <w:szCs w:val="24"/>
    </w:rPr>
  </w:style>
  <w:style w:type="character" w:styleId="FontStyle94">
    <w:name w:val="Font Style94"/>
    <w:qFormat/>
    <w:rPr>
      <w:rFonts w:ascii="Georgia" w:hAnsi="Georgia" w:cs="Georgia"/>
      <w:color w:val="000000"/>
      <w:sz w:val="20"/>
      <w:szCs w:val="20"/>
    </w:rPr>
  </w:style>
  <w:style w:type="character" w:styleId="FontStyle74">
    <w:name w:val="Font Style7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76">
    <w:name w:val="Font Style76"/>
    <w:qFormat/>
    <w:rPr>
      <w:rFonts w:ascii="MS Reference Sans Serif" w:hAnsi="MS Reference Sans Serif" w:cs="MS Reference Sans Serif"/>
      <w:b/>
      <w:bCs/>
      <w:i/>
      <w:iCs/>
      <w:color w:val="000000"/>
      <w:spacing w:val="2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hanging="346"/>
    </w:pPr>
    <w:rPr>
      <w:rFonts w:ascii="MS Reference Sans Serif" w:hAnsi="MS Reference Sans Serif" w:cs="MS Reference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Akapitzlist">
    <w:name w:val="Akapit z listą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46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70"/>
    </w:pPr>
    <w:rPr>
      <w:rFonts w:ascii="Arial" w:hAnsi="Arial" w:cs="Arial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9"/>
      <w:jc w:val="both"/>
    </w:pPr>
    <w:rPr>
      <w:rFonts w:ascii="MS Reference Sans Serif" w:hAnsi="MS Reference Sans Serif" w:cs="MS Reference Sans Serif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66"/>
    </w:pPr>
    <w:rPr>
      <w:rFonts w:ascii="MS Reference Sans Serif" w:hAnsi="MS Reference Sans Serif" w:cs="MS Reference Sans Serif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70"/>
      <w:ind w:hanging="288"/>
      <w:jc w:val="both"/>
    </w:pPr>
    <w:rPr>
      <w:rFonts w:ascii="MS Reference Sans Serif" w:hAnsi="MS Reference Sans Serif" w:cs="MS Reference Sans Serif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ind w:hanging="338"/>
    </w:pPr>
    <w:rPr>
      <w:rFonts w:ascii="MS Reference Sans Serif" w:hAnsi="MS Reference Sans Serif" w:cs="MS Reference Sans Serif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5"/>
      <w:ind w:firstLine="324"/>
    </w:pPr>
    <w:rPr>
      <w:rFonts w:ascii="MS Reference Sans Serif" w:hAnsi="MS Reference Sans Serif" w:cs="MS Reference Sans Serif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45"/>
      <w:ind w:firstLine="727"/>
    </w:pPr>
    <w:rPr>
      <w:rFonts w:ascii="MS Reference Sans Serif" w:hAnsi="MS Reference Sans Serif" w:cs="MS Reference Sans Serif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</w:pPr>
    <w:rPr>
      <w:rFonts w:ascii="MS Reference Sans Serif" w:hAnsi="MS Reference Sans Serif" w:cs="MS Reference Sans Serif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8"/>
      <w:ind w:hanging="346"/>
    </w:pPr>
    <w:rPr>
      <w:rFonts w:ascii="MS Reference Sans Serif" w:hAnsi="MS Reference Sans Serif" w:cs="MS Reference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7"/>
      <w:ind w:hanging="331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>
      <w:rFonts w:ascii="MS Reference Sans Serif" w:hAnsi="MS Reference Sans Serif" w:cs="MS Reference Sans Serif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5"/>
      <w:ind w:hanging="677"/>
    </w:pPr>
    <w:rPr>
      <w:rFonts w:ascii="MS Reference Sans Serif" w:hAnsi="MS Reference Sans Serif" w:cs="MS Reference Sans Serif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MS Reference Sans Serif" w:hAnsi="MS Reference Sans Serif" w:cs="MS Reference Sans Serif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5"/>
      <w:ind w:hanging="684"/>
    </w:pPr>
    <w:rPr>
      <w:rFonts w:ascii="MS Reference Sans Serif" w:hAnsi="MS Reference Sans Serif" w:cs="MS Reference Sans Serif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45"/>
      <w:ind w:firstLine="72"/>
    </w:pPr>
    <w:rPr>
      <w:rFonts w:ascii="MS Reference Sans Serif" w:hAnsi="MS Reference Sans Serif" w:cs="MS Reference Sans Serif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45"/>
      <w:ind w:hanging="518"/>
    </w:pPr>
    <w:rPr>
      <w:rFonts w:ascii="MS Reference Sans Serif" w:hAnsi="MS Reference Sans Serif" w:cs="MS Reference Sans Serif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S Reference Sans Serif" w:hAnsi="MS Reference Sans Serif" w:cs="MS Reference Sans Serif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08:00Z</dcterms:created>
  <dc:creator>Amg-inst</dc:creator>
  <dc:description/>
  <cp:keywords/>
  <dc:language>en-US</dc:language>
  <cp:lastModifiedBy>Stanisława Mańk</cp:lastModifiedBy>
  <cp:lastPrinted>2015-11-05T09:44:00Z</cp:lastPrinted>
  <dcterms:modified xsi:type="dcterms:W3CDTF">2019-10-02T06:08:00Z</dcterms:modified>
  <cp:revision>2</cp:revision>
  <dc:subject/>
  <dc:title>SPECYFIKACJA TECHNICZNA</dc:title>
</cp:coreProperties>
</file>