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zxx" w:bidi="ar-SA"/>
        </w:rPr>
        <w:t>Spis treści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zxx" w:bidi="ar-SA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071" w:leader="dot"/>
        </w:tabs>
        <w:rPr/>
      </w:pPr>
      <w:hyperlink w:anchor="1.1._Dane_ogólne|outline">
        <w:r>
          <w:rPr>
            <w:rStyle w:val="IndexLink"/>
          </w:rPr>
          <w:t>1. Dane ogólne</w:t>
          <w:tab/>
          <w:t>2</w:t>
        </w:r>
      </w:hyperlink>
    </w:p>
    <w:p>
      <w:pPr>
        <w:pStyle w:val="Contents2"/>
        <w:tabs>
          <w:tab w:val="clear" w:pos="708"/>
          <w:tab w:val="right" w:pos="9071" w:leader="dot"/>
        </w:tabs>
        <w:rPr/>
      </w:pPr>
      <w:hyperlink w:anchor="2.1.1.1._Podstawa_opracowania|outline">
        <w:r>
          <w:rPr>
            <w:rStyle w:val="IndexLink"/>
          </w:rPr>
          <w:t>1.1. Podstawa opracowania</w:t>
          <w:tab/>
          <w:t>2</w:t>
        </w:r>
      </w:hyperlink>
    </w:p>
    <w:p>
      <w:pPr>
        <w:pStyle w:val="Contents2"/>
        <w:tabs>
          <w:tab w:val="clear" w:pos="708"/>
          <w:tab w:val="right" w:pos="9071" w:leader="dot"/>
        </w:tabs>
        <w:rPr/>
      </w:pPr>
      <w:hyperlink w:anchor="2.2.1.2._Przedmiot_i_zakres_opracowania|outline">
        <w:r>
          <w:rPr>
            <w:rStyle w:val="IndexLink"/>
          </w:rPr>
          <w:t>1.2. Przedmiot i zakres opracowania</w:t>
          <w:tab/>
          <w:t>2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3.2._Dane_zakładu_ubiegającego_się_o_pozwolenie_wodnoprawne|outline">
        <w:r>
          <w:rPr>
            <w:rStyle w:val="IndexLink"/>
          </w:rPr>
          <w:t>2. Dane zakładu ubiegającego się o pozwolenie wodnoprawne</w:t>
          <w:tab/>
          <w:t>2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4.3._Stan_prawny_nieruchomości|outline">
        <w:r>
          <w:rPr>
            <w:rStyle w:val="IndexLink"/>
          </w:rPr>
          <w:t>3. Stan prawny nieruchomości</w:t>
          <w:tab/>
          <w:t>2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6.4._Obowiązki_użytkownika_wobec_osób_trzecich|outline">
        <w:r>
          <w:rPr>
            <w:rStyle w:val="IndexLink"/>
          </w:rPr>
          <w:t>4. Obowiązki użytkownika wobec osób trzecich</w:t>
          <w:tab/>
          <w:t>2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7.5._Charakterystyka_wód_objętych_pozwoleniem_wodnoprawnym|outline">
        <w:r>
          <w:rPr>
            <w:rStyle w:val="IndexLink"/>
          </w:rPr>
          <w:t>5. Charakterystyka wód objętych pozwoleniem wodnoprawnym</w:t>
          <w:tab/>
          <w:t>3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8.6._Opis_technologi_wykonania_przekroczenia|outline">
        <w:r>
          <w:rPr>
            <w:rStyle w:val="IndexLink"/>
          </w:rPr>
          <w:t>6. Opis technologi wykonania przekroczenia</w:t>
          <w:tab/>
          <w:t>3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9.7._Wpływ_inwestycji_na_wody_podziemne_i_powierzchniowe|outline">
        <w:r>
          <w:rPr>
            <w:rStyle w:val="IndexLink"/>
          </w:rPr>
          <w:t>7. Wpływ inwestycji na wody podziemne i powierzchniowe</w:t>
          <w:tab/>
          <w:t>3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10.8._Planowany_okres_rozruchu|outline">
        <w:r>
          <w:rPr>
            <w:rStyle w:val="IndexLink"/>
          </w:rPr>
          <w:t>8. Planowany okres rozruchu</w:t>
          <w:tab/>
          <w:t>3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11.9._Sposób_postępowania_w_przypadku_rozruchu,_zatrzymania_działalności_bądź_awarii|outline">
        <w:r>
          <w:rPr>
            <w:rStyle w:val="IndexLink"/>
          </w:rPr>
          <w:t>9. Sposób postępowania w przypadku rozruchu, zatrzymania działalności bądź awarii</w:t>
          <w:tab/>
          <w:t>4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14.10._Informacja_o_formach_ochrony_przyrody_występujących_w_zasięgu_oddziaływania_zamierzonego_korzystania_z_wód|outline">
        <w:r>
          <w:rPr>
            <w:rStyle w:val="IndexLink"/>
          </w:rPr>
          <w:t>10. Informacja o formach ochrony przyrody występujących w zasięgu oddziaływania zamierzonego korzystania z wód</w:t>
          <w:tab/>
          <w:t>4</w:t>
        </w:r>
      </w:hyperlink>
    </w:p>
    <w:p>
      <w:pPr>
        <w:pStyle w:val="Contents1"/>
        <w:tabs>
          <w:tab w:val="clear" w:pos="708"/>
          <w:tab w:val="right" w:pos="9071" w:leader="dot"/>
        </w:tabs>
        <w:rPr/>
      </w:pPr>
      <w:hyperlink w:anchor="15.11._Wniosek_końcowy|outline">
        <w:r>
          <w:rPr>
            <w:rStyle w:val="IndexLink"/>
          </w:rPr>
          <w:t>11. Wniosek końcowy</w:t>
          <w:tab/>
          <w:t>4</w:t>
        </w:r>
      </w:hyperlink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582" w:leader="dot"/>
        </w:tabs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zxx" w:bidi="ar-SA"/>
        </w:rPr>
        <w:t>Spis załączników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godnienie operatu wodnoprawnego przez Śląski Zarząd Melioracji i Urządzeń Wodnych w Katowicach z dnia 29.03.2011r. pismo znak ŚZMiUW/BB/C/203/201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 techniczne wykonania przekroczenia wydane przez Śląski Zarząd Melioracji i Urządzeń Wodnych w Katowicach z dnia 14.09.2010r. pismo znak ŚZMiUW/BB/C/512/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a o środowiskowych uwarunkowaniach z dnia 04.02.2011r. pismo znak ROŚ.7624-23/06/2010/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pis z ewidencji gru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rys z mapy ewidencyjnej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zxx" w:bidi="ar-SA"/>
        </w:rPr>
        <w:t>Spis rysunków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Orientacja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2. Projekt zagospodarowania terenu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3.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kroczenie poto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1. Dane ogólne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12"/>
          <w:szCs w:val="12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12"/>
          <w:szCs w:val="12"/>
          <w:lang w:val="pl-PL" w:eastAsia="zxx" w:bidi="ar-SA"/>
        </w:rPr>
      </w:r>
    </w:p>
    <w:p>
      <w:pPr>
        <w:pStyle w:val="Normal"/>
        <w:rPr/>
      </w:pPr>
      <w:r>
        <w:rPr/>
        <w:t>Inwestor:</w:t>
        <w:tab/>
        <w:t>Gmina Dębowiec</w:t>
      </w:r>
    </w:p>
    <w:p>
      <w:pPr>
        <w:pStyle w:val="Normal"/>
        <w:rPr/>
      </w:pPr>
      <w:r>
        <w:rPr/>
        <w:tab/>
        <w:tab/>
        <w:t>ul. Katowicka 6</w:t>
      </w:r>
    </w:p>
    <w:p>
      <w:pPr>
        <w:pStyle w:val="Normal"/>
        <w:rPr/>
      </w:pPr>
      <w:r>
        <w:rPr/>
        <w:tab/>
        <w:tab/>
        <w:t>43-426 Dębowiec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1.1. Podstawa opracowania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12"/>
          <w:szCs w:val="1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2"/>
          <w:szCs w:val="12"/>
          <w:lang w:val="pl-PL" w:eastAsia="zxx" w:bidi="ar-SA"/>
        </w:rPr>
      </w:r>
    </w:p>
    <w:p>
      <w:pPr>
        <w:pStyle w:val="Normal"/>
        <w:rPr/>
      </w:pPr>
      <w:r>
        <w:rPr/>
        <w:t>Podstawę opracowania stanow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lecenie Inwestora na opracowanie projektu kanalizacji sanitarnej wraz z przyłączami w rejonie ul. Spółdzielczej w Dębowc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apa sytuacyjna w skali 1:1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pisy z rejestru gruntów wraz z mapą ewidencyjn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wa z dnia 27.04.2002r. Prawo Ochrony Środowiska (Dz. U. Nr 62 poz. 627) z późniejszymi zmian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wa z dnia 18.07.2001r. Prawo Wodne (Dz. U. Nr 115 poz. 1229) z późniejszymi zmian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bowiązujące normy i przepisy</w:t>
      </w:r>
    </w:p>
    <w:p>
      <w:pPr>
        <w:pStyle w:val="Normal"/>
        <w:rPr>
          <w:rFonts w:eastAsia="Times New Roman" w:cs="Times New Roman"/>
          <w:color w:val="auto"/>
          <w:sz w:val="12"/>
          <w:szCs w:val="12"/>
          <w:lang w:val="pl-PL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pl-PL" w:eastAsia="zxx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1.2. Przedmiot i zakres opracowania</w:t>
      </w:r>
    </w:p>
    <w:p>
      <w:pPr>
        <w:pStyle w:val="Normal"/>
        <w:tabs>
          <w:tab w:val="clear" w:pos="708"/>
          <w:tab w:val="left" w:pos="720" w:leader="none"/>
        </w:tabs>
        <w:spacing w:before="170" w:after="0"/>
        <w:rPr/>
      </w:pPr>
      <w:r>
        <w:rPr/>
        <w:t>Przedmiotem opracowania jest operat wodnoprawny na wykonanie przekroczenia rurociągiem tłocznym Dz90 w rurze ochronnej stalowej Dn400 nad potokiem Knajka w </w:t>
      </w:r>
      <w:r>
        <w:rPr>
          <w:sz w:val="26"/>
        </w:rPr>
        <w:t>km 13+400 w Dębowcu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170" w:after="0"/>
        <w:rPr/>
      </w:pPr>
      <w:r>
        <w:rPr/>
        <w:t>Współrzędne geograficzne przekroczenia: N: 49</w:t>
      </w:r>
      <w:r>
        <w:rPr>
          <w:rFonts w:eastAsia="Times New Roman" w:cs="Times New Roman" w:ascii="Times New Roman" w:hAnsi="Times New Roman"/>
        </w:rPr>
        <w:t>º</w:t>
      </w:r>
      <w:r>
        <w:rPr/>
        <w:t>48'28''   E: 18</w:t>
      </w:r>
      <w:r>
        <w:rPr>
          <w:rFonts w:eastAsia="Times New Roman" w:cs="Times New Roman" w:ascii="Times New Roman" w:hAnsi="Times New Roman"/>
        </w:rPr>
        <w:t>º</w:t>
      </w:r>
      <w:r>
        <w:rPr>
          <w:rFonts w:eastAsia="Times New Roman" w:cs="Times New Roman"/>
        </w:rPr>
        <w:t>43'5''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12"/>
          <w:szCs w:val="12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12"/>
          <w:szCs w:val="12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2. Dane zakładu ubiegającego się o pozwolenie wodnoprawne</w:t>
      </w:r>
    </w:p>
    <w:p>
      <w:pPr>
        <w:pStyle w:val="Tekstkomentarza1"/>
        <w:widowControl/>
        <w:suppressLineNumbers/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Times New Roman"/>
          <w:b/>
          <w:b/>
          <w:bCs/>
          <w:i/>
          <w:i/>
          <w:iCs/>
          <w:color w:val="auto"/>
          <w:sz w:val="12"/>
          <w:szCs w:val="12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12"/>
          <w:szCs w:val="12"/>
          <w:lang w:val="pl-PL" w:eastAsia="zxx" w:bidi="ar-SA"/>
        </w:rPr>
      </w:r>
    </w:p>
    <w:p>
      <w:pPr>
        <w:pStyle w:val="Tekstkomentarza1"/>
        <w:widowControl/>
        <w:suppressLineNumbers/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roną ubiegającą się o pozwolenie wodnoprawne jest:</w:t>
      </w:r>
    </w:p>
    <w:p>
      <w:pPr>
        <w:pStyle w:val="Tekstkomentarza1"/>
        <w:widowControl/>
        <w:suppressLineNumbers/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kstkomentarza1"/>
        <w:widowControl/>
        <w:suppressLineNumbers/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Gmina Dębowiec</w:t>
      </w:r>
    </w:p>
    <w:p>
      <w:pPr>
        <w:pStyle w:val="Tekstkomentarza1"/>
        <w:widowControl/>
        <w:suppressLineNumbers/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ul. Katowicka 6, </w:t>
      </w:r>
    </w:p>
    <w:p>
      <w:pPr>
        <w:pStyle w:val="Tekstkomentarza1"/>
        <w:widowControl/>
        <w:suppressLineNumbers/>
        <w:tabs>
          <w:tab w:val="clear" w:pos="708"/>
          <w:tab w:val="left" w:pos="0" w:leader="none"/>
        </w:tabs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43-426 Dębowiec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Stan prawny nieruchomości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eastAsia="Times New Roman" w:cs="Times New Roman"/>
          <w:color w:val="auto"/>
          <w:sz w:val="12"/>
          <w:szCs w:val="12"/>
          <w:lang w:val="pl-PL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kroczenie nad potokiem Knajka w km13+400 wykonywane zostanie na terenie następujących parcel:</w:t>
      </w:r>
    </w:p>
    <w:p>
      <w:pPr>
        <w:pStyle w:val="Normal"/>
        <w:rPr>
          <w:rFonts w:eastAsia="Times New Roman" w:cs="Times New Roman"/>
          <w:color w:val="auto"/>
          <w:sz w:val="10"/>
          <w:szCs w:val="10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10"/>
          <w:szCs w:val="10"/>
          <w:shd w:fill="auto" w:val="clear"/>
          <w:lang w:val="pl-PL" w:eastAsia="zxx" w:bidi="ar-SA"/>
        </w:rPr>
      </w:r>
    </w:p>
    <w:tbl>
      <w:tblPr>
        <w:tblW w:w="9206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1"/>
        <w:gridCol w:w="815"/>
        <w:gridCol w:w="1383"/>
        <w:gridCol w:w="3846"/>
        <w:gridCol w:w="2691"/>
        <w:gridCol w:w="10"/>
      </w:tblGrid>
      <w:tr>
        <w:trPr>
          <w:trHeight w:val="6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r działk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Nr KW 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jc w:val="both"/>
              <w:textAlignment w:val="baselin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lub 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jc w:val="both"/>
              <w:textAlignment w:val="baselin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nne dokum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Nazwa 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jc w:val="both"/>
              <w:textAlignment w:val="baselin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lub 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jc w:val="both"/>
              <w:textAlignment w:val="baselin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azwisko i Imię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Adres</w:t>
            </w:r>
          </w:p>
        </w:tc>
      </w:tr>
      <w:tr>
        <w:trPr/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i/>
                <w:i/>
                <w:i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2"/>
                <w:lang w:val="pl-PL" w:eastAsia="zxx" w:bidi="ar-SA"/>
              </w:rPr>
              <w:t>Obręb: 10 Dębowiec</w:t>
            </w:r>
          </w:p>
        </w:tc>
      </w:tr>
      <w:tr>
        <w:trPr>
          <w:trHeight w:val="6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574/1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4/1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4/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KW 79673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wł. Skarb Państwa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władający: Śląski Zarząd Melioracji i Urządzeń Wodnych w Katowicach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iuro Terenowe Cieszyn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ul. Korfantego 32</w:t>
            </w:r>
          </w:p>
          <w:p>
            <w:pPr>
              <w:pStyle w:val="BodyText3"/>
              <w:widowControl/>
              <w:suppressLineNumbers/>
              <w:suppressAutoHyphens w:val="true"/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3-400 Cieszyn</w:t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bidi w:val="0"/>
        <w:spacing w:before="170" w:after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westor posiada zgodę zarządcy parcel na wykonanie przekroczenia nad potokiem Knajka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jc w:val="left"/>
        <w:rPr>
          <w:rFonts w:eastAsia="Times New Roman" w:cs="Times New Roman"/>
          <w:color w:val="auto"/>
          <w:sz w:val="12"/>
          <w:szCs w:val="12"/>
          <w:lang w:val="pl-PL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pl-PL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Obowiązki użytkownika wobec osób trzecich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auto"/>
          <w:sz w:val="6"/>
          <w:szCs w:val="6"/>
          <w:lang w:val="pl-PL" w:eastAsia="zxx" w:bidi="ar-SA"/>
        </w:rPr>
      </w:pPr>
      <w:r>
        <w:rPr>
          <w:rFonts w:eastAsia="Times New Roman" w:cs="Times New Roman"/>
          <w:color w:val="auto"/>
          <w:sz w:val="6"/>
          <w:szCs w:val="6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żytkownik tj. Gmina Dębowiec nie posiada zobowiązań w stosunku do projektowanego przekroczenia nad potokiem Knajka rurociągiem tłocznym w rejonie ul. Spółdzielczej w Dębowcu.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5. Charakterystyka wód objętych pozwoleniem wodnoprawnym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Przez teren inwestycji przepływa potok Knajka, stanowiący lewobrzeżny dopływ rzeki Wisły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757" w:leader="none"/>
        </w:tabs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Potok Knajka znajduje się w administracji Śląskiego Zarządu Melioracji i Urządzeń Wodnych w Katowicach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W miejscu przekroczenia koryto cieku jest ukształtowane jako ziemne bez dodatkowych ubezpieczeń dna i brzegów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Zgodnie ze Studium Określającym Granice Obszarów Bezpośredniego Zagrożenia Powodzią Zlewni Małej Wisły obszar działania RZGW w Gliwicach dla gminy Dębowiec opracowanym w 2006r. przez Instytyt Meteorologii i Gospodarki Wodnej i KPG Sp. z o.o. granice zalewów powodziowych wyznaczone dla prawdopodobieństwa p=0,3%, p=0,5%, p=1% mieszczą się w korycie potoku Knajk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6. Opis technologi wykonania przekroczenia</w:t>
      </w:r>
    </w:p>
    <w:p>
      <w:pPr>
        <w:pStyle w:val="Normal"/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kroczenie nad potokiem Knajka zostanie zlokalizowane w odległości od 6,0m do 7,5m od  istniejącej konstrukcji mostu.</w:t>
      </w:r>
    </w:p>
    <w:p>
      <w:pPr>
        <w:pStyle w:val="Normal"/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kroczenie nad potokiem Knajka w km 13+400 wykonane zostanie zgodnie z warunkami Śląskiego Zarządu Melioracji i Urządzeń Wodnych w Katowicach z dnia 14.09.2010r. pismo znak ŚZMiUW/BB/C/512/2010, tj. :</w:t>
      </w:r>
    </w:p>
    <w:p>
      <w:pPr>
        <w:pStyle w:val="Footer"/>
        <w:tabs>
          <w:tab w:val="clear" w:pos="4536"/>
          <w:tab w:val="clear" w:pos="9072"/>
        </w:tabs>
        <w:spacing w:before="113" w:after="0"/>
        <w:ind w:left="150" w:right="0" w:hanging="15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zekroczenie zostanie wykonane w rurze ochronnej na wysokości min. spodu konstrukcji mostu (dół rury ochronnej), wejście w grunt zostanie odsunięte poza linię brzegową Knajki na odległość min. 1,5m,</w:t>
      </w:r>
    </w:p>
    <w:p>
      <w:pPr>
        <w:pStyle w:val="Footer"/>
        <w:tabs>
          <w:tab w:val="clear" w:pos="4536"/>
          <w:tab w:val="clear" w:pos="9072"/>
        </w:tabs>
        <w:spacing w:before="113" w:after="0"/>
        <w:ind w:left="150" w:right="0" w:hanging="15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 obrębie wylotu skarpy cieku zostanie wykonane umocnienie narzutem kamiennym w formie bruku na zaprawie cementowej z zachowaniem odpowiedniego nachylenia skarp, umocnienie to wykonane będzie na długości 5,0m (po 2,5m w górę i dół od miejsca kolizji), całość ubezpieczenia zostanie zastabilizowane palisadą z pali drewnianych o średnicy 10-14cm, zabitych na głębokość min.1,2m.</w:t>
      </w:r>
    </w:p>
    <w:p>
      <w:pPr>
        <w:pStyle w:val="Footer"/>
        <w:tabs>
          <w:tab w:val="clear" w:pos="4536"/>
          <w:tab w:val="clear" w:pos="9072"/>
        </w:tabs>
        <w:spacing w:before="113" w:after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Rurociąg tłoczny PEHD Dz90mm SDR 17 umieszczony zostanie w rurze ochronnej stalowej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φ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06,4x11mm na płozach dystansowych firmy Akwedukt typu A+a = 80mm, zamocowanych w rozstawie co 1,5m. Końce rury zostaną uszczelnione manszetami elastomerowymi typu N firmy Integra.</w:t>
      </w:r>
    </w:p>
    <w:p>
      <w:pPr>
        <w:pStyle w:val="Footer"/>
        <w:tabs>
          <w:tab w:val="clear" w:pos="4536"/>
          <w:tab w:val="clear" w:pos="9072"/>
        </w:tabs>
        <w:spacing w:before="113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urociąg tłoczny zostanie zaizolowany termicznie warstwą wełny mineralnej grubości 80-150mm ułożonej wewnątrz rury ochronnej.</w:t>
      </w:r>
    </w:p>
    <w:p>
      <w:pPr>
        <w:pStyle w:val="Footer"/>
        <w:tabs>
          <w:tab w:val="clear" w:pos="4536"/>
          <w:tab w:val="clear" w:pos="9072"/>
        </w:tabs>
        <w:spacing w:before="113" w:after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kroczenie nad potokiem Knajka wykonane zostanie powyżej skarp potoku, a zgodnie ze Studium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Określającym Granice Obszarów Bezpośredniego Zagrożenia Powodzią wody powodziowe o prawdopodobieństwie p=0,3% i wiekszym mieszczą się w korycie potoku.</w:t>
      </w:r>
    </w:p>
    <w:p>
      <w:pPr>
        <w:pStyle w:val="Footer"/>
        <w:tabs>
          <w:tab w:val="clear" w:pos="4536"/>
          <w:tab w:val="clear" w:pos="9072"/>
        </w:tabs>
        <w:spacing w:before="113" w:after="0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S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ąd wniosek, że przekroczenie zlokalizowane powyżej skarp potoku znajduje się nad poziomem przepływów najwyższych.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7. Wpływ inwestycji na wody podziemne i powierzchniow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 xml:space="preserve">Przejście przez potok Knajka wykonane zostanie nad ciekiem w rurze stalowej ochronnej.  Przepływ w cieku nie zostanie utrudniony, ponieważ rura ochronna zostanie ułożona na wysokości minimum spodu konstrukcji mostu (dół rury ochronnej), zlokalizowanego tuż obok przekroczenia potoku Knajka (ok. 7,0m)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działywanie na środowisko przyrodnicze wód powierzchniowych przez prowadzone prace budowlane przy realizacji przekroczenia i ubezpieczenia brzegów potoku będzie krótkotrwałe, nieciągłe i skończy się całkowicie z chwilą finalizacji przedsięwzięci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Może w tym czasie wystąpić wzrost stężenia zawiesiny w potoku, spowodowany pracami przy wykonaniu umocnienia brzegów potoku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xx" w:bidi="ar-SA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8. Planowany okres rozruch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xx" w:bidi="ar-SA"/>
        </w:rPr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suppressAutoHyphens w:val="true"/>
        <w:overflowPunct w:val="false"/>
        <w:autoSpaceDE w:val="false"/>
        <w:bidi w:val="0"/>
        <w:jc w:val="left"/>
        <w:textAlignment w:val="baseline"/>
        <w:rPr>
          <w:rFonts w:eastAsia="Times New Roman" w:cs="Times New Roman"/>
          <w:color w:val="auto"/>
          <w:sz w:val="24"/>
          <w:szCs w:val="20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pl-PL" w:eastAsia="zxx" w:bidi="ar-SA"/>
        </w:rPr>
        <w:t xml:space="preserve">Rozruch planuje się w roku 2012 roku. 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suppressAutoHyphens w:val="true"/>
        <w:overflowPunct w:val="false"/>
        <w:autoSpaceDE w:val="false"/>
        <w:bidi w:val="0"/>
        <w:jc w:val="left"/>
        <w:textAlignment w:val="baseline"/>
        <w:rPr>
          <w:rFonts w:eastAsia="Times New Roman" w:cs="Times New Roman"/>
          <w:color w:val="auto"/>
          <w:sz w:val="24"/>
          <w:szCs w:val="20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pl-PL" w:eastAsia="zxx" w:bidi="ar-SA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9. Sposób postępowania w przypadku rozruchu, zatrzymania działalności bądź awarii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eastAsia="Times New Roman" w:cs="Times New Roman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jpierw wykonane zostanie przekroczenie rurociągiem tłocznym nad potokiem Knajka, następnie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wykonana zostanie pompownia ścieków wraz z odcinkiem kanalizacji grawitacyjnej.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suppressAutoHyphens w:val="true"/>
        <w:overflowPunct w:val="false"/>
        <w:autoSpaceDE w:val="false"/>
        <w:bidi w:val="0"/>
        <w:jc w:val="left"/>
        <w:textAlignment w:val="baseline"/>
        <w:rPr>
          <w:rFonts w:eastAsia="Times New Roman" w:cs="Times New Roman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Nie przewiduje się zakończenia eksploatacji przekroczenia rurociągiem tłocznym nad rzeką Knajka z  uwagi na brak technicznej możliwości zastosowania innego rozwiązania do odprowadzania ścieków sanitarnych z terenu zlewni do kanalizacji gminnej i dalej do oczyszczalni ścieków.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eastAsia="Times New Roman" w:cs="Times New Roman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10. Informacja o formach ochrony przyrody występujących w zasięgu oddziaływania zamierzonego korzystania z wód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xx" w:bidi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Teren inwestycji znajduje się w odległości </w:t>
      </w:r>
      <w:r>
        <w:rPr>
          <w:i w:val="false"/>
          <w:iCs w:val="false"/>
          <w:sz w:val="24"/>
          <w:szCs w:val="24"/>
          <w:shd w:fill="auto" w:val="clear"/>
        </w:rPr>
        <w:t>ok. 500m od obszaru Natura 2000.</w:t>
      </w:r>
    </w:p>
    <w:p>
      <w:pPr>
        <w:pStyle w:val="Normal"/>
        <w:suppressLineNumbers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hd w:fill="auto" w:val="clear"/>
        </w:rPr>
      </w:pPr>
      <w:r>
        <w:rPr>
          <w:shd w:fill="auto" w:val="clear"/>
        </w:rPr>
        <w:t>Jest to obszar specjalnej ochrony ptaków, kod obszaru: PLB240001 Dolina Górnej Wisły.</w:t>
      </w:r>
    </w:p>
    <w:p>
      <w:pPr>
        <w:pStyle w:val="Normal"/>
        <w:suppressLineNumbers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hd w:fill="auto" w:val="clear"/>
        </w:rPr>
      </w:pPr>
      <w:r>
        <w:rPr>
          <w:shd w:fill="auto" w:val="clear"/>
        </w:rPr>
        <w:t>Teren podlegający ochronie rozciąga się w kierunku  północnym od ul. Katowickiej w Dębowcu.</w:t>
      </w:r>
    </w:p>
    <w:p>
      <w:pPr>
        <w:pStyle w:val="Normal"/>
        <w:suppressLineNumbers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hd w:fill="auto" w:val="clear"/>
        </w:rPr>
      </w:pPr>
      <w:r>
        <w:rPr>
          <w:shd w:fill="auto" w:val="clear"/>
        </w:rPr>
        <w:t>Planowana inwestycja nie będzie miała oddziaływania na w/w obszar chroniony.</w:t>
      </w:r>
    </w:p>
    <w:p>
      <w:pPr>
        <w:pStyle w:val="Normal"/>
        <w:suppressLineNumbers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hd w:fill="auto" w:val="clear"/>
        </w:rPr>
      </w:pPr>
      <w:r>
        <w:rPr>
          <w:shd w:fill="auto" w:val="clear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11. Wniosek końcow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nioskuje się o udzielenie pozwolenia wodnoprawnego Inwestorowi tj. Gmina Dębowiec, ul. Katowicka 6, 43-426 Dębowiec na wykonanie przekroczenia rurociągiem tłocznym Dz90 w rurze ochronnej stalowej Dn400 nad potokiem Knajka w km 13+400 w Dębowcu.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350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977" w:right="0" w:hanging="29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  <w:u w:val="single"/>
      <w:vertAlign w:val="subscript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wcity2">
    <w:name w:val="Tekst podstawowy wcięty 2"/>
    <w:basedOn w:val="Normal"/>
    <w:qFormat/>
    <w:pPr>
      <w:ind w:left="0" w:right="0" w:firstLine="708"/>
    </w:pPr>
    <w:rPr/>
  </w:style>
  <w:style w:type="paragraph" w:styleId="Tekstpodstawowywcity3">
    <w:name w:val="Tekst podstawowy wcięty 3"/>
    <w:basedOn w:val="Normal"/>
    <w:qFormat/>
    <w:pPr>
      <w:ind w:left="1800" w:right="0" w:hanging="18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Tekstkomentarza1">
    <w:name w:val="Tekst komentarza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57:00Z</dcterms:created>
  <dc:creator>SZTEFEK</dc:creator>
  <dc:description/>
  <dc:language>en-US</dc:language>
  <cp:lastModifiedBy/>
  <cp:lastPrinted>2011-04-28T10:01:00Z</cp:lastPrinted>
  <dcterms:modified xsi:type="dcterms:W3CDTF">2007-09-06T10:59:19Z</dcterms:modified>
  <cp:revision>4</cp:revision>
  <dc:subject/>
  <dc:title>Spis treści</dc:title>
</cp:coreProperties>
</file>