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ęść opisowa informacji dotyczącej bezpieczeństwa i ochrony zdrow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14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kres robót oraz kolejność realizacji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zakres robót wchodzą roboty ziemne związane z wykonywaniem wykopów dla ułożenia rurociągów kanalizacyjnych oraz roboty montażowe związane z układaniem rurociągów z tworzywa sztucznego PE i PVC, wykonywaniem studzienek z tworzywa sztucznego Wavin Dn1000, Dn600 oraz budową pompown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ierzenie budowlane realizowane będzie w Dębowcu w rejonie ul. Spółdzielczej i Rolnicz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ierwszej kolejności zostanie wykonana sieć główna kanalizacji sanitarnej wraz z pompownią sieciową, następnie kanały boczn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14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az istniejących obiektów budowlanych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Inwestycja obejmuje tereny zabudowy jednorodzinnej. Na terenie objętym inwestycją znajdują się następujące sieci uzbrojenia terenu: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analizacja deszczowa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ieć wodociągowa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able elektryczne NN, WN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able teletechniczne, kanalizacja teletechniczna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ieć gazowa śr/n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14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lementy zagospodarowania terenu, mogące stwarzać zagrożenie bezpieczeństwa i zdrowia ludzi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rasa kanalizacji przebiega w ulicy w terenie zabudowanym, tak więc należy zwrócić szczególną uwagę na staranne zabezpieczenie terenu budowy przed dostępem osób postronnych, wykonując przejścia dla pieszych. Dla koniecznej zmiany organizacji ruchu w ulicy wykonać  Projekt organizacji ruch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terenie inwestycji znajduje się napowietrzna sieć elektroenergetyczna, prace w jej pobliżu należy prowadzić z zachowaniem szczególnej ostrożności, dotyczy zwłaszcza koparek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14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widywane zagrożenia występujące podczas realizacji robót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stępujące zagrożenia przy robotach ziemnych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konywanie robót niezgodnie z założoną technologią robót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ieprzestrzeganie warunków BHP podczas robót przy czynnych instalacjach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ie zachowanie odpowiedniego nachylenia skarpy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kładowanie materiałów na krawędzi wykopu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pogłębianie wykopów wąsko przestrzennych ponad dopuszczalne zagłębienie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iestaranne wykonanie szalunków lub ich brak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życie niewłaściwych materiałów do wykonywania szalunków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brak lub niewłaściwe zejścia do wykopów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zebywanie w zasięgu pracy ramienia koparki,</w:t>
      </w:r>
    </w:p>
    <w:p>
      <w:pPr>
        <w:pStyle w:val="Normal"/>
        <w:tabs>
          <w:tab w:val="clear" w:pos="708"/>
          <w:tab w:val="left" w:pos="426" w:leader="none"/>
        </w:tabs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konywanie napraw sprzętu lub środków transportu bez należytego zabezpieczenia przed osunięciem się sprzęt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szystkie prace na realizowanym obiekcie należy prowadzić ze ścisłym zachowaniem obowiązujących warunków BHP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odstawowe przepisy w tej dziedzi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  <w:tab w:val="left" w:pos="2340" w:leader="none"/>
        </w:tabs>
        <w:overflowPunct w:val="true"/>
        <w:autoSpaceDE w:val="true"/>
        <w:ind w:left="780" w:right="0" w:hanging="36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porządzenie Ministra Infrastruktury z dnia 6 lutego 2003 r. w sprawie bezpieczeństwa i higieny pracy podczas wykonywania robót budowlanych (Dz. U. nr 47 poz. 4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  <w:tab w:val="left" w:pos="2340" w:leader="none"/>
        </w:tabs>
        <w:overflowPunct w:val="true"/>
        <w:autoSpaceDE w:val="true"/>
        <w:ind w:left="780" w:right="0" w:hanging="36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porządzenie Ministra Pracy i Polityki Socjalnej z dnia 26 września 1997 r. w sprawie ogólnych przepisów bezpieczeństwa i higieny pracy (Dz. U. nr 129, poz. 844, z późniejszymi zmianami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 bezpiecznego prowadzenia robót: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zed rozpoczęciem robót ziemnych należy dokonać inwentaryzacji istniejącej sieci uzbrojenia podziemnego tj. sieci gazowej, teletechnicznej i energetycznej w celu ustalenia ewentualnych kolizji i zagrożeń.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zy prowadzeniu robót ziemnych w bezpośrednim sąsiedztwie instalacji podziemnych należy określić bezpieczne odległości w poziomie i pionie, w jakich mogą być prowadzone roboty przy użyciu sprzętu ciężkiego. Odległości bezpiecznego użytkowania maszyn roboczych należy ustalić z jednostkami zarządzającymi tymi instalacjami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 razie natrafienia na jakiekolwiek nie zinwentaryzowane przewody należy natychmiast przerwać prace i zawiadomić o tym kierownictwo budowy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odczas wykonywania wykopów niedopuszczalne jest tworzenie nawisów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robek z wykopów powinien być: odkładany 1m za klin odłamu gruntu jeśli ściany wykopu nie są umocnione lub odwożony bezpośrednio na składowisko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 klinie odłamu nie wolno składować materiałów, urządzać dróg dojazdowych lub przejść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zy wykonywaniu wykopu sprzętem zmechanizowanym pracownicy powinni znajdować się w bezpiecznej od niego odległości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odczas wykonywania wykopów wąsko przestrzennych osoby współpracujące z operatorem mogą znajdować się wyłącznie w części zabezpieczonej wykopu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ażdorazowe rozpoczęcie prac w wykopie wymaga sprawdzenia jego obudowy lub skarp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jeżeli głębokość wykopu jest większa niż 1 m należy wykonać zejścia do wykopu, odległość zejścia do wykopu nie powinna przekraczać 20m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rawędzie wykopów oznaczyć i zabezpieczyć przed osobami postronnymi zgodnie z obowiązującymi przepisami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brania się w miejscu prowadzenia wykopów prowadzenia jednocześnie innych robót oraz przebywania osób postronnych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owadzenie robót ziemnych w pobliżu instalacji podziemnych, a także głębienia wykopów poszukiwawczych powinno odbywać się ręcznie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 czasie wykonywania wykopów w miejscach dostępnych dla osób niezatrudnionych przy tych robotach należy wokół  wykopu pozostawionych w czasie zmroku i w nocy ustawić balustrady zaopatrzone w światło ostrzegawcze koloru czerwonego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jeżeli teren, na którym są wykonywane roboty ziemne, nie może być ogrodzony wykonawca powinien zapewnić stały nadzór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oparka w czasie pracy powinna być ustawiona w odległości od wykopu co najmniej 0,6m poza granicą klina naturalnego odłamu gruntu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zebywanie osób pomiędzy koparką a ścianą wykopu, nawet w czasie postoju, jest</w:t>
      </w:r>
    </w:p>
    <w:p>
      <w:pPr>
        <w:pStyle w:val="Normal"/>
        <w:ind w:left="142" w:right="0" w:hanging="142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bronione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 czasie wykonywania koparką wykopów wąsko przestrzennych należy wykonywać obudowę wyłącznie z zabezpieczonej części wykopu lub zastosować obudowę prefabrykowaną, z użyciem wcześniej przewidzianych urządzeń mechanicznych,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ruch środków transportowych obok wykopów powinien odbywać się poza granicą klina naturalnego odłamu gruntu.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764" w:footer="9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de-DE" w:eastAsia="zxx" w:bidi="ar-SA"/>
      </w:rPr>
    </w:pPr>
    <w:r>
      <w:rPr>
        <w:rFonts w:eastAsia="Times New Roman" w:cs="Times New Roman"/>
        <w:color w:val="auto"/>
        <w:sz w:val="20"/>
        <w:szCs w:val="20"/>
        <w:lang w:val="de-DE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360"/>
      <w:jc w:val="center"/>
      <w:rPr>
        <w:rFonts w:eastAsia="Times New Roman" w:cs="Times New Roman"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7:12:00Z</dcterms:created>
  <dc:creator>Wojciech Głąb</dc:creator>
  <dc:description/>
  <dc:language>en-US</dc:language>
  <cp:lastModifiedBy/>
  <cp:lastPrinted>2007-10-31T14:16:00Z</cp:lastPrinted>
  <dcterms:modified xsi:type="dcterms:W3CDTF">2007-10-04T08:29:59Z</dcterms:modified>
  <cp:revision>3</cp:revision>
  <dc:subject/>
  <dc:title>data 27</dc:title>
</cp:coreProperties>
</file>