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 xml:space="preserve">Opis prowadzenia zamierzonej działalności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sporządzony w języku nietechnicznym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la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zyska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pozwolenia wodnoprawnego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na wykonanie przekroczenia rurociągiem tłocznym Dz90 w rurze ochronnej stalowej Dn400 nad potokiem Knajka w km 13+400 w Dębowcu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dmiotem inwestycji jest budowa kanalizacji sanitarnej w rejonie ul. Spółdzielczej w Dębowcu.</w:t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ojekcie przewiduje się budowę lokalnej pompowni ścieków odprowadzającej ścieki do gminnej kanalizacji sanitarnej.</w:t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urociąg tłoczący ścieki sanitarne o średnicy 90mm będzie przekraczał potok Knajka w km 13+400.</w:t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kroczenie wykonane zostanie nad potokiem w rurze ochronnej stalowej o śrenicy 400mm na wysokości spodu konstrukcji mostu (dół rury ochronnej).</w:t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urociąg tłoczny zostanie zaizolowany termicznie warstwą wełny mineralnej grubości 80-150mm ułożonej wewnątrz rury ochronnej.</w:t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brębie wylotu skarpy cieku zostanie wykonane umocnienie narzutem kamiennym w formie bruku na zaprawie cementowej z zachowaniem odpowiedniego nachylenia skarp, umocnienie to wykonane będzie na długości 5,0m (po 2,5m w górę i dół od miejsca kolizji), całość ubezpieczenia zostanie zabezpieczone palisadą z pali drewnianych o średnicy 10-14cm, zabitych na głębokość min.1,2m.</w:t>
      </w:r>
    </w:p>
    <w:p>
      <w:pPr>
        <w:pStyle w:val="Footer"/>
        <w:tabs>
          <w:tab w:val="clear" w:pos="4536"/>
          <w:tab w:val="clear" w:pos="9072"/>
        </w:tabs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12:21Z</dcterms:created>
  <dc:creator>Jerzy Jarząb</dc:creator>
  <dc:description/>
  <dc:language>en-US</dc:language>
  <cp:lastModifiedBy/>
  <cp:revision>0</cp:revision>
  <dc:subject/>
  <dc:title/>
</cp:coreProperties>
</file>