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 xml:space="preserve">Numer referencyj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DW/WZP/243/WD/108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300"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: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mont drogi wojewódzkiej Nr 988 Babica – Warzyce w m. Kalembina                                                                     – modernizacja chodnika.</w:t>
      </w:r>
    </w:p>
    <w:p>
      <w:pPr>
        <w:pStyle w:val="Normal"/>
        <w:ind w:left="284" w:right="536" w:firstLine="4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podstawowego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w ramach prawa opcji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przedmiot umowy zrealizuję w terminie:</w:t>
      </w:r>
      <w:r>
        <w:rPr>
          <w:rFonts w:cs="Arial" w:ascii="Arial" w:hAnsi="Arial"/>
          <w:b/>
          <w:sz w:val="20"/>
          <w:szCs w:val="20"/>
        </w:rPr>
        <w:t xml:space="preserve"> </w:t>
        <w:br/>
        <w:t xml:space="preserve">do 06-12-2024r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  –  3 lata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4 lata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  w trakcie realizacji zamówienia na podstawie stosunku pracy będą zatrudnione osoby określone                   w pkt 3.12 IDW (Rozdział I SWZ).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60" w:right="7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  zapoznałam/em się z warunkami zamówienia określonymi w specyfikacji warunków zamówienia               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360" w:right="7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)  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)   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ierzam powierzyć podwykonawcom następujące części zamówienia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9)  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0) 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) 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eastAsia="Calibri" w:cs="Arial" w:ascii="Arial" w:hAnsi="Arial"/>
          <w:color w:val="000000"/>
          <w:sz w:val="20"/>
          <w:szCs w:val="20"/>
        </w:rPr>
        <w:t>12) 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ind w:left="360" w:right="7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13) wypełniłam/em obowiązki informacyjne przewidziane w art. 13 lub art. 14 RODO wobec osób fizycznych, od których dane osobowe bezpośrednio lub pośrednio pozyskałem w celu ubiegania się 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4)  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-5"/>
          <w:sz w:val="18"/>
          <w:szCs w:val="18"/>
        </w:rPr>
        <w:t xml:space="preserve">W przypadku nie skreślenia lub skreślenia wszystkich wariantów Zamawiający przyjmuje, że wykonawca oferuje wykonanie przedmiotu zamówienia zgodnie z Wariantem 4. 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8"/>
          <w:szCs w:val="18"/>
        </w:rPr>
        <w:t>W przypadku pozostawienia więcej niż jednego nieskreślonego wariantu Zamawiający przyjmuje,                                że Wykonawca oferuje Wariant za który przyznaje się mniejszą liczbę punktów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right="70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                  te wykonają roboty budowlane lub usługi, do realizacji których te zdolności są wymagane.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                     z pomyłek w podaniu numeru konta. Zamawiający prosi o wpisanie numeru konta w następującym formacie:                                 XX XXXX  XXXX  XXXX  XXXX  XXXX  XXXX</w:t>
      </w:r>
    </w:p>
    <w:p>
      <w:pPr>
        <w:pStyle w:val="Normal"/>
        <w:widowControl w:val="false"/>
        <w:autoSpaceDE w:val="false"/>
        <w:ind w:left="34"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right="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</w:t>
      </w:r>
    </w:p>
    <w:p>
      <w:pPr>
        <w:pStyle w:val="Normal"/>
        <w:widowControl w:val="false"/>
        <w:autoSpaceDE w:val="false"/>
        <w:ind w:right="7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konawcy podpisem elektronicznym zgodnie z SWZ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56"/>
      <w:gridCol w:w="5595"/>
    </w:tblGrid>
    <w:tr>
      <w:trPr>
        <w:trHeight w:val="296" w:hRule="atLeast"/>
      </w:trPr>
      <w:tc>
        <w:tcPr>
          <w:tcW w:w="31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5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 SWZ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  <w:sz w:val="20"/>
              <w:szCs w:val="20"/>
            </w:rPr>
            <w:t>2024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 w:val="false"/>
      <w:sz w:val="20"/>
      <w:szCs w:val="20"/>
    </w:rPr>
  </w:style>
  <w:style w:type="character" w:styleId="WW8Num26z1">
    <w:name w:val="WW8Num26z1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9:00Z</dcterms:created>
  <dc:creator>Elzbieta Lachawiec</dc:creator>
  <dc:description/>
  <cp:keywords/>
  <dc:language>en-US</dc:language>
  <cp:lastModifiedBy>basia</cp:lastModifiedBy>
  <cp:lastPrinted>2024-10-02T10:11:00Z</cp:lastPrinted>
  <dcterms:modified xsi:type="dcterms:W3CDTF">2024-10-02T08:11:00Z</dcterms:modified>
  <cp:revision>99</cp:revision>
  <dc:subject/>
  <dc:title>Rozdział II SIWZ - Formularz Oferty</dc:title>
</cp:coreProperties>
</file>