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Dębno, w trybie podstawowym bez negocjacji,  o którym mowa w art. 275 pkt 1 ustawy 11 września 2019 r. Prawo zamówień publicznych (tekst jedn. Dz. U. z 2024 r. poz. 1320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Zapewnienie przejezdności dróg na terenie Nadleśnictwa Dębno w 2024 r.” II postępowanie, 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53311554"/>
      <w:bookmarkStart w:id="1" w:name="__Fieldmark__0_28533115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53311554"/>
      <w:bookmarkStart w:id="3" w:name="__Fieldmark__1_28533115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11:00Z</dcterms:created>
  <dc:creator>Marlena Olszewska</dc:creator>
  <dc:description/>
  <cp:keywords/>
  <dc:language>en-US</dc:language>
  <cp:lastModifiedBy>Marcin Kolasiński - Nadleśnictwo Dębno</cp:lastModifiedBy>
  <cp:lastPrinted>2017-05-23T12:32:00Z</cp:lastPrinted>
  <dcterms:modified xsi:type="dcterms:W3CDTF">2024-10-02T06:1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