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1"/>
        <w:shd w:fill="auto" w:val="clear"/>
        <w:spacing w:before="0" w:after="391"/>
        <w:ind w:hanging="0"/>
        <w:rPr>
          <w:rFonts w:ascii="Calibri" w:hAnsi="Calibri" w:cs="Calibri"/>
          <w:sz w:val="22"/>
          <w:szCs w:val="22"/>
        </w:rPr>
      </w:pPr>
      <w:r>
        <w:rPr>
          <w:szCs w:val="20"/>
        </w:rPr>
        <w:tab/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Ust"/>
        <w:spacing w:before="120" w:after="120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 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składany do zadani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center"/>
        <w:rPr/>
      </w:pPr>
      <w:bookmarkStart w:id="0" w:name="_Hlk68846338"/>
      <w:bookmarkEnd w:id="0"/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bookmarkStart w:id="1" w:name="_Hlk156808593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boiska wielofunkcyjnego przy Zespole Placówek Oświatowych Szkoła Podstawowa w Kozubowie”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End w:id="1"/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bCs/>
          <w:sz w:val="22"/>
          <w:szCs w:val="22"/>
        </w:rPr>
        <w:t xml:space="preserve">. W formule zaprojektuj wybuduj 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danie dofinansowane z Ministerstwa Sportu i Turystyki.  Olimpia – program budowy przyszkolnych hal sportowych na 100 lecie pierwszych występów reprezentacji Polski na Igrzyskach Olimpijskich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  <w:bookmarkStart w:id="2" w:name="_Hlk68846338"/>
      <w:bookmarkStart w:id="3" w:name="_Hlk68846338"/>
      <w:bookmarkEnd w:id="3"/>
    </w:p>
    <w:tbl>
      <w:tblPr>
        <w:tblW w:w="14331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1985"/>
        <w:gridCol w:w="6237"/>
        <w:gridCol w:w="2128"/>
        <w:gridCol w:w="8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33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8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posiadającym uprawnienia do projektowania bez ograniczeń w zakresie konstrukcyjno – budowlanym , oraz posiadającym doświadczenie w projektowaniu przynajmniej jednej Hali Sportowej               </w:t>
            </w:r>
          </w:p>
          <w:p>
            <w:pPr>
              <w:pStyle w:val="Default"/>
              <w:ind w:right="284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łasne / oddane do dyspozycji </w:t>
            </w:r>
          </w:p>
        </w:tc>
      </w:tr>
      <w:tr>
        <w:trPr>
          <w:trHeight w:val="33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ant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84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 w:bidi="pl-PL"/>
              </w:rPr>
              <w:t>posiadający uprawnienia do projektowania bez ograniczeń w zakresie sieci instalacji urządzeń elektrycznych i elektroenergetycznych</w:t>
            </w:r>
          </w:p>
          <w:p>
            <w:pPr>
              <w:pStyle w:val="Default"/>
              <w:ind w:right="284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łasne / oddane do dyspozycji</w:t>
            </w:r>
          </w:p>
        </w:tc>
      </w:tr>
      <w:tr>
        <w:trPr>
          <w:trHeight w:val="33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8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 w:bidi="pl-PL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 w:bidi="pl-PL"/>
              </w:rPr>
              <w:t>posiadający uprawnienia do projektowania bez ograniczeń w zakresie instalacji urządzeń cieplnych , wentylacyjnych, wodociągowych i kanalizacyjny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ant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28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</w:r>
          </w:p>
          <w:p>
            <w:pPr>
              <w:pStyle w:val="Default"/>
              <w:ind w:right="28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  <w:t xml:space="preserve">posiadający uprawnienia architektoniczne bez ograniczeń </w:t>
            </w:r>
          </w:p>
          <w:p>
            <w:pPr>
              <w:pStyle w:val="Default"/>
              <w:ind w:right="284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 xml:space="preserve">5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ant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8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  <w:t xml:space="preserve">posiadający uprawnienia drogowe bez ograniczeń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>
          <w:trHeight w:val="33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84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  <w:t xml:space="preserve">Kierownika budowy posiadającym uprawnienia budowlane do kierowania robotami w specjalności konstrukcyjno-budowlanej - posiadającą uprawnienia do kierowania robotami budowlanymi w specjalności konstrukcyjno - budowlanej w zakresie niezbędnym do kierowania robotami będącymi przedmiotem zamówienia, </w:t>
            </w:r>
          </w:p>
          <w:p>
            <w:pPr>
              <w:pStyle w:val="Default"/>
              <w:ind w:right="28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>
          <w:trHeight w:val="33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8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  <w:t>•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  <w:t xml:space="preserve">Kierownika Robót posiadającego uprawnienia w zakresie instalacyjnej w zakresie sieci, instalacji i                                urządzeń cieplnych, wentylacyjnych, gazowych, wodociągowych i kanalizacyjnych bez ograniczeń </w:t>
            </w:r>
          </w:p>
          <w:p>
            <w:pPr>
              <w:pStyle w:val="Default"/>
              <w:ind w:right="28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8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  <w:t>Kierownika Robót posiadającą uprawnienia budowlane do kierowania robotami budowlanymi w specjalności instalacyjnej w zakresie sieci, instalacji i urządzeń elektrycznych i elektroenergetycznych,</w:t>
            </w:r>
          </w:p>
          <w:p>
            <w:pPr>
              <w:pStyle w:val="Default"/>
              <w:ind w:right="28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8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  <w:t xml:space="preserve">Kierownik Robót posiadający uprawnienia drogowe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sz w:val="20"/>
          <w:szCs w:val="20"/>
        </w:rPr>
        <w:t>* Zmiana w/w osób w trakcie realizacji umowy jest możliwa tylko za zgodą Zamawiającego. Wykonawca jest zobowiązany wystąpić o zgodę do Zamawiającego o zmianę personelu skierowanego do realizacji umowy z odpowiednim wyprzedzeniem, podając uzasadnienie konieczności zmiany.</w:t>
      </w:r>
    </w:p>
    <w:p>
      <w:pPr>
        <w:pStyle w:val="Default"/>
        <w:rPr/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-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68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Znak:ZP.271.81.2024.P.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Heading41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42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4:00Z</dcterms:created>
  <dc:creator>UM</dc:creator>
  <dc:description/>
  <cp:keywords/>
  <dc:language>en-US</dc:language>
  <cp:lastModifiedBy>Fatyga Przemysław</cp:lastModifiedBy>
  <cp:lastPrinted>2019-09-19T12:34:00Z</cp:lastPrinted>
  <dcterms:modified xsi:type="dcterms:W3CDTF">2024-10-02T06:08:00Z</dcterms:modified>
  <cp:revision>38</cp:revision>
  <dc:subject/>
  <dc:title>KPT</dc:title>
</cp:coreProperties>
</file>