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spacing w:lineRule="atLeast" w:line="200"/>
        <w:jc w:val="right"/>
        <w:rPr>
          <w:rFonts w:ascii="Arial" w:hAnsi="Arial" w:cs="Arial"/>
          <w:sz w:val="20"/>
          <w:szCs w:val="20"/>
        </w:rPr>
      </w:pPr>
      <w:r>
        <w:rPr>
          <w:color w:val="00000A"/>
          <w:sz w:val="20"/>
          <w:szCs w:val="20"/>
        </w:rPr>
        <w:t>Załącznik nr 9 do SWZ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res przedmiotu zamówienia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color w:val="auto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Dotyczy postępowania o udzielenie zamówienia publicznego </w:t>
      </w:r>
      <w:r>
        <w:rPr>
          <w:rFonts w:eastAsia="Calibri" w:cs="Arial" w:ascii="Arial" w:hAnsi="Arial"/>
          <w:b/>
          <w:bCs/>
          <w:sz w:val="20"/>
          <w:szCs w:val="20"/>
          <w:lang w:val="en-US"/>
        </w:rPr>
        <w:t>na w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ykonanie robót budowlanych </w:t>
        <w:br/>
        <w:t xml:space="preserve">w MUZEUM PRZYRODY – DWÓR LUTOSŁAWSKICH w Drozdowie </w:t>
      </w:r>
      <w:bookmarkStart w:id="0" w:name="_Hlk128038892"/>
      <w:r>
        <w:rPr>
          <w:rFonts w:cs="Arial" w:ascii="Arial" w:hAnsi="Arial"/>
          <w:b/>
          <w:bCs/>
          <w:sz w:val="20"/>
          <w:szCs w:val="20"/>
        </w:rPr>
        <w:t xml:space="preserve">w ramach realizacji zadania </w:t>
        <w:br/>
        <w:t xml:space="preserve">pn. </w:t>
      </w:r>
      <w:r>
        <w:rPr>
          <w:rFonts w:cs="Arial" w:ascii="Arial" w:hAnsi="Arial"/>
          <w:b/>
          <w:bCs/>
          <w:color w:val="auto"/>
          <w:sz w:val="20"/>
          <w:szCs w:val="20"/>
        </w:rPr>
        <w:t xml:space="preserve">Modernizacja infrastruktury sanitarnej w Muzeum Przyrody – Dworze Lutosławskich </w:t>
        <w:br/>
        <w:t xml:space="preserve">w Drozdowie, etap II – przyłącze sanitarne oraz przygotowanie wejścia do budynku dla osób </w:t>
        <w:br/>
        <w:t xml:space="preserve">z niepełnosprawnościami 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auto"/>
          <w:sz w:val="20"/>
          <w:szCs w:val="20"/>
          <w:lang w:val="en-US"/>
        </w:rPr>
        <w:t>znak sprawy: 6 /TP/2024</w:t>
      </w:r>
      <w:bookmarkEnd w:id="0"/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00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Style w:val="Markedcontent"/>
          <w:rFonts w:cs="Arial" w:ascii="Arial" w:hAnsi="Arial"/>
          <w:b/>
          <w:bCs/>
          <w:color w:val="000000"/>
          <w:sz w:val="20"/>
          <w:szCs w:val="20"/>
          <w:u w:val="single"/>
          <w:shd w:fill="auto" w:val="clear"/>
        </w:rPr>
        <w:t>1. Dotyczy: PAKIET 1 - Wykonanie przyłącza wodociągowego</w:t>
      </w:r>
    </w:p>
    <w:p>
      <w:pPr>
        <w:pStyle w:val="Normal"/>
        <w:tabs>
          <w:tab w:val="clear" w:pos="708"/>
          <w:tab w:val="left" w:pos="426" w:leader="none"/>
        </w:tabs>
        <w:spacing w:lineRule="atLeast" w:line="200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Default"/>
        <w:bidi w:val="0"/>
        <w:spacing w:lineRule="atLeast" w:line="200"/>
        <w:jc w:val="both"/>
        <w:rPr>
          <w:sz w:val="20"/>
          <w:szCs w:val="20"/>
        </w:rPr>
      </w:pPr>
      <w:r>
        <w:rPr>
          <w:b/>
          <w:bCs/>
          <w:color w:val="00000A"/>
          <w:sz w:val="20"/>
          <w:szCs w:val="20"/>
        </w:rPr>
        <w:t>ZAKRES  PRAC SANITARNYCH DO  REALIZACJI</w:t>
      </w:r>
      <w:r>
        <w:rPr>
          <w:color w:val="00000A"/>
          <w:sz w:val="20"/>
          <w:szCs w:val="20"/>
        </w:rPr>
        <w:t xml:space="preserve">  w oparciu o  </w:t>
      </w:r>
      <w:r>
        <w:rPr>
          <w:b/>
          <w:bCs/>
          <w:sz w:val="20"/>
          <w:szCs w:val="20"/>
        </w:rPr>
        <w:t>PROJEKT PRZYŁĄCZY WODOCIĄGOWEGO, KANALIZACJI SANITARNEJ I DESZCZOWEJ</w:t>
      </w:r>
    </w:p>
    <w:p>
      <w:pPr>
        <w:pStyle w:val="Default"/>
        <w:bidi w:val="0"/>
        <w:spacing w:lineRule="atLeast" w:line="200"/>
        <w:ind w:left="108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bidi w:val="0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color w:val="00000A"/>
          <w:sz w:val="20"/>
          <w:szCs w:val="20"/>
        </w:rPr>
        <w:t xml:space="preserve">Na podstawie  POZWOLENIA DECYZJA NR 405/2015 z dnia 3 listopada 2015 roku opracowany przez PPU Karol Miśkiewicz w składzie  mgr inż. Dariusz Ciszewski i mgr inż. Karol Miśkiewicz   oraz projekt zamienny roboczy opracowany przez mgr inż. Magdalenę Dąbrowską 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robót obejmuje</w:t>
      </w:r>
    </w:p>
    <w:p>
      <w:pPr>
        <w:pStyle w:val="Akapitzlist1"/>
        <w:spacing w:lineRule="atLeast" w:line="20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przyłącza wodociągowego  z rur PE90mm na całym odcinku z wybudowaniem hydrantu nadziemnego DN80 ( wraz z oznakowaniem w terenie słupek z symbolem H), z przeciskiem /przewiertem pod jezdnią. Do odbioru przedłożyć inwentaryzację geodezyjną, badania fizykochemiczne i mikrobiologiczne,  badanie wydajności hydrantu zewnętrznego </w:t>
      </w:r>
    </w:p>
    <w:p>
      <w:pPr>
        <w:pStyle w:val="Normal"/>
        <w:keepNext w:val="true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Style w:val="Markedcontent"/>
          <w:rFonts w:cs="Arial" w:ascii="Arial" w:hAnsi="Arial"/>
          <w:b/>
          <w:bCs/>
          <w:color w:val="000000"/>
          <w:sz w:val="20"/>
          <w:szCs w:val="20"/>
          <w:u w:val="single"/>
          <w:shd w:fill="auto" w:val="clear"/>
        </w:rPr>
        <w:t xml:space="preserve">2. Dotyczy: PAKIET 2 – Wykonanie podjazdu dla osób z niepełnosprawnością 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/>
        <w:jc w:val="both"/>
        <w:rPr>
          <w:color w:val="00000A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RES PRAC - PODJAZD DLA OSÓB Z NIEPEŁNOSPRAWNOŚCIAMI</w:t>
      </w:r>
    </w:p>
    <w:p>
      <w:pPr>
        <w:pStyle w:val="Default"/>
        <w:bidi w:val="0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color w:val="00000A"/>
          <w:sz w:val="20"/>
          <w:szCs w:val="20"/>
        </w:rPr>
        <w:t xml:space="preserve">w oparciu o POZWOLENIA: DECYZJA NR 405/2015 z dnia 3 listopada 2015 roku ;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 BUDOWLANO-WYKONAWCZY DO ZMIANY POZWOLENIA DECYZJA NR 405/2015 z dnia 3 listopada 2015 roku opracowany przez KONSORCJUM:  STUDIUM Sp. z o.o. ul. Nowakowskiego 12/99, 00-666 Warszawa i STUDIUM Sp. z o.o. Sp. k. ul. Nowakowskiego 12/99, 00-666 Warszawa 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ejonie głównego wejścia zaprojektowano schody terenowe na owalny placyk z podjazdem-pochylnią po obu stronach schodów w konstrukcji betowej z okładziną z granitu.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topnice i podstopnice z płyt z granitu szaro-żółtego płomieniowanego gr. 3cm. Postumenty akcentujące wejście - betonowe obłożone płytą z granitu szaro-żółtego gr. 2cm i wykończone od góry czapą z granitu szaro-żółtego gr. 5cm. Do czap zamocowane są kule z granitu szaro-żółtego o śr. 40cm.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uje się nawierzchnię  podjazdu - pochylni  z płyt granitowych o wymiarach 50x50 cm o gr.5 cm w kolorze szarożółtym powierzchnie pionowe trójkątne pochylni również obłożone płytą  granitową .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mach robót należy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ozebrać istniejące schody betonowe przy wejściu ,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ozebrać istniejące  obrzeża i chodnik z kostki polbruk ,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wykorytować trasę chodnika - podjazdu  z każdej strony schodów  łączna  długoś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0,75m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ykonać podbudowy z kruszywa łamanego stabilizowanego mechanicznie  lub stabilizowanego cementem wykonać płytę betonową  schodów i podjazd z każdej strony schodów 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ykonać  okładziny  na schodach  i podjeździe- pochylni  z płyt granitowych powierzchni poziome, ukośne i pionowe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Calibri"/>
      <w:color w:val="auto"/>
      <w:kern w:val="2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Markedcontent">
    <w:name w:val="markedcontent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Arial"/>
      <w:color w:val="000000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suppressAutoHyphens w:val="true"/>
      <w:spacing w:lineRule="auto" w:line="252" w:before="0" w:after="160"/>
      <w:ind w:left="720" w:right="0" w:hanging="0"/>
    </w:pPr>
    <w:rPr>
      <w:rFonts w:ascii="Calibri" w:hAnsi="Calibri" w:eastAsia="SimSun;宋体" w:cs="font1405"/>
      <w:kern w:val="2"/>
    </w:rPr>
  </w:style>
  <w:style w:type="paragraph" w:styleId="Legenda1">
    <w:name w:val="Legenda1"/>
    <w:basedOn w:val="Normal"/>
    <w:qFormat/>
    <w:pPr>
      <w:numPr>
        <w:ilvl w:val="0"/>
        <w:numId w:val="0"/>
      </w:numPr>
      <w:suppressAutoHyphens w:val="true"/>
      <w:spacing w:lineRule="atLeast" w:line="100" w:before="0" w:after="200"/>
      <w:ind w:left="0" w:right="0" w:hanging="0"/>
    </w:pPr>
    <w:rPr>
      <w:rFonts w:ascii="Calibri" w:hAnsi="Calibri" w:eastAsia="SimSun;宋体" w:cs="font1405"/>
      <w:i/>
      <w:iCs/>
      <w:color w:val="44546A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9T16:41:00Z</dcterms:created>
  <dc:creator>Armista Anna</dc:creator>
  <dc:description/>
  <dc:language>en-US</dc:language>
  <cp:lastModifiedBy>Armista Anna</cp:lastModifiedBy>
  <dcterms:modified xsi:type="dcterms:W3CDTF">2024-09-29T16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