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SWZ</w:t>
      </w:r>
    </w:p>
    <w:tbl>
      <w:tblPr>
        <w:tblW w:w="8962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sz w:val="6"/>
                <w:szCs w:val="6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ZÓR UMOWY  </w:t>
            </w:r>
          </w:p>
          <w:p>
            <w:pPr>
              <w:pStyle w:val="Head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RAJĄCY  ISTOTNE  POSTANOWIENIA, KTÓRE ZOSTANĄ WPROWADZONE</w:t>
            </w:r>
          </w:p>
          <w:p>
            <w:pPr>
              <w:pStyle w:val="Head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UMOWY Z WYBRANYM WYKONAWCĄ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i/>
                <w:sz w:val="6"/>
                <w:szCs w:val="6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MOWA  Nr  DIZ – 342 / R / …. / …….. / 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............................ w Tychach, w wyniku przeprowadzenia na podstawie obowiązujących przepisów ustawy Prawo zamówień publicznych postępowania </w:t>
        <w:br/>
        <w:t xml:space="preserve">o zamówienie publiczne w trybie podstawowym, pomiędzy Gminą Miasta Tychy z siedzibą 43-100 Tychy, al. Niepodległości 49 reprezentowaną przez Prezydenta Miasta, w imieniu którego działa na podstawie pełnomocnictwa Dyrektor Miejskiego Zarządu Budynków Mieszkalnych w Tycha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-  ……………………………….. </w:t>
      </w:r>
    </w:p>
    <w:p>
      <w:pPr>
        <w:pStyle w:val="Normal"/>
        <w:tabs>
          <w:tab w:val="clear" w:pos="708"/>
          <w:tab w:val="left" w:pos="142" w:leader="none"/>
        </w:tabs>
        <w:ind w:left="851" w:hanging="142"/>
        <w:jc w:val="both"/>
        <w:rPr/>
      </w:pPr>
      <w:r>
        <w:rPr>
          <w:rFonts w:cs="Arial" w:ascii="Arial" w:hAnsi="Arial"/>
          <w:sz w:val="22"/>
          <w:szCs w:val="22"/>
        </w:rPr>
        <w:t>- adres dla doręczeń:  Miejski Zarząd Budynków Mieszkalnych Zakład Budżetowy</w:t>
        <w:br/>
        <w:t xml:space="preserve">w Tychach, 43 -100 Tychy, ul. Filaretów 31, e-mail: sekretariat@mzbm.tychy.pl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treści umowy „Zamawiającym”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mającym swoją siedzibę </w:t>
        <w:br/>
        <w:t>w .................., przy ulicy ................................................., działającym na podstawie wpisu do KRS * / ewidencji działalności gospodarczej* Nr ............…………….... reprezentowanym przez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. 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Wykonawcą”, o następującej treśc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wykonanie przez Wykonawcę na rzecz Zamawiającego likwidacji zawilgocenia pomieszczeń piwnicznych Muzeum Miejskiego położonego przy </w:t>
        <w:br/>
        <w:t>Pl. Wolności w Tychach, która obejmuj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odstawowy:</w:t>
      </w:r>
    </w:p>
    <w:p>
      <w:pPr>
        <w:pStyle w:val="Akapitzlist"/>
        <w:numPr>
          <w:ilvl w:val="1"/>
          <w:numId w:val="15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robót obejmujących m.in. wykonanie iniekcji strukturalnej/kurtynowej </w:t>
        <w:br/>
        <w:t>w ścianie oraz nałożenie preparatu grzybobójczego na ścianach.</w:t>
      </w:r>
    </w:p>
    <w:p>
      <w:pPr>
        <w:pStyle w:val="Akapitzlist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objęty prawem opcji:</w:t>
      </w:r>
    </w:p>
    <w:p>
      <w:pPr>
        <w:pStyle w:val="Akapitzlist"/>
        <w:numPr>
          <w:ilvl w:val="1"/>
          <w:numId w:val="15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robót  obejmujących naprawę starych murów tynkiem renowacyjnym wraz z malowaniem farbami wysokodyfuzyjnym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</w:rPr>
        <w:t>Szczegółowy zakres robót, o którym mowa w ust.1, określa opis przedmiotu zamówienia, przedmiar robót,  kosztorys ofertowy Wykonawcy oraz SWZ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</w:rPr>
        <w:t>Wykonawca zobowiązuje się wykonać przedmiot umowy z należytą starannością, terminowo oraz fachowo, zgodnie z przepisami Prawa budowlanego, zasadami sztuki budowlanej, przepisami bhp, technologią robót oraz złożoną ofertą i kosztorysem ofertowym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eastAsia="en-GB"/>
        </w:rPr>
      </w:pPr>
      <w:r>
        <w:rPr>
          <w:rFonts w:cs="Arial" w:ascii="Arial" w:hAnsi="Arial"/>
          <w:bCs/>
          <w:sz w:val="22"/>
          <w:szCs w:val="22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21"/>
        </w:numPr>
        <w:ind w:left="426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przedmiotu umowy ustala się na dzień: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 termin zakończenia robót, o których mowa w § 1  ust. 1. pkt. 1.1. – do 30.11.2024 r., przy czym przez zakończenie robót rozumie się podpisanie przez obie strony protokołu zdawczo-odbiorczego, o którym mowa w § 9 ust. 5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2. termin realizacji robót , o których mowa w § 1  ust. 1. pkt. 1.2:  …………., licząc od daty upływu terminu, o którym mowa w § 4 ust. 4 umowy, przy czym przez zakończenie robót rozumie się całkowite zakończenie robót budowlanych i podpisanie przez obie strony, protokołu odbioru końcowego o którym mowa w § 9 ust. 5. </w:t>
      </w:r>
    </w:p>
    <w:p>
      <w:pPr>
        <w:pStyle w:val="Normal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Strony uzgadniają, iż Wykonawca od daty protokolarnego przejęcia od Zamawiającego frontu robót, aż do chwili podpisania protokołu przekazania przedmiotu umowy do użytkowania ponosi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na zasadach Kodeksu Cywilnego, za wszelkie szkody wynikłe w związku z prowadzeniem prac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932" w:leader="none"/>
          <w:tab w:val="left" w:pos="5860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ustala się </w:t>
      </w:r>
      <w:r>
        <w:rPr>
          <w:rFonts w:cs="Arial" w:ascii="Arial" w:hAnsi="Arial"/>
          <w:bCs/>
          <w:sz w:val="22"/>
          <w:szCs w:val="22"/>
        </w:rPr>
        <w:t>wynagrodzenie ryczałtowe określone na podstawie oferty Wykonawcy.</w:t>
      </w:r>
    </w:p>
    <w:p>
      <w:pPr>
        <w:pStyle w:val="Normal"/>
        <w:numPr>
          <w:ilvl w:val="0"/>
          <w:numId w:val="12"/>
        </w:numPr>
        <w:ind w:left="360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ogółem wynosi: .................................. zł (z podatkiem VAT)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.........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odstawowy: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robót obejmujących m.in. wykonanie iniekcji strukturalnej/kurtynowej </w:t>
        <w:br/>
        <w:t xml:space="preserve">w ścianie oraz nałożenie preparatu grzybobójczego na ścianach: </w:t>
      </w:r>
      <w:r>
        <w:rPr>
          <w:rFonts w:cs="Arial" w:ascii="Arial" w:hAnsi="Arial"/>
          <w:sz w:val="22"/>
          <w:szCs w:val="22"/>
        </w:rPr>
        <w:t>........... zł (z podatkiem VAT)  słownie: …….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bjęty opcją: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robót  obejmujących naprawę starych murów tynkiem renowacyjnym wraz z malowaniem farbami wysokodyfuzyjnymi: </w:t>
      </w:r>
      <w:r>
        <w:rPr>
          <w:rFonts w:cs="Arial" w:ascii="Arial" w:hAnsi="Arial"/>
          <w:sz w:val="22"/>
          <w:szCs w:val="22"/>
        </w:rPr>
        <w:t>............... zł (z podatkiem VAT)  słownie: …….…..</w:t>
      </w:r>
    </w:p>
    <w:p>
      <w:pPr>
        <w:pStyle w:val="Normal"/>
        <w:numPr>
          <w:ilvl w:val="0"/>
          <w:numId w:val="12"/>
        </w:numPr>
        <w:ind w:left="360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kreślone w ust. 1 i ust. 2 niniejszego paragrafu umowy obejmuje koszt wykonania całości przedmiotu umowy, o którym mowa w § 1 ust. 1 niniejszej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ind w:left="426" w:hanging="284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możliwość zastosowania prawa opcji, tj. </w:t>
      </w:r>
      <w:r>
        <w:rPr>
          <w:rFonts w:cs="Arial" w:ascii="Arial" w:hAnsi="Arial"/>
          <w:sz w:val="22"/>
        </w:rPr>
        <w:t xml:space="preserve">skorzystania </w:t>
        <w:br/>
        <w:t xml:space="preserve">z  wykonania prac </w:t>
      </w:r>
      <w:r>
        <w:rPr>
          <w:rFonts w:cs="Arial" w:ascii="Arial" w:hAnsi="Arial"/>
          <w:sz w:val="22"/>
          <w:u w:val="single"/>
        </w:rPr>
        <w:t>w zakresie rozszerzonym,</w:t>
      </w:r>
      <w:r>
        <w:rPr>
          <w:rFonts w:cs="Arial" w:ascii="Arial" w:hAnsi="Arial"/>
          <w:sz w:val="22"/>
          <w:szCs w:val="22"/>
        </w:rPr>
        <w:t xml:space="preserve"> o którym mowa w § 1 ust. 1 pkt. 1.2., gdy Rada Miasta Tychy podejmie stosowną uchwałę o przeznaczeniu środków na ten ce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ind w:left="426" w:hanging="284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jest do skorzystania z prawa opcji w terminie 24 miesięcy od daty zawarcia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nie skorzystania przez Zamawiającego z prawa opcji, o którym mowa w ust. 1,  wynagrodzenie Wykonawcy określone w § 3 ulegnie zmniejszeniu o wynagrodzenie za zakres rozszerzony, o którym mowa w § 3 ust. 2. pkt 2.2. Z tego tytułu Wykonawcy nie będą przysługiwać żadne roszcze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O terminie wykonania robót w zakresie rozszerzonym Wykonawca zostanie poinformowany na piśmie na 14 dni przed planowanym rozpoczęciem prac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kstpodstawowy2"/>
        <w:numPr>
          <w:ilvl w:val="0"/>
          <w:numId w:val="27"/>
        </w:numPr>
        <w:jc w:val="both"/>
        <w:rPr/>
      </w:pPr>
      <w:r>
        <w:rPr>
          <w:rFonts w:cs="Arial" w:ascii="Arial" w:hAnsi="Arial"/>
          <w:szCs w:val="22"/>
        </w:rPr>
        <w:t xml:space="preserve">Odpowiedzialnym za nadzór nad realizacją umowy ze strony Zamawiającego jest Kierownik    </w:t>
      </w:r>
    </w:p>
    <w:p>
      <w:pPr>
        <w:pStyle w:val="Tekstpodstawowy2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>..</w:t>
      </w:r>
    </w:p>
    <w:p>
      <w:pPr>
        <w:pStyle w:val="Tekstpodstawowy2"/>
        <w:numPr>
          <w:ilvl w:val="0"/>
          <w:numId w:val="2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powiedzialnym za realizacją przedmiotu umowy ze strony Zamawiającego jest: Inspektor Nadzoru ……..……. - jako osoba wiodąca, zwany w dalszej treści umowy „Inspektorem”, </w:t>
        <w:br/>
        <w:t xml:space="preserve">a w przypadku jego nieobecności inna osoba wskazana pisemnie przez kierownika, o którym mowa w ust. 1. Inspektor jest uprawniony do dokonania odbioru robót, do ustalania, sprawdzania, korygowania jednostek przyjmowanych do rozliczeń za wykonane prace według faktycznego sposobu wykonania – przy czym Inspektor nie jest uprawniony </w:t>
        <w:br/>
        <w:t>do dokonywania zmian postanowień niniejszej umowy. Telefon kontaktowy:………</w:t>
      </w:r>
    </w:p>
    <w:p>
      <w:pPr>
        <w:pStyle w:val="Tekstpodstawowy2"/>
        <w:numPr>
          <w:ilvl w:val="0"/>
          <w:numId w:val="2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ę reprezentuje kierownik budowy: ……………………………. posiadający uprawnienia budowlane do pełnienia samodzielnych funkcji technicznych w budownictwie</w:t>
        <w:br/>
        <w:t>w specjalności ………………., nr ewidencyjny uprawnień ………, tel. 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Heading3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u w:val="none"/>
        </w:rPr>
        <w:t>Wykonawca do dnia zawarcia umowy przekaże Zamawiającemu pisemne oświadczenie kierownika robót stwierdzające przyjęcie obowiązku kierowania robotami, kserokopię uprawnień oraz aktualne zaświadczenie o opłaceniu składek i przynależności do właściwej Izby Inżynierów Budownictwa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wca oświadcza, że dysponuje stosowną wiedzą i środkami do wykonania zamówienia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wca zorganizuje plac budowy we własnym zakresie i w sposób nie kolidujący z użytkowaniem nieruchomości położonych w rejonie prowadzonych prac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wca zobowiązuje się wykonać przedmiot umowy z wyrobów budowlanych dopuszczonych do obrotu i powszechnego stosowania w rozumieniu ustawy Prawo Budowlane i będących własnością Wykonawcy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Na każde żądanie Inspektora Wykonawca jest zobowiązany okazać w stosunku do wskazanych materiałów aktualną krajową ocenę techniczną oraz aktualną krajową deklarację właściwości użytkowych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dpowiada za przestrzeganie technologii, przepisów prawa, zasad i przepisów bezpieczeństwa i higieny pracy oraz przeciwpożarowych, a także za właściwą organizację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y i zachowanie ładu oraz porządku przy wykonywaniu robót , jak też przestrzeganie wymogów szczegółowo określonych w systemie zarządzania publicznymi terenami zieleni dla Miasta Tychy, zamieszczonym na stronie: </w:t>
      </w:r>
    </w:p>
    <w:p>
      <w:pPr>
        <w:pStyle w:val="Normal"/>
        <w:ind w:left="709" w:hanging="0"/>
        <w:jc w:val="both"/>
        <w:rPr/>
      </w:pPr>
      <w:r>
        <w:rPr>
          <w:rStyle w:val="InternetLink"/>
          <w:rFonts w:cs="Arial" w:ascii="Arial" w:hAnsi="Arial"/>
          <w:color w:val="000000"/>
          <w:sz w:val="22"/>
          <w:szCs w:val="22"/>
        </w:rPr>
        <w:t>https://umtychy.pl/upload/pdf/folders/138/system-zarzadzania-terenami-zieleni.pdf</w:t>
      </w:r>
    </w:p>
    <w:p>
      <w:pPr>
        <w:pStyle w:val="Normal"/>
        <w:ind w:left="709" w:hanging="0"/>
        <w:jc w:val="both"/>
        <w:rPr/>
      </w:pPr>
      <w:r>
        <w:rPr>
          <w:rStyle w:val="InternetLink"/>
          <w:rFonts w:cs="Arial" w:ascii="Arial" w:hAnsi="Arial"/>
          <w:color w:val="000000"/>
          <w:sz w:val="22"/>
          <w:szCs w:val="22"/>
        </w:rPr>
        <w:t>oraz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ttp://bip.umtychy.pl/index.php?action=PobierzPlik&amp;id=495067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konaniu robót ulegających zakryciu, Wykonawca zobowiązany jest zawiadomić o tym na piśmie Inspektora; kontynuowanie dalszych robót objętych przedmiotem umowy uzależnia się od pisemnego odebrania robót ulegających zakryciu przez Inspektora, przy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m za skutki naruszenia tego obowiązku pełną odpowiedzialność ponosi Wykonawca, łącznie z koniecznością przywrócenia na swój koszt stanu robót do stanu z przed zakryci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rczania mediów potrzebnych do realizacji robót na swój koszt i swoim staraniem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odpowiedzialność prawną i finansową wobec Zamawiającego i osób trzecich za wszelkie szkody, wynikłe z zaniechania, niedbalstwa i działania niezgodnego ze sztuką budowlaną swoich pracowników, jak również </w:t>
      </w:r>
      <w:r>
        <w:rPr>
          <w:rFonts w:cs="Arial" w:ascii="Arial" w:hAnsi="Arial"/>
          <w:sz w:val="22"/>
          <w:szCs w:val="22"/>
          <w:u w:val="single"/>
        </w:rPr>
        <w:t>podwykonawców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§ 7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ywać będzie zamówienie samodzielnie w zakresie……i przy pomocy osób trzecich (Podwykonawców), w zakresie określonym w pkt…. oferty, zawierając z nimi stosowne umowy w formie pisemnej pod rygorem nieważności, i tak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a) ..........................................................................- 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nazwa (firmy) podwykonawcy                       …..    zakres rzeczowy zamówienia powierzony podwykonawcy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b) .................................................................. - 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nazwa (firmy) podwykonawcy                                            zakres rzeczowy zamówienia powierzony podwykonaw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Wykonawca zamierzający zawrzeć umowę o podwykonawstwo w zakresie robót budowlanych lub jest zobowiązany przedłożenia Zamawiającemu projektu tej umowy, który powinien w szczególności odpowiadać przepisom powszechnie obowiązującego prawa oraz zastrzegać spełnienie przez podwykonawcę wymagań Zamawiającego dotyczących realizacji niniejszej umowy, w tym dotyczący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u realizacji umow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u rękojmi za wady i gwarancji na wykonane robot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i zasad zapłaty wynagrodzenia podwykonawc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terminu zapłaty wynagrodzenia podwykonawcy, który nie powinien być nie dłuższy niż 30 dni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obowiązku zatrudnienia osób na warunkach, o których mowa w § 13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Jeżeli Zamawiający w terminie do 14 dni od daty przedłożenia mu przez Wykonawcę projektu umowy o podwykonawstwo na wykonanie części zamówienia, o  której mowa w ust. 2 niniejszego paragrafu, nie zgłosi pisemnych zastrzeżeń - uważa się za akceptację projektu umowy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ostanowienia ust. 2-3 stosuje się odpowiednio do projektów aneksów wprowadzających zmiany do umów zawartych z podwykonawcami za zgodą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przez Wykonawcę realizacji części zamówienia podwykonawcy, Wykonawca jest zobowiązany do dokonania we własnym zakresie zapłaty wynagrodzenia należnego podwykonawcy z zachowaniem terminów płatności określonych w umowie z podwykonawc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zawieranie umów przez podwykonawców z dalszymi podwykonawcami, jak również nie wyraża zgody na wprowadzanie podwykonawców bez jego pisemnej zg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e prac w podwykonawstwie nie zwalnia Wykonawcy z odpowiedzialności za wykonywanie obowiązków wynikających z umowy i obowiązujących przepisów prawa albowiem Wykonawca odpowiada za działania i zaniechania podwykonawców - jak za działania i zaniechania własne.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kłada Zamawiającemu poświadczoną za zgodność z oryginałem kopię zawartej umowy o podwykonawstwo w zakresie robót budowlanych, jak również ewentualne aneksy do niej w terminie do 7 dni od daty jej zawarc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mawiający w terminie do 14 dni od daty przedłożenia mu umowy o podwykonawstwo lub aneksu do niej, nie zgłosi do niej pisemnych zastrzeżeń w zakresie dotyczącym spełnienia przez podwykonawcę wymagań Zamawiającego, o których mowa</w:t>
        <w:br/>
        <w:t>w § 7 ust. 2 - uważa się, iż Zamawiający zaakceptował umowę/anek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wejście na teren robót, objętych przedmiotem umowy, Podwykonawcy przed wyrażeniem przez Zamawiającego akceptacji, o której mowa w ust. 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, o którym mowa w § 1 ust. 1. pkt 1.1. i 1.2,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astąpi kosztorysem powykonawczym, na podstawie uzgodnionych cen wyszczególnionych w kosztorysie ofertowym Wykonawcy oraz ilości rzeczywiście wykonanych i odebranych robót, zaakceptowanym przez Inspektora.</w:t>
      </w:r>
    </w:p>
    <w:p>
      <w:pPr>
        <w:pStyle w:val="Normal"/>
        <w:numPr>
          <w:ilvl w:val="0"/>
          <w:numId w:val="2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oraz składniki cenotwórcze określone przez Wykonawcę w kosztorysie ofertowym zostały ustalone na okres ważności umowy i nie będą podlegały zmianom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32" w:leader="none"/>
        </w:tabs>
        <w:ind w:left="709" w:hanging="283"/>
        <w:jc w:val="both"/>
        <w:rPr/>
      </w:pPr>
      <w:r>
        <w:rPr>
          <w:rFonts w:cs="Arial"/>
          <w:sz w:val="22"/>
        </w:rPr>
        <w:t xml:space="preserve">Po zakończeniu robót, </w:t>
      </w:r>
      <w:r>
        <w:rPr>
          <w:rFonts w:cs="Arial"/>
          <w:sz w:val="22"/>
          <w:szCs w:val="22"/>
        </w:rPr>
        <w:t xml:space="preserve">będących przedmiotem niniejszej umowy, ale nie później niż na </w:t>
        <w:br/>
        <w:t>5 dni przed terminem zakończenia robót w zakresie podstawowym w rozumieniu § 2 ust. 1. pkt. 1.2. oraz nie później niż na 5 dni przed terminem zakończenia robót w zakresie objętym opcją w rozumieniu w § 2 ust. 1 pkt 1.2. Wykonawca zgłosi inspektorowi gotowość do odbioru końcowego robót. Potwierdzone przez Inspektora zgłoszenie Wykonawca złoży na piśmie w sekretariacie Zamawiającego przy ul. Filaretów 31 w Tycha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32" w:leader="none"/>
        </w:tabs>
        <w:ind w:left="709" w:hanging="283"/>
        <w:jc w:val="both"/>
        <w:rPr/>
      </w:pPr>
      <w:r>
        <w:rPr>
          <w:rFonts w:cs="Arial"/>
          <w:sz w:val="22"/>
        </w:rPr>
        <w:t>Z zastrzeżeniem ust. 5. Inspektor w ciągu trzech dni od daty zgłoszenia zakończenia robót, wyznaczy termin końcowego odbioru robót</w:t>
      </w:r>
      <w:r>
        <w:rPr>
          <w:rFonts w:cs="Arial"/>
          <w:sz w:val="22"/>
          <w:szCs w:val="22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32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Odbiór </w:t>
      </w:r>
      <w:r>
        <w:rPr>
          <w:rFonts w:cs="Arial"/>
          <w:sz w:val="22"/>
          <w:szCs w:val="22"/>
        </w:rPr>
        <w:t xml:space="preserve">wykonanych robót następuje komisyjnie w formie „protokołu odbioru robót” końcowego w terminie do 5 dni po zgłoszeniu robót przez Wykonawcę w przypadku zakresu podstawowego oraz do 5 dni po zgłoszeniu zakończenia robót przez Wykonawcę </w:t>
        <w:br/>
        <w:t>w przypadku zakresu objętego opcją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32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inien przedłożyć Zamawiającemu w dniu odbioru komplet dokumentów wymaganych przepisami prawa budowlanego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32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ór i przekazanie odpadów do unieszkodliwienia będzie się odbywać na podstawie „karty przekazania odpadów” wg wzoru wynikającego z przepisów prawa stosowanych na potrzeby ewidencji odpadów lub innego dokumentu potwierdzającego zutylizowanie odpadów zgodnie z obowiązującą ustawą o odpada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32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rFonts w:cs="Arial"/>
          <w:sz w:val="22"/>
          <w:szCs w:val="22"/>
        </w:rPr>
        <w:t>przedłoży Inspektorowi, o którym mowa w § 5 ust. 2 niniejszej umowy potwierdzoną za zgodność z oryginałem kopię „karty przekazania odpadów” do unieszkodliwienia w chwili rozliczenia robót lub przedłoży inny dokument potwierdzający zutylizowanie odpadów zgodnie z obowiązującą ustawą o odpada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32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>Z zastrzeżeniem zapisów § 10,  zapłata za wykonane roboty zostanie dokonana przelewem na wskazany przez Wykonawcę rachunek bankowy w terminie do 30 dni od daty dostarczenia Zamawiającemu przez Wykonawcę faktury wraz z dokumentami rozliczeniowymi, na które składają się podpisany przez Inspektora protokół odbioru robót oraz zaakceptowany przez Inspektora kosztorys powykonawczy.</w:t>
      </w:r>
    </w:p>
    <w:p>
      <w:pPr>
        <w:pStyle w:val="TextBody"/>
        <w:jc w:val="both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/>
          <w:sz w:val="22"/>
          <w:szCs w:val="22"/>
        </w:rPr>
        <w:t>Zapłata wynagrodzenia należnego Wykonawcy za wykonanie zaprojektowanych robót budowlanych nastąpi po ich zakończeniu i odebraniu oraz po przedłożeniu Zamawiającemu oświadczeń Wykonawcy oraz podwykonawców, o tym, że wszelkie wzajemne zobowiązania finansowe związane z wykonywanymi pracami zostały uregulowan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/>
          <w:sz w:val="22"/>
          <w:szCs w:val="22"/>
        </w:rPr>
        <w:t>Załącznikiem do faktury będzie podpisane oświadczenie przez Wykonawcę i podwykonawców o braku zobowiązań finansowych Wykonawcy wobec podwykonawców przy realizacji umowy wraz z dowodem potwierdzającym dokonanie zapłaty (uwierzytelniona kopia polecenia przelewu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e wywiązanie się przez Wykonawcę z postanowień ust.1 i 2 wyklucza możliwość zapłaty faktury i wstrzymuje bieg terminu jej płatności; w części odpowiadającej sumie zobowiązań Wykonawcy wobec podwykonawców, w odniesieniu do których Wykonawca nie przedłożył dokumentów świadczących o dokonaniu zapłaty o których mowa w ust.2.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nagrodzenie Wykonawcy zostanie przekazane na jego rachunek, za wyjątkiem kwoty odpowiadającej sumie zobowiązań Wykonawcy wobec podwykonawców, w odniesieniu do których Wykonawca nie przedłożył dokumentów świadczących o dokonaniu zapłaty. Zobowiązania te ureguluje Zamawiający przez przekazanie ich bezpośrednio na rachunek podwykonawcy lub poprzez złożenie ich depozytu sądowego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woty wypłacone przez Zamawiającego podwykonawcom zostaną potrącone </w:t>
        <w:br/>
        <w:t>z należności Wykonawcy za wykonany przedmiot umowy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1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oświadcza, iż jest podatnikiem podatku VAT i posiada nr identyfikacyjny NIP ……………………………….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oświadcza, iż jest czynnym podatnikiem podatku VAT/ podatnikiem zwolnionym z podatku od towarów i usług* i posiada nr identyfikacyjny</w:t>
      </w:r>
    </w:p>
    <w:p>
      <w:pPr>
        <w:pStyle w:val="Tekstpodstawowy2"/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P ………………………………;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mawiający oświadcza, że będzie realizować płatności za faktury z zastosowaniem </w:t>
        <w:br/>
        <w:t xml:space="preserve">mechanizmu podzielonej płatności, tzw. split payment w oparciu o art. 108a ust. 1. ustawy </w:t>
        <w:br/>
        <w:t>z dnia 11 marca 2004 r. o podatku od towarów i usług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Wykonawca oświadcza, że numer rachunku rozliczeniowego wskazany we wszystkich fakturach, które będą wystawione w jego imieniu, jest rachunkiem zawartym w wykazie podmiotów, o którym mowa w art. 96b ust. 1. ustawy z dnia 11 marca 2004 r. o podatku od towarów i usług, dla którego zgodnie z Rozdziałem 3a ustawy z dnia 29 sierpnia 1997 r. Prawo Bankowe prowadzony jest rachunek VAT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Cs w:val="22"/>
        </w:rPr>
        <w:t>Strony zgodnie ustalają, iż Wykonawca na wystawionych przez siebie fakturach zamieszczać będzie następujące dane:</w:t>
      </w:r>
    </w:p>
    <w:p>
      <w:pPr>
        <w:pStyle w:val="Tekstpodstawowy2"/>
        <w:ind w:left="143" w:firstLine="56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abywca:</w:t>
      </w:r>
    </w:p>
    <w:p>
      <w:pPr>
        <w:pStyle w:val="Tekstpodstawowy2"/>
        <w:ind w:left="143" w:firstLine="56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Gmina Miasta Tychy</w:t>
      </w:r>
    </w:p>
    <w:p>
      <w:pPr>
        <w:pStyle w:val="Tekstpodstawowy2"/>
        <w:ind w:left="143" w:firstLine="56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43-100 Tychy, al. Niepodległości 49</w:t>
      </w:r>
    </w:p>
    <w:p>
      <w:pPr>
        <w:pStyle w:val="Tekstpodstawowy2"/>
        <w:ind w:left="143" w:firstLine="56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NIP 646-001-34-50</w:t>
      </w:r>
    </w:p>
    <w:p>
      <w:pPr>
        <w:pStyle w:val="Tekstpodstawowy2"/>
        <w:ind w:left="143" w:firstLine="56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dbiorca faktury:</w:t>
      </w:r>
    </w:p>
    <w:p>
      <w:pPr>
        <w:pStyle w:val="Tekstpodstawowy2"/>
        <w:ind w:left="143" w:firstLine="56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Miejski Zarząd Budynków Mieszkalnych w Tychach</w:t>
      </w:r>
    </w:p>
    <w:p>
      <w:pPr>
        <w:pStyle w:val="Tekstpodstawowy2"/>
        <w:ind w:left="143" w:firstLine="56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43-100 Tychy, ul. Filaretów 3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rękojmi za wady i gwarancji na przedmiot niniejszej umowy na okres  ……..miesięcy, licząc od daty podpisania bez zastrzeżeń protokołu odbioru, o którym mowa odpowiednio w § 9 ust. 5 (termin liczony odrębnie dla każdego zakresu prac tj. zakresu podstawowego i zakresu objętego prawem opcji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usuwania usterek i wad dla poszczególnych prac w okresie udzielonej przez Wykonawcę rękojmi i gwarancji nie mogą być dłuższe niż 14 dni od daty pisemnego powiadomienia Wykonawcy o zaistniałych wadach. W przypadku upływu ustalonego terminu Zamawiającemu przysługuje prawo zlecenia wykonania prac poprawkowych innemu podmiotowi, na koszt Wykonawcy według cen nie wyższych niż maksymalne ceny wynikające z Intercenbud za miniony kwarta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rzed upływem okresu rękojmi i gwarancji strony przeprowadzają przegląd, w wyniku którego Wykonawca usuwa zauważone przez Zamawiającego wady – usterki na zasadach, o których mowa w ust. 2.</w:t>
      </w:r>
    </w:p>
    <w:p>
      <w:pPr>
        <w:pStyle w:val="Tekstpodstawowy2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3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mawiający wymaga, aby osoby wykonujące roboty budowlane pod kierownictwem Kierownika Budowy, o którym mowa w § 5 ust. 3 były zatrudnione przez Wykonawcę lub Podwykonawców na podstawie umowy o pracę w rozumieniu przepisów ustawy Kodeks pracy. </w:t>
      </w:r>
      <w:r>
        <w:rPr>
          <w:rFonts w:cs="Arial" w:ascii="Arial" w:hAnsi="Arial"/>
          <w:color w:val="000000"/>
          <w:szCs w:val="22"/>
        </w:rPr>
        <w:t>Wymaga się, aby umowa o pracę była zawarta co najmniej na czas wykonywania powierzonych czynności w trakcie realizacji przedmiotu umowy.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any jest do przedłożenia Zamawiającemu w terminie do 3 dni od daty zawarcia niniejszej umowy pisemnego „Wykazu Pracowników” tj. Wykazu osób zatrudnionych u Wykonawcy lub Podwykonawcy na podstawie umowy o pracę, które będą uczestniczyły w wykonywaniu czynności, o których mowa w ust. 1, albo osób, które Wykonawca lub Podwykonawca deklaruje się zatrudnić na podstawie umowy o pracę celem wykonania tych czynności oraz kopii (zanonimizowanych) umów o pracę z osobami,</w:t>
        <w:br/>
        <w:t>o których mowa w ust. 1 tj. kopii z wyłączeniem danych: PESEL pracownika, wysokości wynagrodzenia i adresu jego zamieszkania. Kopie będą zawierać: imię i nazwisko pracownika, czas na jaki została zawarta umowa o pracę oraz stanowisko pracy.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każdym przypadku rozwiązania, wygaśnięcia lub nawiązania stosunku pracy z osobą wymienioną w „ Wykazie Pracowników”, o którym mowa w ust. 2, w czasie wykonywania przedmiotu umowy – Wykonawca ma obowiązek powiadomić na piśmie Zamawiającego w terminie do 3 dni licząc od daty tego zdarzenia.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zależnie od uprawnień wymienionych w § 14 ust. 2 pkt d) i w § 20 niniejszej umowy, w przypadku niedopełnienia obowiązku, o którym mowa w ust. 2 i 3, Zamawiający jest uprawniony do odstąpienia od realizacji umowy z przyczyn leżących po stronie Wykonawcy</w:t>
        <w:br/>
        <w:t>i naliczenia kar umownych, wymienionych w § 14 ust. 2 pkt a) niniejszej umowy.</w:t>
      </w:r>
    </w:p>
    <w:p>
      <w:pPr>
        <w:pStyle w:val="Tekstpodstawowy2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zapisu ust. 4 Strony postanawiają, że obowiązującą je formą odszkodowania stanowią kary umowne, których łączna maksymalna wysokość dla każdej ze Stron nie może przekroczyć </w:t>
      </w:r>
      <w:r>
        <w:rPr>
          <w:rFonts w:cs="Arial" w:ascii="Arial" w:hAnsi="Arial"/>
          <w:b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ynagrodzenia ogółem, o którym mowa w § 3 ust. 2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211" w:hanging="92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a płaci Zamawiającemu kary umow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 odstąpienie od umowy z przyczyn niezależnych od Zamawiającego, a leżących po stronie Wykonawcy w wysokości </w:t>
      </w:r>
      <w:r>
        <w:rPr>
          <w:rFonts w:cs="Arial" w:ascii="Arial" w:hAnsi="Arial"/>
          <w:b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ynagrodzenia ogółem, określonego w § 3 ust.2. niniejszej umowy,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 zwłokę w wykonaniu robót, o których mowa w § 1 ust.1. pkt.1.1 lub 1.2.: w wysokości </w:t>
      </w:r>
      <w:r>
        <w:rPr>
          <w:rFonts w:cs="Arial" w:ascii="Arial" w:hAnsi="Arial"/>
          <w:b/>
          <w:sz w:val="22"/>
          <w:szCs w:val="22"/>
        </w:rPr>
        <w:t>0,5%</w:t>
      </w:r>
      <w:r>
        <w:rPr>
          <w:rFonts w:cs="Arial" w:ascii="Arial" w:hAnsi="Arial"/>
          <w:sz w:val="22"/>
          <w:szCs w:val="22"/>
        </w:rPr>
        <w:t xml:space="preserve"> wynagrodzenia, o którym mowa odpowiednio w § 3 ust. 2 pkt. 2.1. lub pkt 2.2. umowy, za każdy dzień zwłoki licząc od dnia następnego po dniu określonym odpowiednio w § 2 ust.1 pkt. 1.1 lub 1.2.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 zwłokę w usunięciu wad stwierdzonych w okresie udzielonej przez Wykonawcę rękojmi i gwarancji w wysokości </w:t>
      </w:r>
      <w:r>
        <w:rPr>
          <w:rFonts w:cs="Arial" w:ascii="Arial" w:hAnsi="Arial"/>
          <w:b/>
          <w:sz w:val="22"/>
          <w:szCs w:val="22"/>
        </w:rPr>
        <w:t xml:space="preserve">0,5% </w:t>
      </w:r>
      <w:r>
        <w:rPr>
          <w:rFonts w:cs="Arial" w:ascii="Arial" w:hAnsi="Arial"/>
          <w:sz w:val="22"/>
          <w:szCs w:val="22"/>
        </w:rPr>
        <w:t xml:space="preserve">wynagrodzenia ogółem, o którym mowa </w:t>
        <w:br/>
        <w:t>w § 3 ust. 2 umowy za każdy dzień zwłoki licząc od dnia następnego po dniu wyznaczonym na piśmie do usunięcia tych wad,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przypadku niedopełnienia obowiązku, o którym mowa w § 13 ust. 2 i 3 niniejszej umowy, w wysokości </w:t>
      </w:r>
      <w:r>
        <w:rPr>
          <w:rFonts w:cs="Arial" w:ascii="Arial" w:hAnsi="Arial"/>
          <w:b/>
          <w:sz w:val="22"/>
          <w:szCs w:val="22"/>
        </w:rPr>
        <w:t>2%</w:t>
      </w:r>
      <w:r>
        <w:rPr>
          <w:rFonts w:cs="Arial" w:ascii="Arial" w:hAnsi="Arial"/>
          <w:sz w:val="22"/>
          <w:szCs w:val="22"/>
        </w:rPr>
        <w:t xml:space="preserve"> wynagrodzenia ogółem, o którym mowa w § 3 ust.2. umowy, za każdy stwierdzony przypadek,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przypadku nieprzestrzegania założeń systemu zarządzania publicznymi terenami zieleni dla Miasta Tychy, o którym mowa w § 6 ust. 6 niniejszej umowy w wysokości </w:t>
      </w:r>
      <w:r>
        <w:rPr>
          <w:rFonts w:cs="Arial" w:ascii="Arial" w:hAnsi="Arial"/>
          <w:b/>
          <w:sz w:val="22"/>
          <w:szCs w:val="22"/>
        </w:rPr>
        <w:t>2%</w:t>
      </w:r>
      <w:r>
        <w:rPr>
          <w:rFonts w:cs="Arial" w:ascii="Arial" w:hAnsi="Arial"/>
          <w:sz w:val="22"/>
          <w:szCs w:val="22"/>
        </w:rPr>
        <w:t xml:space="preserve"> wynagrodzenia ogółem, o którym mowa w § 3 ust. 2. umowy, za każdy stwierdzony przypadek,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przypadku braku zapłaty lub nieterminowej zapłaty wynagrodzenia należnego podwykonawcy robót budowlanych, nieprzedłożenia poświadczonej za zgodność</w:t>
        <w:br/>
        <w:t xml:space="preserve">z oryginałem kopii umowy o podwykonawstwo lub aneksu do niej w wysokości </w:t>
      </w:r>
      <w:r>
        <w:rPr>
          <w:rFonts w:cs="Arial" w:ascii="Arial" w:hAnsi="Arial"/>
          <w:b/>
          <w:sz w:val="22"/>
          <w:szCs w:val="22"/>
        </w:rPr>
        <w:t>0,5%</w:t>
      </w:r>
      <w:r>
        <w:rPr>
          <w:rFonts w:cs="Arial" w:ascii="Arial" w:hAnsi="Arial"/>
          <w:sz w:val="22"/>
          <w:szCs w:val="22"/>
        </w:rPr>
        <w:t xml:space="preserve"> wynagrodzenia ogółem, o którym mowa w § 3 ust. 2. umowy za każdy dzień zwłoki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ieprzedłożenia do zaakceptowania projektu umowy o podwykonawstwo z zakresu robót budowlanych lub projektu aneksu do niej, w wysokości </w:t>
      </w:r>
      <w:r>
        <w:rPr>
          <w:rFonts w:cs="Arial" w:ascii="Arial" w:hAnsi="Arial"/>
          <w:b/>
          <w:sz w:val="22"/>
          <w:szCs w:val="22"/>
        </w:rPr>
        <w:t>2%</w:t>
      </w:r>
      <w:r>
        <w:rPr>
          <w:rFonts w:cs="Arial" w:ascii="Arial" w:hAnsi="Arial"/>
          <w:sz w:val="22"/>
          <w:szCs w:val="22"/>
        </w:rPr>
        <w:t xml:space="preserve"> wynagrodzenia ogółem, o którym mowa w § 3 ust. 2 umowy, za każde zdarz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przypadku wykonywania przedmiotu umowy lub jego części przez Podwykonawców niezaakceptowanych przez Zamawiającego lub dalszych Podwykonawców w wysokości </w:t>
      </w:r>
      <w:r>
        <w:rPr>
          <w:rFonts w:cs="Arial" w:ascii="Arial" w:hAnsi="Arial"/>
          <w:b/>
          <w:sz w:val="22"/>
          <w:szCs w:val="22"/>
        </w:rPr>
        <w:t>2%</w:t>
      </w:r>
      <w:r>
        <w:rPr>
          <w:rFonts w:cs="Arial" w:ascii="Arial" w:hAnsi="Arial"/>
          <w:sz w:val="22"/>
          <w:szCs w:val="22"/>
        </w:rPr>
        <w:t xml:space="preserve"> wynagrodzenia ogółem, o którym mowa w § 3 ust. 2 umowy, za każde zdarz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przypadku braku zmiany umowy o podwykonawstwo w zakresie zgodności jej postanowień z postanowieniami § 7 ust. 2 niniejszej umowy w wysokości </w:t>
      </w:r>
      <w:r>
        <w:rPr>
          <w:rFonts w:cs="Arial" w:ascii="Arial" w:hAnsi="Arial"/>
          <w:b/>
          <w:sz w:val="22"/>
          <w:szCs w:val="22"/>
        </w:rPr>
        <w:t>2%</w:t>
      </w:r>
      <w:r>
        <w:rPr>
          <w:rFonts w:cs="Arial" w:ascii="Arial" w:hAnsi="Arial"/>
          <w:sz w:val="22"/>
          <w:szCs w:val="22"/>
        </w:rPr>
        <w:t xml:space="preserve"> wynagrodzenia ogółem, o którym mowa w § 3 ust. 2. umowy, za każdy przypadek naruszenia,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przypadku naruszenia postanowień § 18 ust. 3 umowy w wysokości </w:t>
      </w:r>
      <w:r>
        <w:rPr>
          <w:rFonts w:cs="Arial" w:ascii="Arial" w:hAnsi="Arial"/>
          <w:b/>
          <w:sz w:val="22"/>
          <w:szCs w:val="22"/>
        </w:rPr>
        <w:t>0,5%</w:t>
      </w:r>
      <w:r>
        <w:rPr>
          <w:rFonts w:cs="Arial" w:ascii="Arial" w:hAnsi="Arial"/>
          <w:sz w:val="22"/>
          <w:szCs w:val="22"/>
        </w:rPr>
        <w:t xml:space="preserve"> wynagrodzenia ogółem, o którym mowa w § 3 ust. 2 umowy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mawiający płaci Wykonawcy karę umowną </w:t>
      </w:r>
      <w:r>
        <w:rPr>
          <w:rFonts w:cs="Arial" w:ascii="Arial" w:hAnsi="Arial"/>
          <w:sz w:val="22"/>
          <w:szCs w:val="22"/>
        </w:rPr>
        <w:t xml:space="preserve">z tytułu odstąpienia od umowy z przyczyn niezależnych od Wykonawcy, a leżących po stronie Zamawiającego w wysokości </w:t>
      </w:r>
      <w:r>
        <w:rPr>
          <w:rFonts w:cs="Arial" w:ascii="Arial" w:hAnsi="Arial"/>
          <w:b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ynagrodzenia ogółem, określonego w § 3 ust. 2.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kar umownych wymienionych w ust. 2 i ust. 3 Strony zastrzegają sobie prawo dochodzenia odszkodowania pokrywającego pełną wysokość poniesionej sz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Wykonawca wyraża zgodę na potrącenie ewentualnych kar umownych z wynagrodzenia za wykonany przedmiot umowy.</w:t>
      </w:r>
    </w:p>
    <w:p>
      <w:pPr>
        <w:pStyle w:val="Tekstpodstawowy2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6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niósł zabezpieczenie należytego wykonania umowy w formie .....................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wysokości: ............................ zł, stanowiącej </w:t>
      </w:r>
      <w:r>
        <w:rPr>
          <w:rFonts w:cs="Arial" w:ascii="Arial" w:hAnsi="Arial"/>
          <w:b/>
          <w:sz w:val="22"/>
          <w:szCs w:val="22"/>
        </w:rPr>
        <w:t>5 %</w:t>
      </w:r>
      <w:r>
        <w:rPr>
          <w:rFonts w:cs="Arial" w:ascii="Arial" w:hAnsi="Arial"/>
          <w:sz w:val="22"/>
          <w:szCs w:val="22"/>
        </w:rPr>
        <w:t xml:space="preserve"> ceny całkowitej podanej w ofercie za realizację zakresu podstawowego, o którym mowa w § 1 ust. 1 pkt. 1.1. i upoważnia Zamawiającego do potrącenia z zabezpieczenia kwot z tytułu roszczeń wynikających </w:t>
        <w:br/>
        <w:t>z niewykonania lub nienależytego wykonania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zwrócić lub zwolnić zabezpieczenie w następujący sposób:</w:t>
      </w:r>
      <w:r>
        <w:rPr>
          <w:rFonts w:cs="Arial" w:ascii="Arial" w:hAnsi="Arial"/>
          <w:b/>
          <w:sz w:val="22"/>
          <w:szCs w:val="22"/>
        </w:rPr>
        <w:t xml:space="preserve">…………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 % wartości zabezpieczenia tj. kwota w wysokości .................. zł zostanie zwrócona lub zwolniona do 30 dni od dnia sprawdzenia i odbioru przez Zamawiającego  dokumentacji powykonawczej – poprzez podpisanie protokołu odbioru, o którym mowa w § 9 ust. 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0 % wartości zabezpieczenia tj. kwota w wysokości ............. zł zostanie pozostawiona na zabezpieczenie roszczeń z tytułu rękojmi za wady i gwarancji. Zwrot lub zwolnienie zabezpieczenia nastąpi nie później niż w 15 dni po upływie okresu rękojmi i gwarancji, o których mowa w § 12 ust.1 niniejszej umowy, na podstawie pozytywnego protokołu przegląd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wprowadzenie zmian postanowień zawartej umowy </w:t>
        <w:br/>
        <w:t xml:space="preserve">w stosunku do treści oferty, na podstawie której dokonano wyboru Wykonawcy </w:t>
        <w:br/>
        <w:t>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 personalnych, adresowych, formy prawnej stron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osoby/osób odpowiedzialnych za realizację robó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wynagrodzenia należnego Wykonawcy, w przypadku:</w:t>
      </w:r>
    </w:p>
    <w:p>
      <w:pPr>
        <w:pStyle w:val="Normal"/>
        <w:numPr>
          <w:ilvl w:val="1"/>
          <w:numId w:val="24"/>
        </w:numPr>
        <w:ind w:left="1134" w:hanging="425"/>
        <w:jc w:val="both"/>
        <w:rPr/>
      </w:pPr>
      <w:r>
        <w:rPr>
          <w:rFonts w:eastAsia="Calibri" w:cs="Arial" w:ascii="Arial" w:hAnsi="Arial"/>
          <w:sz w:val="22"/>
          <w:szCs w:val="22"/>
        </w:rPr>
        <w:t>zmiany stawki podatku od towarów i usług - zmiana ta będzie dokonywana w oparciu o pisemny wniosek złożony przez zainteresowaną stronę i będzie obowiązywała od daty wejścia w życie zmiany stawki podatku VAT wprowadzonej przez ustawodawcę,</w:t>
      </w:r>
    </w:p>
    <w:p>
      <w:pPr>
        <w:pStyle w:val="Normal"/>
        <w:numPr>
          <w:ilvl w:val="1"/>
          <w:numId w:val="24"/>
        </w:numPr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wysokości minimalnego wynagrodzenia za pracę ustalonego na podstawie art. 2 ust. 3-5 ustawy z dnia 10 października 2002 r. o minimalnym wynagrodzeniu za pracę,</w:t>
      </w:r>
    </w:p>
    <w:p>
      <w:pPr>
        <w:pStyle w:val="Normal"/>
        <w:numPr>
          <w:ilvl w:val="1"/>
          <w:numId w:val="24"/>
        </w:numPr>
        <w:ind w:left="1134" w:hanging="425"/>
        <w:jc w:val="both"/>
        <w:rPr/>
      </w:pPr>
      <w:r>
        <w:rPr>
          <w:rFonts w:eastAsia="Calibri" w:cs="Arial" w:ascii="Arial" w:hAnsi="Arial"/>
          <w:sz w:val="22"/>
          <w:szCs w:val="22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1"/>
          <w:numId w:val="24"/>
        </w:numPr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aloryzacji wynagrodzenia, w razie zmiany zasad gromadzenia i wysokości wpłat do pracowniczych planów kapitałowych, o których mowa z ustawie z dnia 4 października 2018 r. o pracowniczych planach kapitałowych,</w:t>
      </w:r>
    </w:p>
    <w:p>
      <w:pPr>
        <w:pStyle w:val="Normal"/>
        <w:numPr>
          <w:ilvl w:val="1"/>
          <w:numId w:val="24"/>
        </w:numPr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cen materiałów lub kosztów związanych z realizacją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lub wprowadzenia podwykonawcy w trakcie trwania umowy – za zgodą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stąpienia zamówień dodatkowych w rozumieniu ustawy Prawo zamówień publicznych, niezbędnych do wykonania zamówienia podstawowego, których wykonanie stało się konieczne na skutek sytuacji niemożliwej wcześniej do przewi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nia robót zamiennych na podstawie protokołu konieczności według cen </w:t>
        <w:br/>
        <w:t>i składników cenotwórczych określonych w kosztorysie ofertowym, a jeśli ich brak według cen ryczał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terminu realizacji przedmiotu umowy, w następst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okoliczności, które nie zostały przewidziane na etapie wyboru oferty Wykonawc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robót zamiennych lub dodatk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realizacji przedmiotu umowy w sytuacji udokumentowanego wystąpienia wyjątkowo niesprzyjających warunków atmosferycznych uniemożliwiających wykonanie przedmiotu u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stwie działań organów administracji (np. opóźnienia w uzyskaniu uzgodnień, decyzji administracyjnych dotyczących przedmiotu umowy).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>Z zastrzeżeniem postanowień ust. 4, zmiany, o których mowa w ust. 1 pkt 3 lit. b, c i d, będą dokonywane nie wcześniej niż po upływie 6 miesięcy licząc od daty rozpoczęcia realizacji niniejszej umowy, a nadto jeżeli będą miały wpływ na koszty wykonania zamówienia przez Wykonawcę oraz gdy Wykonawca wystąpi do Zamawiającego z wnioskiem o zmianę wynagrodzenia, przedkładając dokumenty potwierdzające zasadność złożenia takiego wniosku. Wykonawca powinien wykazać, że zaistniała zmiana ma bezpośredni wpływ na koszty wykonania zamówienia oraz określić w jakim stopniu wpłynie ona na wysokość wynagrodzenia.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>Z zastrzeżeniem postanowień ust. 4 i 5, zmiany, o których mowa w ust. 1 pkt 3 lit e będą dokonywane nie wcześniej niż po upływie 6 miesięcy licząc od daty rozpoczęcia realizacji niniejszej umowy, a nadto jeżeli poziom zmiany ceny materiałów lub kosztów związanych z realizacją przedmiotu umowy ulegnie zmianie o 7% względem ceny lub kosztu przyjętych w celu ustalenia wynagrodzenia wykonawcy zawartego w ofercie – co zostanie potwierdzone odpowiednimi wskaźnikami ogłaszanymi w komunikacie Prezesa GUS, a w przypadku ich braku średniki cenami podanymi w Intercenbud za ostatni kwartał. Wykonawca powinien wykazać, że zaistniała zmiana ma bezpośredni wpływ na koszty wykonania zamówienia oraz określić w jakim stopniu wpłynie ona na wysokość wynagrodzenia.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Maksymalna zmiana wynagrodzenia Wykonawcy nie może przekroczyć 15% </w:t>
      </w:r>
      <w:r>
        <w:rPr>
          <w:rFonts w:cs="Arial" w:ascii="Arial" w:hAnsi="Arial"/>
          <w:sz w:val="22"/>
          <w:szCs w:val="22"/>
        </w:rPr>
        <w:t>wartości wynagrodzenia określonego w § 3 ust. 2 niniejszej umowy</w:t>
      </w:r>
      <w:r>
        <w:rPr>
          <w:rFonts w:eastAsia="Calibri" w:cs="Arial" w:ascii="Arial" w:hAnsi="Arial"/>
          <w:sz w:val="22"/>
          <w:szCs w:val="22"/>
        </w:rPr>
        <w:t xml:space="preserve"> – przy czym do tej zmiany nie wlicza się zmiany, o której mowa w ust. 1 pkt 3 lit a.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>Przez zmianę ceny materiałów lub kosztów wykonania zamówienia rozumie się zarówno wzrost tych cen lub kosztów, jak i ich obniżenie, względem ceny lub kosztu ujętego w treści oferty Wykonawcy.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>W przypadku, gdy Wynagrodzenie Wykonawcy zostanie zmienione zgodnie z postanowieniami ust. 1 pkt 3 lit e oraz ust. 3 Wykonawca zobowiązany jest do zmiany wynagrodzenia przysługującego za tę część przedmiotu umowy Podwykonawcy, z którym zawarł umowę, w zakresie odpowiadającym zmianom cen materiałów lub kosztów dotyczących tego zakresu zobowiązania Podwykonawcy, o ile okres obowiązywania umowy z Podwykonawcą przekroczył 6 miesięcy.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>Z zastrzeżeniem postanowień ust. 4 i niezależnie od postanowień ust. 1 pkt 3 lit b, c, d, e wynagrodzenie Wykonawcy przyjęte w umowie może ulec zmianie maksymalnie do wysokości średniorocznego wskaźnika wzrostu cen towarów i usług konsumpcyjnych ogłaszanego przez Prezesa GUS w Monitorze Polskim za rok poprzedni, jednak nie wcześniej niż od roku 2025, w oparciu o pisemny wniosek Wykonawc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7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umowa nie przewiduje inaczej wszelkie zawiadomienia lub informacje pomiędzy stronami będą dokonywane na piśmie i będą uważane za doręczone, jeżeli zostały doręczone osobiście, pocztą elektroniczną (e-mail),  pocztą kurierską lub listem poleconym na adres podany w komparycji niniejszej umowy. O zmianie adresu strony są zobowiązane informować się wzajemnie w terminie 7 dni od daty dokonania zmiany. Zawiadomienie staje się skuteczne w dniu następnym po doręczeniu tej informacji drugiej stronie. Brak takiego zawiadomienia skutkuje tym, że korespondencja doręczona na poprzedni adres będzie uznawana za właściwie doręczon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8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Wykonawca oświadcza, że w związku z prowadzoną działalnością gospodarczą jest ubezpieczony z tytułu odpowiedzialności cywilnej w zakresie prowadzonej działalności gospodarczej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na sumę gwarancyjną …………….. (nie mniejszą niż 500 000,00 zł)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Header"/>
        <w:tabs>
          <w:tab w:val="clear" w:pos="4536"/>
          <w:tab w:val="clear" w:pos="9072"/>
        </w:tabs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sa Nr …………………. wystawiona przez ……………………….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ubezpieczenia:  od dnia  …………….. do dnia ………..…….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upływu terminu ważności polisy w trakcie realizacji umowy, Wykonawca zobowiązuje się do przedłożenia Zamawiającemu aktualnej polisy ubezpieczeniowej od odpowiedzialności cywilnej na dalszy okres trwania umowy, przy czym polisa ta winna zostać przedłożona w Dziale Inwestycji i Zamówień Publicznych Zamawiającego najpóźniej w dniu poprzedzającym upływ terminu ważności polisy określony w ust.2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Niezależnie od uprawnień wymienionych w § 14 ust. 2 pkt j) i w § 20 niniejszej umowy, w przypadku niedopełnienia obowiązku, o którym mowa w ust. 3, Zamawiający jest uprawniony do odstąpienia od realizacji umowy z przyczyn leżących po stronie Wykonawcy i naliczenia kar umownych, wymienionych w § 14 ust. 2 pkt a) niniejszej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9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bieżącego informowania Zamawiającego o posiadaniu statusu Zakładu Pracy Chronionej i możliwości odliczeń z tego tytułu, na podstawie Ustawy o rehabilitacji zawodowej i społecznej oraz zatrudnianiu osób niepełnosprawnych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38" w:leader="none"/>
          <w:tab w:val="left" w:pos="434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spełnienia przez Wykonawcę wymogu, o którym mowa w ust. 1, Zamawiającemu przysługuje odszkodowanie w wysokości utraconego odliczenia z tego tytułu. Tytułem zapłaty odszkodowania przez Wykonawcę będzie wystawiona przez Zamawiającego nota obciążeniowa. Uregulowanie noty obciążeniowej przez Wykonawcę </w:t>
        <w:br/>
        <w:t>na konto Zamawiającego nastąpi w terminie do 14 dni od daty jej wystawienia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Wykonawca wyraża zgodę na potrącenie odszkodowania, o którym mowa w ust. 2 z wynagrodzenia za wykonany przedmiot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0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 przypadku stwierdzenia rażących naruszeń umowy ze strony Wykonawcy Zamawiający może w każdym czasie odstąpić od umowy, przy czym zobowiązany jest wyznaczyć Wykonawcy na piśmie dodatkowy 7-dniowy termin do usunięcia naruszeń. Zamawiający może skorzystać z powyższego prawa odstąpienia także w okresie 3-ch miesięcy od upływu terminu wymienionego odpowiednio w § 2 ust.1: pkt.1.1, pkt.1.2. niniejszej umowy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Jeżeli Wykonawca opóźnia się z rozpoczęciem lub zakończeniem robót tak dalece, że nie jest prawdopodobne, żeby zdołał je wykonać w terminie umownym, Zamawiający może bez wyznaczenia terminu dodatkowego odstąpić od umowy przed upływem terminu określonego odpowiednio w § 2 ust.1: pkt.1.1, pkt.1.2. niniejszej umowy. Zamawiający może skorzystać z powyższego prawa odstąpienia także w okresie 3-ch miesięcy od upływu terminu wymienionego odpowiednio w § 2 ust.1 pkt.1.1, pkt.1.2. niniejszej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1</w:t>
      </w:r>
    </w:p>
    <w:p>
      <w:pPr>
        <w:pStyle w:val="TextBody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porządkowanie terenu, wywóz gruzu i utylizacja oraz bieżące utrzymanie czystości i porządku na terenie objętym robotami, należy do obowiązków Wykonawcy w ramach uzgodnionego wynagro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2</w:t>
      </w:r>
    </w:p>
    <w:p>
      <w:pPr>
        <w:pStyle w:val="Bezodstpw"/>
        <w:numPr>
          <w:ilvl w:val="0"/>
          <w:numId w:val="3"/>
        </w:numPr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iż do realizacji przedmiotu umowy będzie korzystał z pojazdów elektrycznych lub pojazdów napędzanych gazem ziemnym, których udział w jego flocie pojazdów użytkowanych przy wykonaniu niniejszej umowy wynosi co najmniej 10%.</w:t>
      </w:r>
    </w:p>
    <w:p>
      <w:pPr>
        <w:pStyle w:val="Bezodstpw"/>
        <w:numPr>
          <w:ilvl w:val="0"/>
          <w:numId w:val="3"/>
        </w:numPr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pl-PL"/>
        </w:rPr>
        <w:t>Zamawiającemu przysługuje w każdym czasie prawo do weryfikacji spełnienia przez Wykonawcę warunku, o którym mowa w ust. 1.</w:t>
      </w:r>
    </w:p>
    <w:p>
      <w:pPr>
        <w:pStyle w:val="Bezodstpw"/>
        <w:numPr>
          <w:ilvl w:val="0"/>
          <w:numId w:val="3"/>
        </w:numPr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pl-PL"/>
        </w:rPr>
        <w:t>Jeżeli Wykonawca nie zapewnia wykorzystania pojazdów elektrycznych lub pojazdów napędzanych gazem ziemnym przy wykonywaniu niniejszej umowy na poziomie, o którym mowa w ust. 1, niniejsza umowa wygasa, chyba że powszechnie obowiązujące przepisy będą regulować tę kwestię inaczej. W takim przypadku przepisy powszechnie obowiązujące będą miały prymat nad postanowieniami umownymi.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3</w:t>
      </w:r>
    </w:p>
    <w:p>
      <w:pPr>
        <w:pStyle w:val="Tekstpodstawowy3"/>
        <w:shd w:fill="FFFFFF" w:val="clea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, uzupełnienia treści niniejszej umowy wymagają zgody obu stron wyrażonej na piśmie w formie aneksu do umowy pod rygorem nieważności, z zastrzeżeniem obowiązujących przepisów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4</w:t>
      </w:r>
    </w:p>
    <w:p>
      <w:pPr>
        <w:pStyle w:val="Normal"/>
        <w:spacing w:before="8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Wykonawca wyraża zgodę na przetwarzanie jego danych osobowych przez Zamawiającego dla celów związanych z realizacją niniejszej umowy. Wykonawcy przysługuje prawo wglądu do swoich danych osobowych, ich poprawiania i kontroli przetwarz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5</w:t>
      </w:r>
    </w:p>
    <w:p>
      <w:pPr>
        <w:pStyle w:val="Tekstpodstawowy3"/>
        <w:shd w:fill="FFFFFF" w:val="clea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mają zastosowanie przepisy ustawy Prawo zamówień publicznych, Kodeksu Cywilnego oraz inne powszechnie obowiązujące przepis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6</w:t>
      </w:r>
    </w:p>
    <w:p>
      <w:pPr>
        <w:pStyle w:val="TextBody"/>
        <w:ind w:left="709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powstania sporów na tle realizacji umowy, właściwym do ich rozstrzygnięcia będzie </w:t>
      </w:r>
      <w:r>
        <w:rPr>
          <w:sz w:val="22"/>
          <w:szCs w:val="22"/>
        </w:rPr>
        <w:t>sąd powszechny właściwy dla siedziby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7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umowy, które stanowią jej integralną część są: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</w:tabs>
        <w:ind w:left="2880" w:hanging="2171"/>
        <w:jc w:val="both"/>
        <w:rPr/>
      </w:pPr>
      <w:r>
        <w:rPr>
          <w:rFonts w:cs="Arial" w:ascii="Arial" w:hAnsi="Arial"/>
          <w:sz w:val="22"/>
          <w:szCs w:val="22"/>
        </w:rPr>
        <w:t>Oferta Wykonawcy – załącznik nr 1;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</w:tabs>
        <w:ind w:left="2880" w:hanging="2171"/>
        <w:jc w:val="both"/>
        <w:rPr/>
      </w:pPr>
      <w:r>
        <w:rPr>
          <w:rFonts w:cs="Arial" w:ascii="Arial" w:hAnsi="Arial"/>
          <w:sz w:val="22"/>
          <w:szCs w:val="22"/>
        </w:rPr>
        <w:t>Przedmiar – załącznik nr 2;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</w:tabs>
        <w:ind w:left="2880" w:hanging="21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ofertowy Wykonawcy – załącznik nr 3;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</w:tabs>
        <w:ind w:left="2880" w:hanging="21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– załącznik nr 4;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</w:tabs>
        <w:ind w:left="2880" w:hanging="2171"/>
        <w:jc w:val="both"/>
        <w:rPr/>
      </w:pPr>
      <w:r>
        <w:rPr>
          <w:rFonts w:cs="Arial" w:ascii="Arial" w:hAnsi="Arial"/>
          <w:sz w:val="22"/>
          <w:szCs w:val="22"/>
        </w:rPr>
        <w:t>SWZ – załącznik nr 5;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</w:tabs>
        <w:ind w:left="2880" w:hanging="21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a mykoloczino-budowlana murów piwnicy – załącznik nr 6;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</w:tabs>
        <w:ind w:left="2880" w:hanging="21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a uprawnień kierownika budowy – załącznik nr 7;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</w:tabs>
        <w:ind w:left="2880" w:hanging="21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a polisy ubezpieczeniowej Wykonawcy – załącznik nr 8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8</w:t>
      </w:r>
    </w:p>
    <w:p>
      <w:pPr>
        <w:pStyle w:val="TextBody"/>
        <w:ind w:left="709" w:hanging="0"/>
        <w:jc w:val="both"/>
        <w:rPr/>
      </w:pPr>
      <w:r>
        <w:rPr>
          <w:rFonts w:cs="Arial"/>
          <w:sz w:val="22"/>
          <w:szCs w:val="22"/>
        </w:rPr>
        <w:t xml:space="preserve">Niniejsza umowa została sporządzona w dwóch jednobrzmiących egzemplarzach, </w:t>
        <w:br/>
        <w:t>po jednym egzemplarzu dla każdej ze str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ZAMAWIAJĄCY                                                             </w:t>
        <w:tab/>
        <w:tab/>
        <w:t xml:space="preserve">WYKONAWC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 wybrać właściwe</w:t>
      </w:r>
    </w:p>
    <w:sectPr>
      <w:footerReference w:type="default" r:id="rId2"/>
      <w:type w:val="nextPage"/>
      <w:pgSz w:w="11906" w:h="16838"/>
      <w:pgMar w:left="1080" w:right="1080" w:gutter="0" w:header="0" w:top="851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8" w:hanging="360"/>
      </w:pPr>
      <w:rPr>
        <w:sz w:val="24"/>
        <w:szCs w:val="24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  <w:color w:val="000000"/>
    </w:rPr>
  </w:style>
  <w:style w:type="character" w:styleId="WW8Num9z3">
    <w:name w:val="WW8Num9z3"/>
    <w:qFormat/>
    <w:rPr>
      <w:b w:val="false"/>
      <w:bCs/>
      <w:color w:val="000000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rFonts w:ascii="Arial" w:hAnsi="Arial" w:eastAsia="Calibri" w:cs="Arial"/>
      <w:sz w:val="22"/>
      <w:szCs w:val="22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4"/>
      <w:szCs w:val="24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FF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sz w:val="24"/>
      <w:u w:val="single"/>
    </w:rPr>
  </w:style>
  <w:style w:type="character" w:styleId="Tekstpodstawowy2Znak">
    <w:name w:val="Tekst podstawowy 2 Znak"/>
    <w:qFormat/>
    <w:rPr>
      <w:sz w:val="22"/>
    </w:rPr>
  </w:style>
  <w:style w:type="character" w:styleId="Tekstpodstawowy3Znak">
    <w:name w:val="Tekst podstawowy 3 Znak"/>
    <w:qFormat/>
    <w:rPr>
      <w:rFonts w:ascii="Tahoma" w:hAnsi="Tahoma" w:cs="Tahoma"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1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64" w:before="0" w:after="0"/>
      <w:ind w:left="720" w:hanging="0"/>
      <w:contextualSpacing/>
    </w:pPr>
    <w:rPr>
      <w:rFonts w:eastAsia="Calibri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20:06:00Z</dcterms:created>
  <dc:creator>MZBM</dc:creator>
  <dc:description/>
  <cp:keywords/>
  <dc:language>en-US</dc:language>
  <cp:lastModifiedBy>Martyna Godula</cp:lastModifiedBy>
  <cp:lastPrinted>2024-10-01T08:25:00Z</cp:lastPrinted>
  <dcterms:modified xsi:type="dcterms:W3CDTF">2024-10-01T06:25:00Z</dcterms:modified>
  <cp:revision>25</cp:revision>
  <dc:subject/>
  <dc:title>-   P r o j e k t   u m o w y   -</dc:title>
</cp:coreProperties>
</file>