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80"/>
        <w:rPr>
          <w:rFonts w:ascii="Verdana" w:hAnsi="Verdana" w:cs="Calibri"/>
          <w:spacing w:val="30"/>
          <w:sz w:val="18"/>
          <w:szCs w:val="18"/>
          <w:lang w:val="pl-PL" w:eastAsia="en-US"/>
        </w:rPr>
      </w:pPr>
      <w:r>
        <w:rPr>
          <w:rFonts w:cs="Calibri" w:ascii="Verdana" w:hAnsi="Verdana"/>
          <w:spacing w:val="30"/>
          <w:sz w:val="18"/>
          <w:szCs w:val="18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56235" cy="1057275"/>
            <wp:effectExtent l="0" t="0" r="0" b="0"/>
            <wp:wrapTight wrapText="bothSides">
              <wp:wrapPolygon edited="0">
                <wp:start x="-612" y="0"/>
                <wp:lineTo x="-612" y="20921"/>
                <wp:lineTo x="21002" y="20921"/>
                <wp:lineTo x="21002" y="0"/>
                <wp:lineTo x="-6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57" r="-1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spacing w:before="240" w:after="180"/>
        <w:rPr>
          <w:rFonts w:ascii="Verdana" w:hAnsi="Verdana" w:cs="Calibri"/>
          <w:spacing w:val="30"/>
          <w:sz w:val="18"/>
          <w:szCs w:val="18"/>
          <w:lang w:val="pl-PL"/>
        </w:rPr>
      </w:pPr>
      <w:r>
        <w:rPr>
          <w:rFonts w:cs="Calibri" w:ascii="Verdana" w:hAnsi="Verdana"/>
          <w:spacing w:val="30"/>
          <w:sz w:val="18"/>
          <w:szCs w:val="18"/>
          <w:lang w:val="pl-PL"/>
        </w:rPr>
        <w:t>PARAMETRY TECHNICZNE, SPECYFIKACJA CENOW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Dostawa  aparatu cyfrowego RTG do zdjęć przyłóżkowych dla Narodowego Instytutu Onkologii im. Marii Skłodowskiej-Curie – Państwowego Instytutu Badawczego Oddziału w Gliwicach</w:t>
      </w:r>
    </w:p>
    <w:p>
      <w:pPr>
        <w:pStyle w:val="Heading5"/>
        <w:spacing w:before="240" w:after="180"/>
        <w:rPr>
          <w:rFonts w:ascii="Verdana" w:hAnsi="Verdana" w:cs="Calibri"/>
          <w:b w:val="false"/>
          <w:b w:val="false"/>
          <w:i/>
          <w:i/>
          <w:spacing w:val="30"/>
          <w:sz w:val="18"/>
          <w:szCs w:val="18"/>
          <w:lang w:val="pl-PL"/>
        </w:rPr>
      </w:pPr>
      <w:r>
        <w:rPr>
          <w:rFonts w:cs="Calibri" w:ascii="Verdana" w:hAnsi="Verdana"/>
          <w:b w:val="false"/>
          <w:i/>
          <w:spacing w:val="30"/>
          <w:sz w:val="18"/>
          <w:szCs w:val="18"/>
          <w:lang w:val="pl-PL"/>
        </w:rPr>
      </w:r>
    </w:p>
    <w:p>
      <w:pPr>
        <w:pStyle w:val="Normal"/>
        <w:rPr>
          <w:rFonts w:ascii="Verdana" w:hAnsi="Verdana" w:cs="Calibri"/>
          <w:spacing w:val="30"/>
          <w:sz w:val="18"/>
          <w:szCs w:val="18"/>
          <w:lang w:val="pl-PL"/>
        </w:rPr>
      </w:pPr>
      <w:r>
        <w:rPr>
          <w:rFonts w:cs="Calibri" w:ascii="Verdana" w:hAnsi="Verdana"/>
          <w:spacing w:val="30"/>
          <w:sz w:val="18"/>
          <w:szCs w:val="18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71"/>
        <w:gridCol w:w="1535"/>
        <w:gridCol w:w="3666"/>
        <w:gridCol w:w="3667"/>
      </w:tblGrid>
      <w:tr>
        <w:trPr>
          <w:trHeight w:val="9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PARAMETR WYMAGANY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PARAMETRY OFEROWANE</w:t>
              <w:br/>
            </w:r>
            <w:r>
              <w:rPr>
                <w:rFonts w:cs="Verdana" w:ascii="Verdana" w:hAnsi="Verdana"/>
                <w:bCs/>
                <w:sz w:val="18"/>
                <w:szCs w:val="18"/>
                <w:lang w:val="en-US" w:eastAsia="en-US"/>
              </w:rPr>
              <w:t>(należy potwierdzić spełnienie wymagań poprzez „TAK” , a tam gdzie to wymagane tj. np. „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Tak, podać,  należy  podać KONKRETNE zaoferowane  parametry, wartości) </w:t>
            </w:r>
            <w:r>
              <w:rPr>
                <w:rFonts w:cs="Verdana" w:ascii="Verdana" w:hAnsi="Verdana"/>
                <w:b/>
                <w:bCs/>
                <w:color w:val="2E74B5"/>
                <w:sz w:val="18"/>
                <w:szCs w:val="18"/>
                <w:lang w:val="en-US" w:eastAsia="en-US"/>
              </w:rPr>
              <w:t>Brak podanych konkretnie zaoferowanych wartości przy parametrach pkt. będzie skutkowało nie naliczeniem pkt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Punktacja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I. INFORMACJE OGÓLNE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oducent / Kraj pochod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oducent: ________________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raj Pochodzenia: __________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del / typ (jeżeli posiad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del: _______________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yp ( jeżeli posiada) ___________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przęt fabrycznie nowy (rok produkcji 2024), kompletny, nieużywany, nierekondycjonowany, z kompletem akumulato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12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Najważniejsze elementy systemu wyprodukowane przez tego samego producenta i objęte jednym certyfikatem CE: generator, konstrukcja aparatu (statyw), detektor, interface stacji akwizycyjnej (oprogramowani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/NIE</w:t>
              <w:br/>
              <w:t xml:space="preserve">podać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 - 2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NIE - 0pkt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II. GENERATOR I LAMPA RT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Napięcie zasilania: 230V 50 Hz +/- 1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7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c generatora ≥ 30 k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e napięcie generatora ≥ 125 k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inimalne napięcie generatora ≤ 50 k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a wartość obciążenia prądowo-czasowego ≥360 m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wyższa - 2pk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360 mAs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żliwość wykonania ekspozycji poprzez akumulatorowe zasilanie generatora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ampa dwuogniskowa z wirującą anod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ielkość dużego ogniska ≤ 1,3 m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ielkość małego ogniska ≤ 0,6 m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jemność cieplna anody ≥ 140 kH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ędkość obrotów anody ≥ 3000 obr/min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iernik dawki DAP zintegrowany z kolimatorem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iltr transparentny do badań pediatrycznych min. 1mmAl +0,1mmC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III. WYSIĘGNIK I GABARYTY URZĄDZENIA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obrotu kolimatora ≥ +/- 90</w:t>
            </w:r>
            <w:r>
              <w:rPr>
                <w:rFonts w:cs="Calibri" w:ascii="Verdana" w:hAnsi="Verdana"/>
                <w:color w:val="000000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obrotu lampy rtg wokół osi poziomej (oś ramienia) ≥ +/- 90</w:t>
            </w:r>
            <w:r>
              <w:rPr>
                <w:rFonts w:cs="Calibri" w:ascii="Verdana" w:hAnsi="Verdana"/>
                <w:color w:val="000000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obrotu lampy rtg wokół osi poziomej (oś lampy)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- zakres pochylenia kołpaka lampy ≥ 110</w:t>
            </w:r>
            <w:r>
              <w:rPr>
                <w:rFonts w:cs="Calibri" w:ascii="Verdana" w:hAnsi="Verdana"/>
                <w:color w:val="000000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otacja kolumny wokół osi pionowej ≥ +/- 250</w:t>
            </w:r>
            <w:r>
              <w:rPr>
                <w:rFonts w:cs="Calibri" w:ascii="Verdana" w:hAnsi="Verdana"/>
                <w:color w:val="000000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a wysokości ogniska od podłogi ≥ 195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inimalna wysokości ogniska od podłogi ≤ 68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y zasięg ramienia – odległość ognisko - kolumna aparatu ≥ 110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większa - 1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110cm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odzaj ramienia mocującego lampę: teleskop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świetlenie pola ekspozycji typu L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zerokość aparatu ≤ 60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sokość aparatu złożonego do transportu ≤ 140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parat wyposażony we własny zespół napędowy zasilany z akumulatorów, umożliwiający zmotoryzowane przemieszczanie się urządzenia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8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a prędkość jazdy ≥ 4 km/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48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żliwość pokonywania wzniesień ≥ 5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stem zabezpieczeń przed najazdem na przeszkodę (antykolizyjny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parat wyposażony w kieszeń na detektor wraz z zintegrowaną ładowarką oraz kieszeń na kratkę przeciwrozproszeni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IV. DETEKTOR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etektor mobilny bezprzewodowy z akumulatorem i ładowark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teriał warstwy scyntylacyjnej detektora - jodek cezu (CsI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ozmiar matrycy detektora ≥ 42x41,5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Wielkość piksela </w:t>
            </w:r>
            <w:r>
              <w:rPr>
                <w:rFonts w:cs="Calibri" w:ascii="Verdana" w:hAnsi="Verdana"/>
                <w:sz w:val="18"/>
                <w:szCs w:val="18"/>
              </w:rPr>
              <w:t>≤  125µ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mniejsza -5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125µm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iczba pixeli w matrycy detektora ≥ 9Mp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większa -5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9Mpx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ozdzielczość wysokokontrastowa ≥ 4,0lp/m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QE – wydajność kwantowa detektorów ≥ 65% dla 0 lp/m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większa -5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65%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trzymałość detektora na całej powierzchni ≥ 150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trzymałość detektora punktowa (na średnicy 40 mm) ≥ 90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iczba bitów przetwarzania ≥ 12 bit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ga panelu ≤ 3,6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mniejsza - 5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3,6kg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V. KONSOLA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bsługa systemu obrazowego z monitora konsoli zintegrowanego z aparatem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nitor do przeglądania obrazów typu LCD min. 15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Czas od akwizycji do pojawienia się obrazu referencyjnego na monitorze aparat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mniejsza - 2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ajwiększa - 0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zostałe proporcjonalnie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bór parametrów obróbki obrazu, min.: lustrzane odbicie oraz obrót obrazu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iczba obrazów zapamiętywana na dysku twardym (w pełnej matrycy) min. 3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egulacja okna obrazu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unkcja Zoom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rządzanie bazą pacjentów i badań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ogramy anatomiczne ≥ 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  <w:br/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edykowane oprogramowanie umożliwiające wykonanie bezkratkowych badań przyłóżkowych o jakości diagnostycznej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2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programowanie umożliwiające usuwanie obrazu kratki stałej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9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plikacje oparta o algorytm sztucznej inteligencji do wykrywania przypadków odmy płucnej i automatyczne wykrywanie rurki intubacyj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Verdana" w:hAnsi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8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Wykonywanie pomiarów: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- długości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- wartości średniej w ROI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- odchylenia standardowego w RO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nterfejs oprogramowania medycznego stacji w języku polskim  lub języku angielskim wspierany ikonografią (ikonkami graficznymi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integrowany zdalny przycisk wyzwalania ekspozycji na kablu oraz w postaci bezprzewodowego pilota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                      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żliwość eksportu nieprzetworzonych plików DICOM w formacie for processing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Interfejs sieciowy z nielimitowanymi czasowo funkcjami: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- DICOM Send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- DICOM Print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- DICOM Modality Worklist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- DICOM Storage Commitment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- DICOM Modality Performed Procedure Ste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                      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nterfejs sieciowy bezprzewodowy oraz karta sieciowa ze złączem Ethernet w celu przesyłania danych z/do aparatu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                      poda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żliwość podpięcia min. 10 węzłów DICOM-owych z nielimitowaną możliwością ich edycj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25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Stacja akwizycyjna wraz z zainstalowaną aplikacją posiadającą niezbędne funkcje do wykonywania badania wraz z możliwością importu DICOM Modality Worklist z zewnętrznego systemu AGFA VNA posiadanego przez zamawiająceg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91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programowanie stacji umożliwiające ręczną rejestrację pacjenta (wpisanie danych demograficznyc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7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syłanie obrazów do systemu PACS posiadanego przez Zamawiającego w standardzie DICOM 3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6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onfiguracja węzłów DICOM na aparacie oraz DICOM Workli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Dostarczone urządzenie powinno posiadać nieograniczone czasowo licencje na komunikację DICOM w zakresie (jak w pkt.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V.18)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. Konfiguracja wymienionych parametrów DICOM w okresie gwarancji na wezwanie Zamawiającego.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zeszkolenie pracowników Zamawiającego przed upływem końca gwarancji umożliwiające przeprowadzenie konfiguracji (po upływie gwarancji) wymienionych parametrów DICOM we własnym zakres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VI. POZOSTAŁE WYMAGANIA</w:t>
            </w:r>
          </w:p>
        </w:tc>
      </w:tr>
      <w:tr>
        <w:trPr>
          <w:trHeight w:val="6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izyczna kratka przeciwrozproszeniowa 8:1 do instalacji na detektor cyfr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Osłona na oferowany detektor wraz z uchwytem i </w:t>
            </w:r>
            <w:r>
              <w:rPr>
                <w:rFonts w:cs="Calibri" w:ascii="Verdana" w:hAnsi="Verdana"/>
                <w:sz w:val="18"/>
                <w:szCs w:val="18"/>
              </w:rPr>
              <w:t>kratką przeciwrozproszeni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4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konanie w cenie oferty testów odbiorczych i specjalistycznych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konanie w cenie oferty sprawozdania z pomiarów rozkładu mocy dawki promieniowania jonizującego X w otoczeniu apara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14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konanie w cenie oferty szkolenia techników, lekarzy oraz pracowników Działu Aparatury Medycznej w zakresie obsługi i konserwacji zaoferowanego sprzętu w siedzibie Zamawiającego (nie mniej niż 2 dni roboczych) przed podpisaniem "Protokołu uruchomienia i przekazania do ekspozycji" sprzętu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8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konanie w cenie oferty szkolenia aplikacyjnego dla techników i lekarzy (nie mniej niż 2 dni roboczych) po podpisaniu "Protokołu uruchomienia i przekazania do ekspozycji" sprzętu i otrzymaniu pozytywnej opinii PSSE na użytkowa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11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nstrukcja obsługi sprzętu oraz dokumentacja techniczna dotycząca budowy, działania i obsługi sprzętu w języku polskim (oraz jeżeli posiada w języku angielskim) dostarczona wraz ze sprzętem w formie papierowej i elektronicznej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8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Pełna gwarancja na oferowany sprzęt (wraz z lampą RTG)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36 miesięcy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, liczona od daty podpisania "Protokołu uruchomienia i przekazania do eksploatacji”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in. 36 miesięcy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8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zeglądy gwarancyjne w całym okresie trwania gwarancji, zgodnie z zaleceniami producenta (nie mniej niż 1 przegląd w roku) wraz z materiałami niezbędnymi do ich realizacji (ostatni przegląd gwarancyjny w ostatnim miesiącu gwarancji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10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Urządzenie zgodne z Rozporządzeniem 2017/745 w sprawie wyrobów medycznych (MDR) 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2E74B5"/>
                <w:sz w:val="18"/>
                <w:szCs w:val="18"/>
              </w:rPr>
            </w:pPr>
            <w:r>
              <w:rPr>
                <w:rFonts w:cs="Calibri" w:ascii="Verdana" w:hAnsi="Verdana"/>
                <w:color w:val="2E74B5"/>
                <w:sz w:val="18"/>
                <w:szCs w:val="18"/>
              </w:rPr>
              <w:t>złożyć wraz z ofertą. Dokumenty wystawione w j. obcym składa się wraz z tłumaczeniem na j. polsk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ntegracja oferowanego aparatu z systemem do monitorowania dawki Qaelum posiadanego przez Zamawiając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8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utomatyczne zapisywanie  do systemu danych obrazowych DICOM o parametrach ekspozycji (informacja o kV, mAs i dawk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0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programowanie do analizy zdjęć odrzuco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  <w:tr>
        <w:trPr>
          <w:trHeight w:val="5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konawca wraz z uruchomieniem urządzenia dostarczy paszport techniczny zawierający co najmniej takie dane jak: nazwa, typ (model), producent, rok produkcji, nr seryjny (fabryczny), kody z aktualnie obowiązującego słownika NF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ez punktacji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spacing w:before="180" w:after="120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  <w:t>Wymagane parametry techniczne określone przez Zamawiającego  powyżej druku  przy których wpisano „ TAK” są warunkami granicznymi. Nie spełnienie nawet jednego z ww. wymagań spowoduje odrzucenie oferty.</w:t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Verdana" w:hAnsi="Verdana" w:cs="Calibri"/>
          <w:b/>
          <w:b/>
          <w:i/>
          <w:i/>
          <w:color w:val="323E4F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323E4F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 xml:space="preserve">SPECYFIKACJA CENOWA </w:t>
      </w:r>
    </w:p>
    <w:tbl>
      <w:tblPr>
        <w:tblW w:w="14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33"/>
        <w:gridCol w:w="1346"/>
        <w:gridCol w:w="1188"/>
        <w:gridCol w:w="2157"/>
        <w:gridCol w:w="2204"/>
        <w:gridCol w:w="988"/>
        <w:gridCol w:w="2897"/>
      </w:tblGrid>
      <w:tr>
        <w:trPr>
          <w:trHeight w:val="7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Przedmiot zamówien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j.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Iloś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 xml:space="preserve">Cena jednostkowa netto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VAT 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eastAsia="ar-SA"/>
              </w:rPr>
              <w:t>Wartość brutto</w:t>
            </w:r>
          </w:p>
        </w:tc>
      </w:tr>
      <w:tr>
        <w:trPr>
          <w:trHeight w:val="1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 xml:space="preserve">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rPr/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Aparat cyfrowy RTG do zdjęć przyłóżkow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( obejmujący cały zakres zamówienia z wyłączeniem szkoleń aplikacyjnych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sz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zkolenie aplikacyj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komple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/>
              <w:jc w:val="right"/>
              <w:rPr>
                <w:rFonts w:ascii="Verdana" w:hAnsi="Verdana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/>
              <w:jc w:val="both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Verdana" w:hAnsi="Verdana" w:cs="Calibri"/>
          <w:b/>
          <w:b/>
          <w:color w:val="2E74B5"/>
          <w:sz w:val="18"/>
          <w:szCs w:val="18"/>
        </w:rPr>
      </w:pPr>
      <w:r>
        <w:rPr>
          <w:rFonts w:cs="Calibri" w:ascii="Verdana" w:hAnsi="Verdana"/>
          <w:b/>
          <w:color w:val="2E74B5"/>
          <w:sz w:val="18"/>
          <w:szCs w:val="18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color w:val="2E74B5"/>
          <w:sz w:val="18"/>
          <w:szCs w:val="18"/>
        </w:rPr>
      </w:pPr>
      <w:r>
        <w:rPr>
          <w:rFonts w:eastAsia="Calibri" w:cs="Calibri" w:ascii="Calibri" w:hAnsi="Calibri"/>
          <w:color w:val="000000"/>
          <w:sz w:val="19"/>
          <w:szCs w:val="19"/>
          <w:lang w:eastAsia="en-US"/>
        </w:rPr>
        <w:t>*w przypadku gdy</w:t>
      </w:r>
      <w:r>
        <w:rPr>
          <w:rFonts w:eastAsia="Calibri" w:cs="Calibri" w:ascii="Calibri" w:hAnsi="Calibri"/>
          <w:b/>
          <w:color w:val="000000"/>
          <w:sz w:val="19"/>
          <w:szCs w:val="19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19"/>
          <w:szCs w:val="19"/>
          <w:lang w:eastAsia="en-US"/>
        </w:rPr>
        <w:t xml:space="preserve"> w ramach danej pozycji specyfikacji cenowej, zastosowanie ma więcej niż jedna stawka podatku VAT, wymaga się wyceny osobno dla każdego elementu przedmiotu zamówienia objętego różną stawką  podatku VAT</w:t>
      </w:r>
    </w:p>
    <w:p>
      <w:pPr>
        <w:pStyle w:val="Normal"/>
        <w:suppressAutoHyphens w:val="true"/>
        <w:rPr>
          <w:rFonts w:ascii="Verdana" w:hAnsi="Verdana" w:cs="Calibri"/>
          <w:b/>
          <w:b/>
          <w:color w:val="2E74B5"/>
          <w:sz w:val="18"/>
          <w:szCs w:val="18"/>
        </w:rPr>
      </w:pPr>
      <w:r>
        <w:rPr>
          <w:rFonts w:cs="Calibri" w:ascii="Verdana" w:hAnsi="Verdana"/>
          <w:b/>
          <w:color w:val="2E74B5"/>
          <w:sz w:val="18"/>
          <w:szCs w:val="18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color w:val="2E74B5"/>
          <w:sz w:val="18"/>
          <w:szCs w:val="18"/>
        </w:rPr>
      </w:pPr>
      <w:r>
        <w:rPr>
          <w:rFonts w:cs="Calibri" w:ascii="Verdana" w:hAnsi="Verdana"/>
          <w:b/>
          <w:color w:val="2E74B5"/>
          <w:sz w:val="18"/>
          <w:szCs w:val="18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color w:val="2E74B5"/>
          <w:sz w:val="18"/>
          <w:szCs w:val="18"/>
        </w:rPr>
      </w:pPr>
      <w:r>
        <w:rPr>
          <w:rFonts w:cs="Calibri" w:ascii="Verdana" w:hAnsi="Verdana"/>
          <w:b/>
          <w:color w:val="2E74B5"/>
          <w:sz w:val="18"/>
          <w:szCs w:val="18"/>
        </w:rPr>
        <w:t xml:space="preserve">Obliczoną wartość brutto należy przenieść do interaktywnego formularza oferty </w:t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  <w:t>_____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  <w:t>_____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Verdana" w:hAnsi="Verdana" w:cs="Calibri"/>
          <w:b/>
          <w:b/>
          <w:i/>
          <w:i/>
          <w:color w:val="2E74B5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2E74B5"/>
          <w:sz w:val="18"/>
          <w:szCs w:val="18"/>
          <w:lang w:val="en-US" w:eastAsia="en-US"/>
        </w:rPr>
        <w:t>_____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Verdana" w:hAnsi="Verdana" w:cs="Calibri"/>
          <w:color w:val="70AD47"/>
          <w:sz w:val="18"/>
          <w:szCs w:val="18"/>
          <w:lang w:val="en-US" w:eastAsia="en-US"/>
        </w:rPr>
      </w:pPr>
      <w:r>
        <w:rPr>
          <w:rFonts w:cs="Calibri" w:ascii="Verdana" w:hAnsi="Verdana"/>
          <w:b/>
          <w:i/>
          <w:color w:val="70AD47"/>
          <w:sz w:val="18"/>
          <w:szCs w:val="18"/>
          <w:lang w:val="en-US" w:eastAsia="en-US"/>
        </w:rPr>
        <w:t>Nazwa i dane adresowe Wykonawcy</w:t>
      </w:r>
    </w:p>
    <w:p>
      <w:pPr>
        <w:pStyle w:val="Normal"/>
        <w:rPr>
          <w:rFonts w:ascii="Verdana" w:hAnsi="Verdana" w:cs="Calibri"/>
          <w:color w:val="70AD47"/>
          <w:sz w:val="18"/>
          <w:szCs w:val="18"/>
          <w:lang w:val="en-US" w:eastAsia="en-US"/>
        </w:rPr>
      </w:pPr>
      <w:r>
        <w:rPr>
          <w:rFonts w:cs="Calibri" w:ascii="Verdana" w:hAnsi="Verdana"/>
          <w:color w:val="70AD47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Calibri"/>
          <w:b/>
          <w:b/>
          <w:sz w:val="18"/>
          <w:szCs w:val="18"/>
          <w:lang w:val="en-US" w:eastAsia="en-US"/>
        </w:rPr>
      </w:pPr>
      <w:r>
        <w:rPr>
          <w:rFonts w:cs="Calibri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true"/>
        <w:spacing w:lineRule="auto" w:line="360"/>
        <w:jc w:val="both"/>
        <w:rPr>
          <w:rFonts w:ascii="Verdana" w:hAnsi="Verdana" w:cs="Calibri"/>
          <w:sz w:val="18"/>
          <w:szCs w:val="18"/>
          <w:lang w:val="en-US" w:eastAsia="en-US"/>
        </w:rPr>
      </w:pPr>
      <w:r>
        <w:rPr>
          <w:rFonts w:cs="Calibri" w:ascii="Verdana" w:hAnsi="Verdana"/>
          <w:sz w:val="18"/>
          <w:szCs w:val="18"/>
          <w:lang w:val="en-US" w:eastAsia="en-US"/>
        </w:rPr>
        <w:t xml:space="preserve">_____________________________, dnia ___________________ 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true"/>
        <w:spacing w:lineRule="auto" w:line="360"/>
        <w:jc w:val="both"/>
        <w:rPr>
          <w:rFonts w:ascii="Verdana" w:hAnsi="Verdana" w:cs="Calibri"/>
          <w:sz w:val="18"/>
          <w:szCs w:val="18"/>
          <w:lang w:val="en-US" w:eastAsia="en-US"/>
        </w:rPr>
      </w:pPr>
      <w:r>
        <w:rPr>
          <w:rFonts w:cs="Calibri" w:ascii="Verdana" w:hAnsi="Verdana"/>
          <w:sz w:val="18"/>
          <w:szCs w:val="18"/>
          <w:lang w:val="en-US" w:eastAsia="en-US"/>
        </w:rPr>
        <w:t xml:space="preserve">(miejscowość)                                                                                                       </w:t>
      </w:r>
    </w:p>
    <w:p>
      <w:pPr>
        <w:pStyle w:val="Normal"/>
        <w:rPr>
          <w:rFonts w:ascii="Verdana" w:hAnsi="Verdana" w:cs="Calibri"/>
          <w:b/>
          <w:b/>
          <w:sz w:val="18"/>
          <w:szCs w:val="18"/>
          <w:lang w:val="en-US" w:eastAsia="en-US"/>
        </w:rPr>
      </w:pPr>
      <w:r>
        <w:rPr>
          <w:rFonts w:cs="Calibri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i/>
          <w:i/>
          <w:color w:val="1F4E79"/>
          <w:sz w:val="18"/>
          <w:szCs w:val="18"/>
          <w:lang w:val="en-US" w:eastAsia="en-US"/>
        </w:rPr>
      </w:pPr>
      <w:r>
        <w:rPr>
          <w:rFonts w:cs="Arial" w:ascii="Verdana" w:hAnsi="Verdana"/>
          <w:i/>
          <w:color w:val="1F4E79"/>
          <w:sz w:val="18"/>
          <w:szCs w:val="18"/>
          <w:lang w:val="en-US" w:eastAsia="en-US"/>
        </w:rPr>
        <w:t xml:space="preserve">Formularz należy podpisać kwalifikowanym podpisem elektronicznym, podpisem zaufanym lub osobistym przez osobę(y) uprawnioną(e) do składania oświadczeń woli w imieniu Wykonawcy, zgodnie z formą reprezentacji Wykonawcy określoną  w dokumencie rejestracyjnym (ewidencyjnym) właściwym dla formy organizacyjnej Wykonawcy lub pełnomocnika.      </w:t>
      </w:r>
    </w:p>
    <w:p>
      <w:pPr>
        <w:pStyle w:val="Normal"/>
        <w:rPr>
          <w:rFonts w:ascii="Verdana" w:hAnsi="Verdana" w:cs="Calibri"/>
          <w:b/>
          <w:b/>
          <w:color w:val="2F5496"/>
          <w:sz w:val="18"/>
          <w:szCs w:val="18"/>
        </w:rPr>
      </w:pPr>
      <w:r>
        <w:rPr>
          <w:rFonts w:cs="Calibri" w:ascii="Verdana" w:hAnsi="Verdana"/>
          <w:b/>
          <w:color w:val="2F5496"/>
          <w:sz w:val="18"/>
          <w:szCs w:val="18"/>
        </w:rPr>
        <w:t>Uwaga: Podpis osobisty to zaawansowany podpis elektroniczny.</w:t>
      </w:r>
    </w:p>
    <w:p>
      <w:pPr>
        <w:pStyle w:val="Normal"/>
        <w:widowControl w:val="false"/>
        <w:rPr>
          <w:rFonts w:ascii="Verdana" w:hAnsi="Verdana" w:cs="Verdana"/>
          <w:b/>
          <w:b/>
          <w:color w:val="2F5496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color w:val="2F5496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Calibri"/>
          <w:sz w:val="18"/>
          <w:szCs w:val="18"/>
          <w:lang w:val="en-US" w:eastAsia="en-US"/>
        </w:rPr>
      </w:pPr>
      <w:r>
        <w:rPr>
          <w:rFonts w:cs="Calibri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1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1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spacing w:lineRule="auto" w:line="360" w:before="240" w:after="60"/>
      <w:jc w:val="both"/>
      <w:outlineLvl w:val="1"/>
      <w:rPr>
        <w:rFonts w:ascii="Calibri" w:hAnsi="Calibri" w:cs="Arial"/>
        <w:bCs/>
        <w:iCs/>
        <w:color w:val="000000"/>
        <w:sz w:val="18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Cs/>
        <w:iCs/>
        <w:sz w:val="18"/>
        <w:szCs w:val="18"/>
      </w:rPr>
      <w:t xml:space="preserve">Numer referencyjny nadany sprawie przez Zamawiającego </w:t>
    </w:r>
    <w:r>
      <w:rPr>
        <w:rFonts w:cs="Arial" w:ascii="Calibri" w:hAnsi="Calibri"/>
        <w:b/>
        <w:bCs/>
        <w:iCs/>
        <w:color w:val="000000"/>
        <w:sz w:val="18"/>
        <w:szCs w:val="18"/>
      </w:rPr>
      <w:t xml:space="preserve">DZ/DZ-TPzmn-381-2-52/24                                                                                                                                                    </w:t>
    </w:r>
    <w:r>
      <w:rPr>
        <w:rFonts w:cs="Arial" w:ascii="Calibri" w:hAnsi="Calibri"/>
        <w:bCs/>
        <w:iCs/>
        <w:sz w:val="18"/>
        <w:szCs w:val="18"/>
      </w:rPr>
      <w:t xml:space="preserve">Załącznik </w:t>
    </w:r>
    <w:r>
      <w:rPr>
        <w:rFonts w:cs="Arial" w:ascii="Calibri" w:hAnsi="Calibri"/>
        <w:b/>
        <w:bCs/>
        <w:iCs/>
        <w:sz w:val="18"/>
        <w:szCs w:val="18"/>
      </w:rPr>
      <w:t xml:space="preserve">nr 2 </w:t>
    </w:r>
    <w:r>
      <w:rPr>
        <w:rFonts w:cs="Arial" w:ascii="Calibri" w:hAnsi="Calibri"/>
        <w:bCs/>
        <w:iCs/>
        <w:sz w:val="18"/>
        <w:szCs w:val="18"/>
      </w:rPr>
      <w:t xml:space="preserve">do SWZ  </w:t>
    </w:r>
  </w:p>
  <w:p>
    <w:pPr>
      <w:pStyle w:val="Header"/>
      <w:rPr>
        <w:rFonts w:ascii="Calibri" w:hAnsi="Calibri" w:cs="Arial"/>
        <w:bCs/>
        <w:iCs/>
        <w:color w:val="000000"/>
        <w:sz w:val="18"/>
        <w:szCs w:val="18"/>
      </w:rPr>
    </w:pPr>
    <w:r>
      <w:rPr>
        <w:rFonts w:cs="Arial" w:ascii="Calibri" w:hAnsi="Calibri"/>
        <w:bCs/>
        <w:iCs/>
        <w:color w:val="000000"/>
        <w:sz w:val="18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character" w:styleId="WW8Num1z0">
    <w:name w:val="WW8Num1z0"/>
    <w:qFormat/>
    <w:rPr>
      <w:rFonts w:ascii="Symbol" w:hAnsi="Symbol" w:eastAsia="Calibri" w:cs="Calibri"/>
      <w:b w:val="false"/>
      <w:color w:val="000000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b/>
      <w:sz w:val="20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4:00Z</dcterms:created>
  <dc:creator>Fizyk</dc:creator>
  <dc:description/>
  <cp:keywords/>
  <dc:language>en-US</dc:language>
  <cp:lastModifiedBy>Natalia Oliwier</cp:lastModifiedBy>
  <dcterms:modified xsi:type="dcterms:W3CDTF">2024-10-01T07:13:00Z</dcterms:modified>
  <cp:revision>8</cp:revision>
  <dc:subject/>
  <dc:title/>
</cp:coreProperties>
</file>